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3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г. Курган</w:t>
        <w:tab/>
        <w:tab/>
        <w:tab/>
        <w:tab/>
        <w:tab/>
        <w:tab/>
        <w:tab/>
        <w:tab/>
        <w:t xml:space="preserve">     </w:t>
        <w:tab/>
        <w:tab/>
        <w:t>29 марта 2013 го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9 марта 2013 года, стороны заключили настоящее дополнительное соглашение к «Тарифному соглашению по оплате медицинской помощи в сфере обязательного медицинского страхования на территории Курганской области на 2013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1. </w:t>
      </w:r>
      <w:r>
        <w:rPr>
          <w:rFonts w:cs="Arial" w:ascii="Arial" w:hAnsi="Arial"/>
        </w:rPr>
        <w:t>Приложение № 2 к Тарифному соглашению  утвердить в редакции приложения № 1 к настоящему дополнительному согла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>Приложение № 2.1  к Тарифному соглашению  утвердить в редакции приложения № 2 к настоящему дополнительному согла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3. </w:t>
      </w:r>
      <w:r>
        <w:rPr>
          <w:rFonts w:cs="Arial" w:ascii="Arial" w:hAnsi="Arial"/>
        </w:rPr>
        <w:t>Приложение № 3 к Тарифному соглашению  утвердить в редакции приложения № 3 к настоящему дополнительному согла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4. </w:t>
      </w:r>
      <w:r>
        <w:rPr>
          <w:rFonts w:cs="Arial" w:ascii="Arial" w:hAnsi="Arial"/>
        </w:rPr>
        <w:t>Приложение № 4 к Тарифному соглашению  утвердить в редакции приложения № 4 к настоящему дополнительному согла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5. </w:t>
      </w:r>
      <w:r>
        <w:rPr>
          <w:rFonts w:cs="Arial" w:ascii="Arial" w:hAnsi="Arial"/>
        </w:rPr>
        <w:t>Приложение № 5 к Тарифному соглашению  утвердить в редакции приложения № 5 к настоящему дополнительному соглашени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6. </w:t>
      </w:r>
      <w:r>
        <w:rPr>
          <w:rFonts w:cs="Arial" w:ascii="Arial" w:hAnsi="Arial"/>
        </w:rPr>
        <w:t>Приложение № 5.1  к Тарифному соглашению  утвердить в редакции приложения № 6 к настоящему дополнительному соглашению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Дополнить пункт 3.1 Тарифного соглашения абзацем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по дополнительному тарифу для оказания медицинской помощи в условиях круглосуточного стационара в соответствии с порядками и стандартами медицинской помощи, утвержденными в установленном порядке, пациентам с острым коронарным синдромом на койках терапевтического, кардиологического и кардиохирургического профилей, а так же ревматологическим пациентам при применении биологических агентов при проведении следующих услуг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тромболизис,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коронарограф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ентирование коронарных артерий,</w:t>
      </w:r>
    </w:p>
    <w:p>
      <w:pPr>
        <w:pStyle w:val="Normal"/>
        <w:jc w:val="both"/>
        <w:rPr/>
      </w:pPr>
      <w:r>
        <w:rPr>
          <w:rFonts w:cs="Arial" w:ascii="Arial" w:hAnsi="Arial"/>
        </w:rPr>
        <w:t>- использование биологических агентов в лечении ревматологических больных (приложение 5.2 к Тарифному соглашению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Дополнить Тарифное соглашение приложением 5.2. «Дополнительный тариф для оказания стационарной медицинской помощи» в редакции приложения № 7 к настоящему дополнительному соглашению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9. </w:t>
      </w:r>
      <w:r>
        <w:rPr>
          <w:rFonts w:cs="Arial" w:ascii="Arial" w:hAnsi="Arial"/>
        </w:rPr>
        <w:t>Настоящее дополнительное соглашение является неотъемлемой частью Тарифного согла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3.2013 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080" w:right="56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7672070" cy="1051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207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8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51:00Z</dcterms:created>
  <dc:creator>kostya</dc:creator>
  <dc:description/>
  <cp:keywords/>
  <dc:language>en-US</dc:language>
  <cp:lastModifiedBy>Крюков Е.И.</cp:lastModifiedBy>
  <cp:lastPrinted>2012-04-27T14:30:00Z</cp:lastPrinted>
  <dcterms:modified xsi:type="dcterms:W3CDTF">2013-03-29T10:10:00Z</dcterms:modified>
  <cp:revision>3</cp:revision>
  <dc:subject/>
  <dc:title>Дополнительное соглашение</dc:title>
</cp:coreProperties>
</file>