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77000" cy="922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2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ЖДАЮ»                                                            «УТВЕРЖДАЮ»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артамента                                          </w:t>
        <w:tab/>
        <w:tab/>
        <w:t xml:space="preserve">          Директор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оохранения                                                         Территориального фонда ОМС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ганской области                                                      Курганской области                                          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А.М. Карпов                                            ______________ С.И. Сахатский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ГЛАСОВАНО»                                                      «СОГЛАСОВАНО»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идент общественной организации                     Председатель Курганской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«Ассоциация средних                                                 областной организации             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медицинских работников»  </w:t>
        <w:tab/>
        <w:tab/>
        <w:tab/>
        <w:t xml:space="preserve">         профсоюзов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Курганской области                                                     работников здравоохранения РФ                                                    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Т.Л. Найданова                               ________________ Е.А.Екимова</w:t>
      </w:r>
    </w:p>
    <w:p>
      <w:pPr>
        <w:pStyle w:val="Heading"/>
        <w:ind w:firstLine="539"/>
        <w:jc w:val="both"/>
        <w:rPr>
          <w:rFonts w:eastAsia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          </w:t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520" w:leader="none"/>
        </w:tabs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ТАРИФНОЕ СОГЛАШЕНИЕ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по оплате медицинской помощи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в системе обязательного медицинского страхования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Курганской области</w:t>
      </w:r>
    </w:p>
    <w:p>
      <w:pPr>
        <w:pStyle w:val="Heading"/>
        <w:ind w:firstLine="539"/>
        <w:rPr/>
      </w:pPr>
      <w:r>
        <w:rPr>
          <w:rFonts w:cs="Arial"/>
          <w:bCs/>
          <w:color w:val="000000"/>
          <w:sz w:val="24"/>
          <w:szCs w:val="24"/>
        </w:rPr>
        <w:t>на 201</w:t>
      </w:r>
      <w:r>
        <w:rPr>
          <w:rFonts w:cs="Arial"/>
          <w:bCs/>
          <w:color w:val="000000"/>
          <w:sz w:val="24"/>
          <w:szCs w:val="24"/>
          <w:lang w:val="en-US"/>
        </w:rPr>
        <w:t>2</w:t>
      </w:r>
      <w:r>
        <w:rPr>
          <w:rFonts w:cs="Arial"/>
          <w:bCs/>
          <w:color w:val="000000"/>
          <w:sz w:val="24"/>
          <w:szCs w:val="24"/>
        </w:rPr>
        <w:t xml:space="preserve"> год</w:t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Курган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Департамент здравоохранения Курганской области, в лице директора Карпова Александра Михайловича,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альный фонд обязательного медицинского страхования Курганской области, в лице директора Сахатского Сергея Иннокентьевича,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общественная организация «Ассоциация средних медицинских работников» Курганской области, в лице президента Найдановой Татьяны Леонидовны,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ая областная организация профсоюза работников здравоохранения Российской Федерации, в лице председателя Екимовой Елены Александровны, </w:t>
      </w:r>
      <w:r>
        <w:rPr>
          <w:rFonts w:cs="Arial" w:ascii="Arial" w:hAnsi="Arial"/>
          <w:highlight w:val="green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</w:rPr>
        <w:t>именуемые в дальнейшем «Стороны», действующие в соответствии с:</w:t>
      </w:r>
    </w:p>
    <w:p>
      <w:pPr>
        <w:pStyle w:val="Style15"/>
        <w:shd w:fill="FFFFFF" w:val="clear"/>
        <w:spacing w:before="0" w:after="0"/>
        <w:ind w:left="11" w:firstLine="709"/>
        <w:rPr/>
      </w:pPr>
      <w:r>
        <w:rPr>
          <w:rFonts w:cs="Arial" w:ascii="Arial" w:hAnsi="Arial"/>
          <w:color w:val="000000"/>
        </w:rPr>
        <w:t xml:space="preserve">- Федеральным законом Российской Федерации </w:t>
      </w:r>
      <w:r>
        <w:rPr>
          <w:rFonts w:cs="Arial" w:ascii="Arial" w:hAnsi="Arial"/>
        </w:rPr>
        <w:t>от 21 ноября 2011 года № 323-ФЗ «Об основах охраны здоровья граждан в Российской Федерации»;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9.11.2010 года № 326-ФЗ  «Об обязательном медицинском страховании в Российской Федерации»;</w:t>
      </w:r>
    </w:p>
    <w:p>
      <w:pPr>
        <w:pStyle w:val="Style15"/>
        <w:shd w:fill="FFFFFF" w:val="clear"/>
        <w:spacing w:before="0" w:after="0"/>
        <w:ind w:left="11" w:firstLine="771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постановлением Правительства Российской Федерации от 21 октября 2011 года № 856 «О Программе государственных гарантий оказания гражданам</w:t>
        <w:br/>
        <w:t>Российской Федерации бесплатной медицинской помощи на 2012 год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15.02.2011 N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07.02.2011 N 60 «О порядке реализации мероприятий по повышению доступности амбулаторной медицинской помощи, проводимых в рамках региональных программ модернизации здравоохранения субъектов Российской Федерации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распоряжением Правительства РФ от 27.12.2010 N 2396-р «Об утверждении распределения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- 2012 годах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ом Министерства здравоохранения и социального развития Российской Федерации от 19.08.2009 года № 597н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Законом Курганской области 07.12.2011 года №88 «О бюджете Территориального фонда обязательного медицинского страхования Курганской области  на 2012 год и на плановый период 2013 и  2014 годов».  </w:t>
      </w:r>
    </w:p>
    <w:p>
      <w:pPr>
        <w:pStyle w:val="Style14"/>
        <w:tabs>
          <w:tab w:val="clear" w:pos="708"/>
          <w:tab w:val="left" w:pos="180" w:leader="none"/>
        </w:tabs>
        <w:ind w:left="0" w:right="6" w:firstLine="709"/>
        <w:jc w:val="both"/>
        <w:rPr/>
      </w:pPr>
      <w:r>
        <w:rPr>
          <w:rFonts w:cs="Arial" w:ascii="Arial" w:hAnsi="Arial"/>
        </w:rPr>
        <w:t>- постановлением Правительства Курганской области от 31.10.2011 года № 503 «О согласительной комиссии по регулированию тарифов на оплату медицинской помощи в сфере обязательного медицинского страхования граждан на территории Курганской области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</w:rPr>
        <w:tab/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м Правительства Курганской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от 30.12.2011 года № 674</w:t>
      </w:r>
      <w:r>
        <w:rPr>
          <w:rFonts w:cs="Arial" w:ascii="Arial" w:hAnsi="Arial"/>
          <w:i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 утвержден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на 2012 год»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постановлением Правительства Курганской области от 31 марта 2011 года №116 «О целевой программе Курганской области «Модернизация здравоохранения Курганской области на 2011-2012 годы»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sz w:val="24"/>
          <w:szCs w:val="24"/>
        </w:rPr>
        <w:t xml:space="preserve">соглашением </w:t>
      </w:r>
      <w:r>
        <w:rPr>
          <w:rFonts w:cs="Arial" w:ascii="Arial" w:hAnsi="Arial"/>
          <w:sz w:val="24"/>
          <w:szCs w:val="24"/>
        </w:rPr>
        <w:t>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 от 12.04.2011г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исьмом Министерства здравоохранения и социального развития Российской Федерации от 29.06.2009 года №20-0/10/2 – 5067 «О направлении «Рекомендаций по способам оплаты медицинской помощи, ориентированным на результаты деятельности медицинских организаций, участвующих в реализации территориальной программы государственных гарантий оказания гражданам Российской Федерации бесплатной медицинской помощ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исьмом </w:t>
      </w:r>
      <w:r>
        <w:rPr>
          <w:rFonts w:cs="Arial" w:ascii="Arial" w:hAnsi="Arial"/>
          <w:sz w:val="24"/>
          <w:szCs w:val="24"/>
        </w:rPr>
        <w:t>Министерства здравоохранения и социального развития Российской Федерации от 22.12.2011 года № 20-2/10/1-8234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ом Федерального фонда ФОМС от 18.04.2011г. 2223/21-4/и «О порядке финансового обеспечения мероприятий по внедрению стандартов и повышению доступности амбулаторной медицинской помощи в рамках региональных программ модернизации здравоохранения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ом Федерального фонда ФОМС  от 29.04.2011г. 2686/21-и «О реализации региональных программ модернизации здравоохранения субъектов Российской Федераци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ими нормативными и правовыми актами Российской Федерации и Курганской област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ли настоящее Тарифное соглашение по оплате медицинской помощи в системе обязательного медицинского страхования Курганской области на 2012 год (далее по тексту - Тарифное соглашение) о нижеследующе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Предметом Тарифного соглашения являются согласованные Сторонами позиции по оплате медицинской помощи,  оказанной гражданам Российской Федерации 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Курганской области (далее по тексту - Организациями), в рамках территориальной программы обязательного медицинского страхования граждан Российской Федерации на территории Курганской области на 2012 год (далее программа ОМС) и программы модернизации здравоохранения Курганской области на 2011-2012 год (далее – программа модернизации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Тарифное регулирование оплаты медицинской помощи, оказанной  гражданам Российской Федерации Организациями, в рамках программы ОМС и программы модернизации  осуществляется в соответствии с действующим законодательством Российской Федерации, нормативными  правовыми актами Министерства здравоохранения и социального развития Российской Федерации, Федерального фонда обязательного медицинского страхования, органов исполнительной и законодательной  власти Российской Федерации, Курганской области, настоящим Тарифным соглаш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Курганской области оплата медицинской помощи в системе  обязательного медицинского страхования Курганской области производится на основании договор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финансовом обеспечении обязательного медицинского страхования на 2012 год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казание и оплату медицинской помощи по обязательному медицинскому страхова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"/>
          <w:sz w:val="24"/>
        </w:rPr>
        <w:t xml:space="preserve"> об организации взаимодействия </w:t>
      </w:r>
      <w:r>
        <w:rPr>
          <w:rFonts w:cs="Arial" w:ascii="Arial" w:hAnsi="Arial"/>
          <w:sz w:val="24"/>
        </w:rPr>
        <w:t xml:space="preserve">при реализации законодательства Российской Федерации, </w:t>
      </w:r>
      <w:r>
        <w:rPr>
          <w:rFonts w:cs="Arial" w:ascii="Arial" w:hAnsi="Arial"/>
          <w:spacing w:val="10"/>
          <w:sz w:val="24"/>
        </w:rPr>
        <w:t>нормативных и правовых документов, регулирующих вопросы обязательного медицинского страхования (далее по тексту – договоров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Оплата медицинской помощи производится на основании счетов, реестров счетов медицинской помощи, оказанной Организациями, в пределах объемов медицинской помощи и финансовых средств, предусмотренных заданиями по обеспечению государственных гарантий оказания гражданам Российской Федерации бесплатной медицинской помощи на отчетный период нарастающим итогом с начала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территории Курганской области в системе ОМС действует единая система оплаты медицинской помощи, призванная обеспечить реализацию установленных Территориальной программой ОМС гарантий на получение бесплатной медицинской помощи за счет средств обязательного медицинского страх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арифы на оплату медицинской помощи в системе ОМС Курганской области разрабатываются Согласительной комиссией по регулированию тарифов на оплату медицинской помощи в сфере обязательного медицинского страхования граждан на территории Курганской области (далее по тексту – Согласительная комиссия), созданной постановлением Правительства Курганской области от 31.10.2011 года № 503 «О согласительной комиссии по регулированию тарифов на оплату медицинской помощи в сфере обязательного медицинского страхования граждан на территории Курганской области»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дицинская помощь в рамках программы ОМС на 2012 год и программы модернизации, оказанная Организациями, оплачивается по стоимости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3.1 в рамках территориальной программы ОМС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1. в амбулаторных условиях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включая медицинскую помощь в условиях дневных стационаров всех типов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1 января по 29 февраля 2012 года - по тарифам за единицу объема медицинской помощи (посещение, пациенто-день), утвержденным настоящим Тарифным соглашением (приложения 2, 3, 4 к настоящему Тарифному соглашению), для фельдшерско-акушерских пунктов – по  подушевому нормативу</w:t>
      </w:r>
      <w:r>
        <w:rPr>
          <w:rFonts w:cs="Arial" w:ascii="Arial" w:hAnsi="Arial"/>
          <w:color w:val="000000"/>
          <w:sz w:val="24"/>
          <w:szCs w:val="24"/>
        </w:rPr>
        <w:t xml:space="preserve"> финансирования </w:t>
      </w:r>
      <w:r>
        <w:rPr>
          <w:rFonts w:cs="Arial" w:ascii="Arial" w:hAnsi="Arial"/>
          <w:sz w:val="24"/>
          <w:szCs w:val="24"/>
        </w:rPr>
        <w:t>(Приложение 1  к настоящему Тарифному соглашению);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с 1 марта 2012 года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о подушевому нормативу</w:t>
      </w:r>
      <w:r>
        <w:rPr>
          <w:rFonts w:cs="Arial" w:ascii="Arial" w:hAnsi="Arial"/>
          <w:color w:val="000000"/>
          <w:sz w:val="24"/>
          <w:szCs w:val="24"/>
        </w:rPr>
        <w:t xml:space="preserve"> финансирования за медицинскую помощь гражданам, прикрепленным к медицинской организации, в соответствии с порядком определения дифференцированных подушевых </w:t>
      </w:r>
      <w:r>
        <w:rPr>
          <w:rFonts w:cs="Arial" w:ascii="Arial" w:hAnsi="Arial"/>
          <w:sz w:val="24"/>
          <w:szCs w:val="24"/>
        </w:rPr>
        <w:t>нормативов на территории Курганской области (Приложение 1  к настоящему Тарифному соглашению);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- по тарифам за единицу объема медицинской помощи (посещение, </w:t>
      </w:r>
      <w:r>
        <w:rPr>
          <w:rFonts w:cs="Arial" w:ascii="Arial" w:hAnsi="Arial"/>
          <w:sz w:val="24"/>
          <w:szCs w:val="24"/>
        </w:rPr>
        <w:t xml:space="preserve">пациенто-день) </w:t>
      </w:r>
      <w:r>
        <w:rPr>
          <w:rFonts w:cs="Arial" w:ascii="Arial" w:hAnsi="Arial"/>
          <w:color w:val="000000"/>
          <w:sz w:val="24"/>
          <w:szCs w:val="24"/>
        </w:rPr>
        <w:t>за медицинскую помощь гражданам, не прикрепленным к Организации, оказавшей медицинскую помощь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утвержденным настоящим Тарифным соглашением (приложения 2, 3, 4 к настоящему</w:t>
      </w:r>
      <w:r>
        <w:rPr>
          <w:rFonts w:cs="Arial" w:ascii="Arial" w:hAnsi="Arial"/>
          <w:sz w:val="24"/>
          <w:szCs w:val="24"/>
        </w:rPr>
        <w:t xml:space="preserve"> Тарифному соглашению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Оплата стоматологической помощи в амбулаторных условиях производится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 1 января 2012 года - по тарифам за единицу объема медицинской помощи (посещение), утвержденным настоящим Тарифным соглашением (приложение 2 к настоящему Тарифному соглашению) </w:t>
      </w:r>
    </w:p>
    <w:p>
      <w:pPr>
        <w:pStyle w:val="Normal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тарифам за условную единицу трудозатрат (УЕТ) (приложение 2.4 к настоящему Тарифному соглашению):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sz w:val="24"/>
          <w:szCs w:val="24"/>
        </w:rPr>
        <w:t>- с 1 февраля 2012 года – для МАУЗ «Курганская стоматологическая поликлиника»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1 апреля 2012 года – для всех Организаций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3.1.2. в условиях круглосуточного стационара:</w:t>
      </w:r>
    </w:p>
    <w:p>
      <w:pPr>
        <w:pStyle w:val="Normal"/>
        <w:ind w:right="6" w:firstLine="709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по тарифам за единицу объема медицинской помощи (койко-день), утвержденным настоящим Тарифным соглашением (приложение </w:t>
      </w:r>
      <w:r>
        <w:rPr>
          <w:rFonts w:cs="Arial" w:ascii="Arial" w:hAnsi="Arial"/>
          <w:sz w:val="24"/>
          <w:szCs w:val="24"/>
        </w:rPr>
        <w:t xml:space="preserve">5.2 к настоящему Тарифному соглашению) - с 1 января по 29 февраля 2012 года;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- по стоимости клинико-статистических групп (КСГ), утвержденной настоящим Тарифным соглашением (приложение 5 к настоящему Тарифному соглашению)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>– с 1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>марта 2012 года;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 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3.1.3. услуги – при проведении заместительной почечной терапии методом гемодиализа (приложение 6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в рамках </w:t>
      </w:r>
      <w:r>
        <w:rPr>
          <w:rFonts w:cs="Arial" w:ascii="Arial" w:hAnsi="Arial"/>
          <w:sz w:val="24"/>
          <w:szCs w:val="24"/>
        </w:rPr>
        <w:t>программы модернизации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3.2.1. в амбулаторных условиях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-  посещения  </w:t>
      </w:r>
      <w:r>
        <w:rPr>
          <w:rFonts w:cs="Arial"/>
          <w:b w:val="false"/>
          <w:color w:val="000000"/>
          <w:sz w:val="24"/>
          <w:szCs w:val="24"/>
        </w:rPr>
        <w:t>(приложение 2.1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>- законченного случая проведения диспансеризации 14-летних подростков;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2.2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- законченного случая </w:t>
      </w:r>
      <w:r>
        <w:rPr>
          <w:b w:val="false"/>
          <w:color w:val="000000"/>
          <w:sz w:val="24"/>
          <w:szCs w:val="24"/>
        </w:rPr>
        <w:t xml:space="preserve">проведения медикаментозного аборта </w:t>
      </w:r>
      <w:r>
        <w:rPr>
          <w:rFonts w:cs="Arial"/>
          <w:b w:val="false"/>
          <w:color w:val="000000"/>
          <w:sz w:val="24"/>
          <w:szCs w:val="24"/>
        </w:rPr>
        <w:t>(приложение 2.3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3.2.2. в условиях дневных стационаров всех типов  - пациенто - день </w:t>
      </w:r>
      <w:r>
        <w:rPr>
          <w:rFonts w:cs="Arial"/>
          <w:b w:val="false"/>
          <w:color w:val="000000"/>
          <w:sz w:val="24"/>
          <w:szCs w:val="24"/>
        </w:rPr>
        <w:t xml:space="preserve">(приложение 2.1  к настоящему Тарифному соглашению). 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3. в условиях круглосуточного стационара  -  </w:t>
      </w:r>
      <w:r>
        <w:rPr>
          <w:rFonts w:cs="Arial" w:ascii="Arial" w:hAnsi="Arial"/>
          <w:sz w:val="24"/>
          <w:szCs w:val="24"/>
        </w:rPr>
        <w:t>законченного случая стационарного лечения в соответствии со стандартами оказания медицинской помощи (приложение 5.1 к настоящему Тарифному соглашению)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рганизации используют поступившие средства ОМС в соответствии с заключенными договорами в рамках Тарифного соглашения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5. Расчет тарифов на медицинскую помощь, предоставляемую в рамках территориальной программы ОМС произведен в соответствии с Федеральным законом от 29.11.2010 года № 326-ФЗ  «Об обязательном медицинском страховании в Российской Федерации» и нормативами финансовых затрат на единицу объема медицинской помощи, утвержденными постановлением Правительства Российской Федерации от 21 октября 2011 года № 856 «О Программе государственных гарантий оказания гражданам Российской Федерации бесплатной медицинской помощи на 2012 год», с учетом относительных коэффициентов стоимости, представленных письмом Министерства здравоохранения и социального развития Российской Федерации от 22.12.2011 года № 20-2/10/1-8234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» и утвержденной стоимости территориальной программы ОМС на 2012 год.</w:t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1. Состав тарифа на медицинскую помощь, представляемую по территориальной программе ОМС 2012 год: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900"/>
        <w:gridCol w:w="1060"/>
        <w:gridCol w:w="5272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 в соответствии с Бюджетной классификацией Российской Федерации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, с расшифровкой по видам расходов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0</w:t>
            </w:r>
          </w:p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Заработная плата» - 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 по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 оплате труда, используемые Организацией 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в соответствии с  положениями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.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153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иобрете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в части расходов учреждений: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договоров на оказание услуг врачей-консультантов с другими Организациями;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- по оплате договоров на оказание услуг по проведению лабораторных и инструментальных исследований, производимых в других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ях (при отсутствии в Организации собственной лаборатории или диагностического оборудования)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за организацию питания предприятиями общественного питания (при отсутствии своего пищеблока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, 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иобретение медицинского инструментария»  - в части расходов на приобретение медицинского инструментария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, относящегося к основным средства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, их приобрет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Увеличение стоимости материальных запасов» - в части расходов на приобретение лекарственных препаратов и перевязочных средств согласно «Перечня жизненно необходимых и важнейших лекарственных препаратов и изделий медицинского назначения, необходимых для оказания стационарной медицинской помощи, медицинской помощи в дневных стационарах всех типов, а так же скорой и неотложной медицинской помощи», утвержденного постановлением Правительства Курганской области № 674 от 30.12.2011   «Об утверждении Территориальной программы государственных гарантий оказания гражданам Российской Федерации на  территории Курганской области бесплатной медицинской помощи на 2012  (далее по тексту - «Перечень») и лекарственных препаратов (растворов) для проведения физиолечения; 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лекарственных препаратов для обеспечения проведения лечебно-профилактических (инъекций, перевязок) и диагностических мероприятий при оказании медицинской помощи в амбулаторных условиях в соответствии  с «Перечнем»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энтерального питания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в части расходов на приобретение медицинского инструментария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дуктов питания» - финансовые затраты Организации на питание пациентов   в соответствии с действующими нормативными правовыми актами Российской Федераци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еактивов и химикатов, стекла и химпосуды» - финансовые затраты Организации на приобретение реактивов и химикатов, стекла и химпосуды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Мягкого инвентаря» - 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  на приобретение и изготовление мягкого инвентаря и обмундирования, включая спецодежду,  в соответствии с действующими нормативными правовыми актами Российской Федерации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«Прочих материальных запасов» - финансовые затраты Организации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на приобрет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изделий медицинского назначения согласно р.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Перечня», в т.ч. </w:t>
            </w:r>
            <w:r>
              <w:rPr>
                <w:rFonts w:cs="Arial" w:ascii="Arial" w:hAnsi="Arial"/>
                <w:sz w:val="24"/>
                <w:szCs w:val="24"/>
              </w:rPr>
              <w:t>при оказании медицинской помощи в амбулаторных условиях в соответствии с «Перечне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сходных материалов для оказания стоматологической помощи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- вспомогательных материалов, используемых для фасовки и изготовления лекарственных средств при наличии у Организации лицензии на фармацевтическую деятельность. </w:t>
            </w:r>
          </w:p>
        </w:tc>
      </w:tr>
    </w:tbl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Style15"/>
        <w:shd w:fill="FFFFFF" w:val="clear"/>
        <w:spacing w:before="0" w:after="0"/>
        <w:ind w:left="11" w:firstLine="771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оэтапный переход на преимущественно одноканальное финансирование на территории Курганской области в 2012 году предусматривает расширение перечня статей расходов в тарифе обязательного медицинского страхования путем введения дополнительных тарифов (Приложение 7 к настоящему Тарифному соглашению).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Для Организаций, переведенных на преимущественно одноканальное финансирование, в состав тарифа ОМС включаются расходы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08"/>
        <w:gridCol w:w="6867"/>
      </w:tblGrid>
      <w:tr>
        <w:trPr>
          <w:trHeight w:val="56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статьи</w:t>
            </w:r>
          </w:p>
        </w:tc>
      </w:tr>
      <w:tr>
        <w:trPr>
          <w:trHeight w:val="40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Заработная плата»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нансовые затраты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по </w:t>
            </w:r>
            <w:r>
              <w:rPr>
                <w:rFonts w:cs="Arial" w:ascii="Arial" w:hAnsi="Arial"/>
                <w:sz w:val="24"/>
                <w:szCs w:val="24"/>
              </w:rPr>
              <w:t xml:space="preserve"> оплате труда, используемые Организацией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в соответствии с  положениями </w:t>
            </w:r>
            <w:r>
              <w:rPr>
                <w:rFonts w:cs="Arial" w:ascii="Arial" w:hAnsi="Arial"/>
                <w:sz w:val="24"/>
                <w:szCs w:val="24"/>
              </w:rPr>
      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.</w:t>
            </w:r>
          </w:p>
        </w:tc>
      </w:tr>
      <w:tr>
        <w:trPr>
          <w:trHeight w:val="35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выплаты» - расходы по оплате суточных при служебных командировках,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41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работ,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слуги связи» - оплата договоров на оказание услуг связи в целях обеспечения собственных нужд для выполнения ТП ОМС. Оплата договоров на оказание услуг по установке дополнительных точек связи.</w:t>
            </w:r>
          </w:p>
        </w:tc>
      </w:tr>
      <w:tr>
        <w:trPr>
          <w:trHeight w:val="41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Транспортные услуги» - оплата договоров на оказание транспортных услуг в целях обеспечения собственных нужд для выполнения ТП ОМС. Оплата транспортных расходов в служебных командировках. </w:t>
            </w:r>
          </w:p>
        </w:tc>
      </w:tr>
      <w:tr>
        <w:trPr>
          <w:trHeight w:val="41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3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Коммунальные услуги»- оплата договоров  в целях обеспечения собственных нужд для выполнения ТП ОМС </w:t>
            </w:r>
          </w:p>
        </w:tc>
      </w:tr>
      <w:tr>
        <w:trPr>
          <w:trHeight w:val="41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4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Арендная плата за пользование имуществом» - арендная плата в соответствии с заключенными договорами аренды (субаренды) имущества, в том числе помещения, в целях обеспечения собственных нужд для выполнения ТП ОМС.</w:t>
            </w:r>
          </w:p>
        </w:tc>
      </w:tr>
      <w:tr>
        <w:trPr>
          <w:trHeight w:val="41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аботы, услуги по содержанию имущества» - оплата договоров на оказание услуг по содержанию имущества в целях обеспечения собственных нужд для выполнения ТП ОМС (за исключением капитального ремонта).</w:t>
            </w:r>
          </w:p>
        </w:tc>
      </w:tr>
      <w:tr>
        <w:trPr>
          <w:trHeight w:val="45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  <w:lang w:val="en-US"/>
              </w:rPr>
              <w:t>226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- расходы учреждения по оплате договоров на выполнение работ, на оказание услуг, не отнесенных на подстатьи 221-225, в целях обеспечения собственных нужд для выполнения ТП ОМС.</w:t>
            </w:r>
          </w:p>
        </w:tc>
      </w:tr>
      <w:tr>
        <w:trPr>
          <w:trHeight w:val="53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62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по социальной поддержке лиц, проживающих и работающих в сельской местности и в рабочих поселках (поселках городского типа) на территории Курганской области. </w:t>
            </w:r>
          </w:p>
        </w:tc>
      </w:tr>
      <w:tr>
        <w:trPr>
          <w:trHeight w:val="53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90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ходы на уплату налогов, государственных пошлин и сборов, разного рода платежей в бюджеты всех уровней </w:t>
            </w:r>
            <w:r>
              <w:rPr>
                <w:rFonts w:cs="Arial" w:ascii="Arial" w:hAnsi="Arial"/>
                <w:sz w:val="24"/>
                <w:szCs w:val="24"/>
              </w:rPr>
              <w:t xml:space="preserve"> за исключением уплаты штрафов, пеней и других экономических санкций.</w:t>
            </w:r>
            <w:r>
              <w:rPr>
                <w:rFonts w:cs="Courier New" w:ascii="Courier New" w:hAnsi="Courier New"/>
              </w:rPr>
              <w:t xml:space="preserve">      </w:t>
            </w:r>
          </w:p>
          <w:p>
            <w:pPr>
              <w:pStyle w:val="Heading"/>
              <w:jc w:val="left"/>
              <w:rPr>
                <w:rFonts w:ascii="Courier New" w:hAnsi="Courier New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Courier New" w:hAnsi="Courier New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основных средств»  - затраты  в целях обеспечения собственных нужд для выполнения ТП ОМС</w:t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в части расходов на приобретение медицинского инструментария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, относящегося к основным средствам.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- в части расходов на приобретение оборудования стоимостью до ста тысяч рублей за единицу. 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Увеличение стоимости материальных запасов» - затраты в целях обеспечения собственных нужд для выполнения ТП ОМС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ind w:left="18" w:firstLine="342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в части расходов на приобретение лекарственных препаратов и перевязочных средств согласно «Перечня» и лекарственных препаратов (растворов) для проведения физиолечения; 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ind w:left="18" w:firstLine="342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лекарственных препаратов для обеспечения проведения лечебно-профилактических (инъекций, перевязок) и диагностических мероприятий при оказании медицинской помощи в амбулаторных условиях в соответствии  с «Перечнем»;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18" w:leader="none"/>
              </w:tabs>
              <w:ind w:left="18" w:firstLine="342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иммунобиологических лекарственных препаратов, донорской крови и ее компонентов, дезинфекционных средств;</w:t>
            </w:r>
          </w:p>
          <w:p>
            <w:pPr>
              <w:pStyle w:val="Heading"/>
              <w:numPr>
                <w:ilvl w:val="0"/>
                <w:numId w:val="4"/>
              </w:numPr>
              <w:ind w:left="18" w:firstLine="342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энтерального питания;</w:t>
            </w:r>
          </w:p>
          <w:p>
            <w:pPr>
              <w:pStyle w:val="Heading"/>
              <w:numPr>
                <w:ilvl w:val="0"/>
                <w:numId w:val="4"/>
              </w:numPr>
              <w:ind w:left="18" w:firstLine="342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в части расходов на приобретение медицинского инструментария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;</w:t>
            </w:r>
          </w:p>
          <w:p>
            <w:pPr>
              <w:pStyle w:val="Heading"/>
              <w:numPr>
                <w:ilvl w:val="0"/>
                <w:numId w:val="4"/>
              </w:numPr>
              <w:ind w:left="18" w:firstLine="342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финансовые затраты Организации на питание пациентов   в соответствии с действующими нормативными правовыми актами Российской Федерации;</w:t>
            </w:r>
          </w:p>
          <w:p>
            <w:pPr>
              <w:pStyle w:val="Heading"/>
              <w:numPr>
                <w:ilvl w:val="0"/>
                <w:numId w:val="4"/>
              </w:numPr>
              <w:ind w:left="18" w:firstLine="342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финансовые затраты Организации на приобретение реактивов и химикатов, стекла и химпосуды;</w:t>
            </w:r>
          </w:p>
          <w:p>
            <w:pPr>
              <w:pStyle w:val="Heading"/>
              <w:numPr>
                <w:ilvl w:val="0"/>
                <w:numId w:val="4"/>
              </w:numPr>
              <w:ind w:left="18" w:firstLine="342"/>
              <w:jc w:val="left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  на приобретение и изготовление мягкого инвентаря и обмундирования, включая спецодежду,  в соответствии с действующими нормативными правовыми актами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8" w:firstLine="342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нансовые затраты Организации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на приобрет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изделий медицинского назначения согласно р.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Перечня», в т.ч. </w:t>
            </w:r>
            <w:r>
              <w:rPr>
                <w:rFonts w:cs="Arial" w:ascii="Arial" w:hAnsi="Arial"/>
                <w:sz w:val="24"/>
                <w:szCs w:val="24"/>
              </w:rPr>
              <w:t>при оказании медицинской помощи в амбулаторных условия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ходных материалов для оказания стоматологической помощи;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- вспомогательных материалов, используемых для фасовки и изготовления лекарственных средств при наличии у Организации лицензии на фармацевтическую деятельность;</w:t>
            </w:r>
          </w:p>
          <w:p>
            <w:pPr>
              <w:pStyle w:val="Heading"/>
              <w:numPr>
                <w:ilvl w:val="0"/>
                <w:numId w:val="3"/>
              </w:numPr>
              <w:ind w:left="0" w:firstLine="360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финансовые затраты Организации на приобретение горюче-смазочных материалов, всех видов котельно-печного топлива;</w:t>
            </w:r>
          </w:p>
          <w:p>
            <w:pPr>
              <w:pStyle w:val="Heading"/>
              <w:numPr>
                <w:ilvl w:val="0"/>
                <w:numId w:val="3"/>
              </w:numPr>
              <w:ind w:left="0" w:firstLine="360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финансовые затраты Организации  на приобретение хозяйственных материалов, канцелярских принадлежностей, в том числе на приобретение бланков строгой отчетности.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Heading"/>
        <w:jc w:val="left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гашение просроченной кредиторской задолженности Организаций по состоянию на 01.01.2012г. по статьям, дополнительно включенным  в состав тарифа на оплату медицинской помощи, оказанной организациями, переведенными на преимущественно одноканальное финансирование в 2012 году, не является обязательством системы обязательного медицинского страх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овых средств на расширение тарифа по обязательному медицинскому страхованию определяется в пределах средств, передаваемых в виде межбюджетных  трансфертов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из бюджета Курганской области в бюджет ТФ ОМС Курганской области на дополнитель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территориальной программы обязате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го страхов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в части базов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рограммы обязате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3. Состав тарифа ОМС в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рамках реализации </w:t>
      </w:r>
      <w:r>
        <w:rPr>
          <w:rFonts w:cs="Arial"/>
          <w:b w:val="false"/>
          <w:color w:val="000000"/>
          <w:sz w:val="24"/>
          <w:szCs w:val="24"/>
        </w:rPr>
        <w:t>программы модернизации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1496"/>
        <w:gridCol w:w="5272"/>
      </w:tblGrid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вида расходов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 в соответствии с Бюджетной классификацией Российской Федерации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Наименование статьи и подстатьи, с расшифровкой по видам расходов</w:t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0</w:t>
            </w:r>
          </w:p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Заработная плата» - финансовые затраты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 по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 оплате труда, используемые Организацией 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в соответствии с  положениями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.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>«Начисления на выплаты по оплате труда» - финансовые затраты 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.</w:t>
            </w:r>
          </w:p>
        </w:tc>
      </w:tr>
      <w:tr>
        <w:trPr>
          <w:trHeight w:val="209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риобрете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очие работы, услуги» в части расходов учреждений: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по оплате договоров на оказание услуг врачей-консультантов с другими Организациями;</w:t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- по оплате договоров на оказание услуг по проведению лабораторных и инструментальных исследований, производимых в других </w:t>
            </w:r>
            <w:r>
              <w:rPr>
                <w:rFonts w:cs="Arial"/>
                <w:b w:val="false"/>
                <w:color w:val="000000"/>
                <w:sz w:val="24"/>
                <w:szCs w:val="24"/>
              </w:rPr>
              <w:t>Организаци</w:t>
            </w: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ях (при отсутствии в Организации собственной лаборатории или диагностического оборудования);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основных средств, из н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Приобретение медицинского инструментария»  - в части расходов на приобретение медицинского инструментария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, относящегося к основным средства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Увеличение стоимости материальных запасов, их приобрет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 xml:space="preserve">«Увеличение стоимости материальных запасов» - в части расходов на приобретение лекарственных препаратов и перевязочных средств согласно «Перечня» и лекарственных препаратов (растворов) для проведения физиолечения; 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лекарственных препаратов для обеспечения проведения лечебно-профилактических (инъекций, превязок) и диагностических мероприятий при оказании медицинской помощи в амбулаторных условиях в соответствии  с «Перечнем»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энтерального питания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- в части расходов на приобретение медицинского инструментария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«Реактивов и химикатов, стекла и химпосуды» - финансовые затраты Организации на приобретение реактивов и химикатов, стекла и химпосуд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«Прочих материальных запасов» - финансовые затраты Организации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на приобрет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изделий медицинского назначения согласно р.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Перечня», в т.ч.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проведения диагностических обследований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и оказании медицинской помощи в амбулаторных условиях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соответствии с «Перечнем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ходных материалов для оказания стоматологической помощи;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color w:val="000000"/>
                <w:sz w:val="24"/>
                <w:szCs w:val="24"/>
              </w:rPr>
              <w:t xml:space="preserve">- вспомогательных материалов, используемых для фасовки и изготовления лекарственных средств при наличии у Организации лицензии на фармацевтическую деятельность. 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6. Использование средств обязательного медицинского страхования (кассовые расходы Организации) в 2012 году производится Организацией  в соответствии со структурой тарифа на оплату медицинской помощи, определенной условиями настоящего </w:t>
      </w:r>
      <w:r>
        <w:rPr>
          <w:rFonts w:cs="Arial" w:ascii="Arial" w:hAnsi="Arial"/>
          <w:sz w:val="24"/>
          <w:szCs w:val="24"/>
        </w:rPr>
        <w:t>Тарифного соглашения (Приложения 8, 8.1, 8.2 к настоящему Тарифному соглашению)</w:t>
      </w:r>
      <w:r>
        <w:rPr>
          <w:rFonts w:cs="Arial" w:ascii="Arial" w:hAnsi="Arial"/>
          <w:spacing w:val="-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Структура </w:t>
      </w:r>
      <w:r>
        <w:rPr>
          <w:rFonts w:cs="Arial" w:ascii="Arial" w:hAnsi="Arial"/>
          <w:spacing w:val="-2"/>
          <w:sz w:val="24"/>
          <w:szCs w:val="24"/>
        </w:rPr>
        <w:t>тарифа на оплату медицинской помощи</w:t>
      </w:r>
      <w:r>
        <w:rPr>
          <w:rFonts w:cs="Arial" w:ascii="Arial" w:hAnsi="Arial"/>
          <w:sz w:val="24"/>
          <w:szCs w:val="24"/>
        </w:rPr>
        <w:t xml:space="preserve"> по Организации может быть изменена Согласительной комиссией на основании медико-экономического обоснования, представляемого Организацией. Заявление на изменение структуры тарифа ОМС представляется в Согласительную комиссию не позднее 1 декабря текущего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 Согласительной комиссией может быть принято решение об индексации тарифов на оплату медицинской помощи Организации, предусматривающее уменьшение или увеличение тарифов в размере, установленном Согласительной комиссией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Arial"/>
          <w:b w:val="false"/>
          <w:color w:val="000000"/>
          <w:spacing w:val="-2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9. В случае невыполнения </w:t>
      </w:r>
      <w:r>
        <w:rPr>
          <w:b w:val="false"/>
          <w:color w:val="000000"/>
          <w:sz w:val="24"/>
          <w:szCs w:val="24"/>
        </w:rPr>
        <w:t>Организацией</w:t>
      </w:r>
      <w:r>
        <w:rPr>
          <w:b w:val="false"/>
          <w:color w:val="000000"/>
          <w:spacing w:val="-2"/>
          <w:sz w:val="24"/>
          <w:szCs w:val="24"/>
        </w:rPr>
        <w:t xml:space="preserve"> объемов медицинской помощи, определённых </w:t>
      </w:r>
      <w:r>
        <w:rPr>
          <w:rFonts w:cs="Arial"/>
          <w:b w:val="false"/>
          <w:color w:val="000000"/>
          <w:sz w:val="24"/>
          <w:szCs w:val="24"/>
        </w:rPr>
        <w:t>постановлением Правительства Курганской области от 30.12.2011 года № 674  «Об утверждении Территориальной программы государственных гарантий оказания гражданам Российской Федерации на  территории Курганской области бесплатной медицинской помощи на 2012 год»</w:t>
      </w:r>
      <w:r>
        <w:rPr>
          <w:b w:val="false"/>
          <w:color w:val="000000"/>
          <w:sz w:val="24"/>
          <w:szCs w:val="24"/>
        </w:rPr>
        <w:t xml:space="preserve">, выплата заработной платы и оплата других статей, включенных в территориальные нормативы финансовых затрат, на </w:t>
      </w:r>
      <w:r>
        <w:rPr>
          <w:rFonts w:cs="Arial"/>
          <w:b w:val="false"/>
          <w:color w:val="000000"/>
          <w:sz w:val="24"/>
          <w:szCs w:val="24"/>
        </w:rPr>
        <w:t>невыполненный объем не являются обязательством системы обязательного медицинского страхова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На территории Курганской области оплата  медицинской помощи, оказанной Организациями, в рамках утвержденной  программы ОМС и программы модернизации, производится в соответствии с «Положением об оплате медицинской помощи в системе обязательного медицинского страхования Курганской области на 2012 год» (приложение 10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настоящему Тарифному соглашению)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Настоящее Тарифное соглашение действует с 01.01.2012 года и пересматривается по заявлению одной из Сторон.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ab/>
        <w:t>Приложениями к настоящему Тарифному соглашению являются: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708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Порядок </w:t>
      </w:r>
      <w:r>
        <w:rPr>
          <w:rFonts w:cs="Arial"/>
          <w:b w:val="false"/>
          <w:color w:val="000000"/>
          <w:sz w:val="24"/>
          <w:szCs w:val="24"/>
        </w:rPr>
        <w:t>определения дифференцированных подушевых нормативов на территории Курганской области (приложение 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осещения – в амбулаторных условиях (приложение 2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 xml:space="preserve">Дополнительные тарифы на оплату медицинской помощи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в амбулаторных условиях (включая дневные стационары всех типов) в рамках </w:t>
      </w:r>
      <w:r>
        <w:rPr>
          <w:rFonts w:cs="Arial"/>
          <w:b w:val="false"/>
          <w:color w:val="000000"/>
          <w:sz w:val="24"/>
          <w:szCs w:val="24"/>
        </w:rPr>
        <w:t>программы модернизации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(приложение 2.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iCs/>
          <w:color w:val="000000"/>
          <w:sz w:val="24"/>
          <w:szCs w:val="24"/>
        </w:rPr>
        <w:t>Стоимость законченного случая проведения диспансеризации 14-летних подростков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2.2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Стоимость законченного случая </w:t>
      </w:r>
      <w:r>
        <w:rPr>
          <w:b w:val="false"/>
          <w:color w:val="000000"/>
          <w:sz w:val="24"/>
          <w:szCs w:val="24"/>
        </w:rPr>
        <w:t xml:space="preserve">проведения медикаментозного аборта </w:t>
      </w:r>
      <w:r>
        <w:rPr>
          <w:rFonts w:cs="Arial"/>
          <w:b w:val="false"/>
          <w:color w:val="000000"/>
          <w:sz w:val="24"/>
          <w:szCs w:val="24"/>
        </w:rPr>
        <w:t>(приложение 2.3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условной единицы трудозатрат (приложение2.4)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ациенто - дня – в условиях дневных стационаров всех  типов (приложения 3, 4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клинико – статистических групп в условиях круглосуточного стационара (приложение 5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Дополнительные тарифы на оплату медицинской помощи в условиях круглосуточного стационара в соответствии со стандартами оказания медицинской помощи (приложение 5.1)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;  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койко-дня - дня – в  условиях круглосуточного стационара (приложение 5.2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оимость услуги </w:t>
      </w:r>
      <w:r>
        <w:rPr>
          <w:rFonts w:cs="Arial"/>
          <w:b w:val="false"/>
          <w:color w:val="000000"/>
          <w:sz w:val="24"/>
          <w:szCs w:val="24"/>
        </w:rPr>
        <w:t>– при проведении заместительной почечной терапии методом гемодиализа (приложение 6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Дополнительные тарифы на оплату медицинской помощи, оказанной медицинскими организациями, переведенными на преимущественно одноканальное финансирование за счет средств обязательного медицинского страхования (приложение 7)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финансовых затрат на единицу объема медицинской помощи на 2012 год </w:t>
      </w:r>
      <w:r>
        <w:rPr>
          <w:rFonts w:cs="Arial"/>
          <w:b w:val="false"/>
          <w:color w:val="000000"/>
          <w:sz w:val="24"/>
          <w:szCs w:val="24"/>
        </w:rPr>
        <w:t>(приложение 8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финансовых затрат на единицу объема медицинской помощи, оказанной медицинскими организациями, переведенными на преимущественно одноканальное финансирование за счет средств обязательного медицинского страхования  на 2012 год </w:t>
      </w:r>
      <w:r>
        <w:rPr>
          <w:rFonts w:cs="Arial"/>
          <w:b w:val="false"/>
          <w:color w:val="000000"/>
          <w:sz w:val="24"/>
          <w:szCs w:val="24"/>
        </w:rPr>
        <w:t>(приложение 8.1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тарифов на оплату медицинской помощи в рамках реализации программы модернизации </w:t>
      </w:r>
      <w:r>
        <w:rPr>
          <w:rFonts w:cs="Arial"/>
          <w:b w:val="false"/>
          <w:color w:val="000000"/>
          <w:sz w:val="24"/>
          <w:szCs w:val="24"/>
        </w:rPr>
        <w:t>(приложение 8.2);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Тарифы ОМС на взаиморасчеты между медицинскими организациями, участвующими в реализации территориальной программы ОМС (приложение 9).</w:t>
      </w:r>
    </w:p>
    <w:p>
      <w:pPr>
        <w:pStyle w:val="Heading"/>
        <w:numPr>
          <w:ilvl w:val="0"/>
          <w:numId w:val="2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Положение об оплате медицинской помощи в системе обязательного медицинского страхования Курганской области на 2012 год </w:t>
      </w:r>
      <w:r>
        <w:rPr>
          <w:rFonts w:cs="Arial"/>
          <w:b w:val="false"/>
          <w:bCs/>
          <w:color w:val="000000"/>
          <w:sz w:val="24"/>
          <w:szCs w:val="24"/>
        </w:rPr>
        <w:t>(приложение 10).</w:t>
      </w:r>
    </w:p>
    <w:p>
      <w:pPr>
        <w:pStyle w:val="Heading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760" w:hanging="0"/>
      <w:jc w:val="both"/>
      <w:outlineLvl w:val="0"/>
    </w:pPr>
    <w:rPr>
      <w:b/>
      <w:bCs/>
      <w:color w:val="000000"/>
      <w:spacing w:val="-13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284" w:hanging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53"/>
      <w:jc w:val="both"/>
    </w:pPr>
    <w:rPr>
      <w:rFonts w:ascii="Arial" w:hAnsi="Arial" w:cs="Arial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8:00Z</dcterms:created>
  <dc:creator>Высоких Т.А.</dc:creator>
  <dc:description/>
  <cp:keywords/>
  <dc:language>en-US</dc:language>
  <cp:lastModifiedBy>TFOMS</cp:lastModifiedBy>
  <cp:lastPrinted>2012-03-30T14:09:00Z</cp:lastPrinted>
  <dcterms:modified xsi:type="dcterms:W3CDTF">2012-03-30T09:24:00Z</dcterms:modified>
  <cp:revision>3</cp:revision>
  <dc:subject/>
  <dc:title>«УТВЕРЖДАЮ»                                                     «УТВЕРЖДАЮ»</dc:title>
</cp:coreProperties>
</file>