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 xml:space="preserve">Приложение № </w:t>
      </w:r>
      <w:r>
        <w:rPr>
          <w:rFonts w:cs="Arial" w:ascii="Arial" w:hAnsi="Arial"/>
          <w:bCs/>
          <w:lang w:val="en-US"/>
        </w:rPr>
        <w:t>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</w:rPr>
        <w:t>в систем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рахования на территор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1</w:t>
      </w:r>
      <w:r>
        <w:rPr>
          <w:rFonts w:cs="Arial" w:ascii="Arial" w:hAnsi="Arial"/>
          <w:color w:val="000000"/>
          <w:lang w:val="en-US"/>
        </w:rPr>
        <w:t>2</w:t>
      </w:r>
      <w:r>
        <w:rPr>
          <w:rFonts w:cs="Arial" w:ascii="Arial" w:hAnsi="Arial"/>
          <w:color w:val="000000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ОПЛАТЕ МЕДИЦИНСКОЙ ПОМОЩИ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СИСТЕМЕ ОБЯЗАТЕЛЬНОГО МЕДИЦИНСКОГО СТРАХОВА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ГАН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201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1.1. Настоящее Положение устанавливает общие принципы оплаты  медицинской помощи, оказанной медицинскими организациями, функционирующими в системе обязательного медицинского страхования Курганской области (далее - Организациями), в рамках территориальной программы обязательного медицинского страхования </w:t>
      </w:r>
      <w:r>
        <w:rPr>
          <w:rFonts w:cs="Arial" w:ascii="Arial" w:hAnsi="Arial"/>
          <w:bCs/>
        </w:rPr>
        <w:t>граждан Российской Федерации на территории Курганской области</w:t>
      </w:r>
      <w:r>
        <w:rPr>
          <w:rFonts w:cs="Arial" w:ascii="Arial" w:hAnsi="Arial"/>
        </w:rPr>
        <w:t xml:space="preserve"> на 2012 год (далее – программа ОМС) и в рамках Целевой программы «Модернизация здравоохранения Курганской области на 2011-2012 годы» (далее - программа модернизации). </w:t>
      </w:r>
    </w:p>
    <w:p>
      <w:pPr>
        <w:pStyle w:val="31"/>
        <w:ind w:firstLine="720"/>
        <w:rPr/>
      </w:pPr>
      <w:r>
        <w:rPr>
          <w:rFonts w:cs="Arial" w:ascii="Arial" w:hAnsi="Arial"/>
          <w:bCs/>
          <w:color w:val="000000"/>
        </w:rPr>
        <w:t>1.2. Оплата медицинской помощи, оказанной Организациями,  производится в соответствии с:</w:t>
      </w:r>
    </w:p>
    <w:p>
      <w:pPr>
        <w:pStyle w:val="31"/>
        <w:numPr>
          <w:ilvl w:val="0"/>
          <w:numId w:val="2"/>
        </w:numPr>
        <w:ind w:left="0" w:firstLine="720"/>
        <w:rPr/>
      </w:pPr>
      <w:r>
        <w:rPr>
          <w:rFonts w:cs="Arial" w:ascii="Arial" w:hAnsi="Arial"/>
          <w:bCs/>
          <w:color w:val="000000"/>
        </w:rPr>
        <w:t>программой ОМС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color w:val="000000"/>
        </w:rPr>
        <w:t>бюджетом Территориального фонда обязательного медицинского страхования Курганской области  (далее - ТФ ОМС Курганской области) на 2012 год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программой модернизац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Тарифным соглашением 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 в систем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 медицинского страхования на территории Курганской области на 2012 год (далее - Тарифное соглашение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договорами о финансовом обеспечении обязательного медицинского страхования на 2012 год между </w:t>
      </w:r>
      <w:r>
        <w:rPr>
          <w:rFonts w:cs="Arial" w:ascii="Arial" w:hAnsi="Arial"/>
          <w:color w:val="000000"/>
        </w:rPr>
        <w:t>ТФ ОМС Курганской области</w:t>
      </w:r>
      <w:r>
        <w:rPr>
          <w:rFonts w:cs="Arial" w:ascii="Arial" w:hAnsi="Arial"/>
        </w:rPr>
        <w:t xml:space="preserve"> и страховыми медицинскими организациями; договорами</w:t>
      </w:r>
      <w:r>
        <w:rPr>
          <w:rFonts w:cs="Arial" w:ascii="Arial" w:hAnsi="Arial"/>
          <w:color w:val="000000"/>
        </w:rPr>
        <w:t xml:space="preserve"> на оказание и оплату медицинской помощи по обязательному медицинскому страхованию</w:t>
      </w:r>
      <w:r>
        <w:rPr>
          <w:rFonts w:cs="Arial" w:ascii="Arial" w:hAnsi="Arial"/>
          <w:color w:val="000000"/>
          <w:spacing w:val="6"/>
        </w:rPr>
        <w:t xml:space="preserve"> между страховыми медицинскими организациями и Организациями, и договорами об организации взаимодействия </w:t>
      </w:r>
      <w:r>
        <w:rPr>
          <w:rFonts w:cs="Arial" w:ascii="Arial" w:hAnsi="Arial"/>
        </w:rPr>
        <w:t xml:space="preserve">при реализации законодательства Российской Федерации, </w:t>
      </w:r>
      <w:r>
        <w:rPr>
          <w:rFonts w:cs="Arial" w:ascii="Arial" w:hAnsi="Arial"/>
          <w:color w:val="000000"/>
          <w:spacing w:val="10"/>
        </w:rPr>
        <w:t>нормативных правовых документов, регулирующих вопросы обязательного медицинского страхования,</w:t>
      </w:r>
      <w:r>
        <w:rPr>
          <w:rFonts w:cs="Arial" w:ascii="Arial" w:hAnsi="Arial"/>
        </w:rPr>
        <w:t xml:space="preserve"> между </w:t>
      </w:r>
      <w:r>
        <w:rPr>
          <w:rFonts w:cs="Arial" w:ascii="Arial" w:hAnsi="Arial"/>
          <w:color w:val="000000"/>
        </w:rPr>
        <w:t>ТФ ОМС Курганской области</w:t>
      </w:r>
      <w:r>
        <w:rPr>
          <w:rFonts w:cs="Arial" w:ascii="Arial" w:hAnsi="Arial"/>
        </w:rPr>
        <w:t xml:space="preserve"> и Организациями (далее по тексту – Договоры);</w:t>
      </w:r>
    </w:p>
    <w:p>
      <w:pPr>
        <w:pStyle w:val="3"/>
        <w:tabs>
          <w:tab w:val="clear" w:pos="708"/>
          <w:tab w:val="left" w:pos="927" w:leader="none"/>
        </w:tabs>
        <w:ind w:firstLine="720"/>
        <w:rPr/>
      </w:pPr>
      <w:r>
        <w:rPr>
          <w:rFonts w:cs="Arial" w:ascii="Arial" w:hAnsi="Arial"/>
          <w:bCs/>
          <w:color w:val="000000"/>
          <w:sz w:val="24"/>
          <w:szCs w:val="24"/>
        </w:rPr>
        <w:t>1.3. Н</w:t>
      </w:r>
      <w:r>
        <w:rPr>
          <w:rFonts w:cs="Arial" w:ascii="Arial" w:hAnsi="Arial"/>
          <w:bCs/>
          <w:sz w:val="24"/>
          <w:szCs w:val="24"/>
        </w:rPr>
        <w:t>а территории Курганской области</w:t>
      </w:r>
      <w:r>
        <w:rPr>
          <w:rFonts w:cs="Arial" w:ascii="Arial" w:hAnsi="Arial"/>
          <w:sz w:val="24"/>
          <w:szCs w:val="24"/>
        </w:rPr>
        <w:t xml:space="preserve"> в 2012 году предусматриваются следующие способы оплаты медицинской помощи:</w:t>
      </w:r>
    </w:p>
    <w:p>
      <w:pPr>
        <w:pStyle w:val="3"/>
        <w:tabs>
          <w:tab w:val="clear" w:pos="708"/>
          <w:tab w:val="left" w:pos="927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1.3.1. В рамках программы ОМ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Arial" w:ascii="Arial" w:hAnsi="Arial"/>
        </w:rPr>
        <w:t>за законченный  случай лечения в условиях круглосуточного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</w:rPr>
        <w:t>стационара по тарифам обязательного медицинского страхования, разработанным и дифференцированным в соответствии со стандартами оказание медицинской помощи – с 1 января 2012 года до 29 февраля 201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Arial" w:ascii="Arial" w:hAnsi="Arial"/>
        </w:rPr>
        <w:t>за законченный  случай лечения в условиях круглосуточного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</w:rPr>
        <w:t>стационара по стоимости клинико-статистических групп (далее – КСГ), дифференцированных в соответствии со стандартами оказания медицинской помощи – с 1 марта 201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законченный случай лечения в условиях дневных стационаров всех типов по тарифам обязательного медицинского страхования, разработанным и дифференцированным в соответствии со стандартами оказания медицинской помощи – с 1 января 2012 года до 29 февраля 201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Arial" w:ascii="Arial" w:hAnsi="Arial"/>
        </w:rPr>
        <w:t>по подушевому нормативу финансирования и/или за законченный случай лечения в условиях дневных стационаров всех типов по тарифам обязательного медицинского страхования, разработанным и дифференцированным в соответствии со стандартами оказания медицинской помощи - с 1 марта 201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законченный случай обращения (посещение, совокупность посещений) в амбулаторных условиях по тарифам обязательного медицинского страхования, разработанным и дифференцированным в соответствии со стандартами оказания медицинской помощи – с 1 января 2012 года до 29 февраля 201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Arial" w:ascii="Arial" w:hAnsi="Arial"/>
        </w:rPr>
        <w:t>за условную единицу трудозатрат (УЕТ) – при оплате</w:t>
      </w:r>
      <w:r>
        <w:rPr>
          <w:rFonts w:cs="Arial" w:ascii="Arial" w:hAnsi="Arial"/>
          <w:color w:val="000000"/>
        </w:rPr>
        <w:t xml:space="preserve"> стоматологической помощи в амбулаторных условиях  </w:t>
      </w:r>
    </w:p>
    <w:p>
      <w:pPr>
        <w:pStyle w:val="Normal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 1 февраля 2012 года – для ГБУ «Курганская стоматологическая поликлиника»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color w:val="000000"/>
        </w:rPr>
        <w:t>- с 1 апреля 2012 года – для все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душевому нормативу финансирования и/или за законченный случай обращения (посещение, совокупность посещений) в амбулаторных условиях по тарифам обязательного медицинского страхования, разработанным и дифференцированным в соответствии со стандартами оказания медицинской помощи с 1 марта 201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лучай проведения заместительной почечной терапии методом гемодиализа.</w:t>
      </w:r>
    </w:p>
    <w:p>
      <w:pPr>
        <w:pStyle w:val="3"/>
        <w:tabs>
          <w:tab w:val="clear" w:pos="708"/>
          <w:tab w:val="left" w:pos="927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>1.3.2.</w:t>
      </w:r>
      <w:r>
        <w:rPr>
          <w:rFonts w:cs="Arial" w:ascii="Arial" w:hAnsi="Arial"/>
          <w:bCs/>
          <w:sz w:val="24"/>
          <w:szCs w:val="24"/>
        </w:rPr>
        <w:t xml:space="preserve"> В рамках </w:t>
      </w:r>
      <w:r>
        <w:rPr>
          <w:rFonts w:cs="Arial" w:ascii="Arial" w:hAnsi="Arial"/>
          <w:sz w:val="24"/>
          <w:szCs w:val="24"/>
        </w:rPr>
        <w:t>программы модерниз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за посещение в амбулаторных условиях по утвержденным  дополнительным тарифам;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iCs/>
          <w:color w:val="000000"/>
          <w:sz w:val="24"/>
          <w:szCs w:val="24"/>
        </w:rPr>
        <w:t>- за законченный случай проведения диспансеризации 14-летних подростков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iCs/>
          <w:color w:val="000000"/>
          <w:sz w:val="24"/>
          <w:szCs w:val="24"/>
        </w:rPr>
        <w:t xml:space="preserve">- за законченный случай проведения медикаментозного аборта для юных первобеременных и женщин группы высокого риска </w:t>
      </w:r>
      <w:r>
        <w:rPr>
          <w:b w:val="false"/>
          <w:color w:val="000000"/>
          <w:sz w:val="24"/>
          <w:szCs w:val="24"/>
        </w:rPr>
        <w:t>(далее – медикаментозный аборт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-   за </w:t>
      </w:r>
      <w:r>
        <w:rPr>
          <w:rFonts w:cs="Arial" w:ascii="Arial" w:hAnsi="Arial"/>
        </w:rPr>
        <w:t>законченный случай стационарного лечения в соответствии со стандартами оказания медицинской помощи</w:t>
      </w:r>
      <w:r>
        <w:rPr>
          <w:rFonts w:cs="Arial" w:ascii="Arial" w:hAnsi="Arial"/>
          <w:bCs/>
        </w:rPr>
        <w:t>;</w:t>
      </w:r>
    </w:p>
    <w:p>
      <w:pPr>
        <w:pStyle w:val="Heading"/>
        <w:ind w:firstLine="720"/>
        <w:jc w:val="both"/>
        <w:rPr/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- за пациенто - день </w:t>
      </w:r>
      <w:r>
        <w:rPr>
          <w:rFonts w:cs="Arial"/>
          <w:b w:val="false"/>
          <w:color w:val="000000"/>
          <w:sz w:val="24"/>
          <w:szCs w:val="24"/>
        </w:rPr>
        <w:t>по утвержденным  дополнительным тарифам.</w:t>
      </w:r>
    </w:p>
    <w:p>
      <w:pPr>
        <w:pStyle w:val="31"/>
        <w:tabs>
          <w:tab w:val="clear" w:pos="708"/>
          <w:tab w:val="left" w:pos="540" w:leader="none"/>
        </w:tabs>
        <w:ind w:firstLine="720"/>
        <w:rPr/>
      </w:pPr>
      <w:r>
        <w:rPr>
          <w:rFonts w:cs="Arial" w:ascii="Arial" w:hAnsi="Arial"/>
          <w:color w:val="000000"/>
        </w:rPr>
        <w:t>1.4. Способы и формы оплаты медицинской помощи в рамках программы ОМС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и в рамках программы модернизации, не предусмотренные настоящим Положением, на территории Курганской области не применяют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>1.5.  Оплате за счет средств обязательного медицинского страхования подлежит медицинская помощь, оказанная Организациями в пределах утвержденных в установленном порядке финансовых средств и объемов медицинской помощи при реализации программы ОМС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В системе обязательного медицинского страхования осуществляется оплата медицинской помощи, оказанной гражданам, застрахованным по обязательному медицинскому страхованию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1.7. Порядок и сроки оплаты медицинской помощи, оказанной Организациями, регламентируются Д</w:t>
      </w:r>
      <w:r>
        <w:rPr>
          <w:rFonts w:cs="Arial" w:ascii="Arial" w:hAnsi="Arial"/>
          <w:color w:val="000000"/>
        </w:rPr>
        <w:t>оговорам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ОПЛАТА МЕДИЦИНСКОЙ ПОМОЩ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Оплата медицинской помощи в условиях круглосуточного стационара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rFonts w:cs="Arial" w:ascii="Arial" w:hAnsi="Arial"/>
          <w:b/>
        </w:rPr>
        <w:t xml:space="preserve">2.1.1. </w:t>
      </w:r>
      <w:r>
        <w:rPr>
          <w:rFonts w:cs="Arial" w:ascii="Arial" w:hAnsi="Arial"/>
        </w:rPr>
        <w:t>С 1 января по 29 февраля 2012 года оплата медицинской помощи в условиях круглосуточного стационара в системе обязательного медицинского страхования Курганской области осуществляется за законченный случай лечения в объеме, определенном стандартами медицинской помощи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стандарта медицинской помощи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sz w:val="16"/>
          <w:szCs w:val="16"/>
        </w:rPr>
        <w:t xml:space="preserve">ст.= </w:t>
      </w:r>
      <w:r>
        <w:rPr>
          <w:rFonts w:cs="Arial" w:ascii="Arial" w:hAnsi="Arial"/>
        </w:rPr>
        <w:t>СТ</w:t>
      </w:r>
      <w:r>
        <w:rPr>
          <w:rFonts w:cs="Arial" w:ascii="Arial" w:hAnsi="Arial"/>
          <w:sz w:val="16"/>
          <w:szCs w:val="16"/>
        </w:rPr>
        <w:t>осн</w:t>
      </w:r>
      <w:r>
        <w:rPr>
          <w:rFonts w:cs="Arial" w:ascii="Arial" w:hAnsi="Arial"/>
        </w:rPr>
        <w:t xml:space="preserve">+СТ </w:t>
      </w:r>
      <w:r>
        <w:rPr>
          <w:rFonts w:cs="Arial" w:ascii="Arial" w:hAnsi="Arial"/>
          <w:sz w:val="16"/>
          <w:szCs w:val="16"/>
        </w:rPr>
        <w:t>доп</w:t>
      </w:r>
      <w:r>
        <w:rPr>
          <w:rFonts w:cs="Arial" w:ascii="Arial" w:hAnsi="Arial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sz w:val="16"/>
          <w:szCs w:val="16"/>
        </w:rPr>
        <w:t>ст</w:t>
      </w:r>
      <w:r>
        <w:rPr>
          <w:rFonts w:cs="Arial" w:ascii="Arial" w:hAnsi="Arial"/>
        </w:rPr>
        <w:t xml:space="preserve">. -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в условиях круглосуточного стационара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</w:t>
      </w:r>
      <w:r>
        <w:rPr>
          <w:rFonts w:cs="Arial" w:ascii="Arial" w:hAnsi="Arial"/>
          <w:sz w:val="16"/>
          <w:szCs w:val="16"/>
        </w:rPr>
        <w:t>осн</w:t>
      </w:r>
      <w:r>
        <w:rPr>
          <w:rFonts w:cs="Arial" w:ascii="Arial" w:hAnsi="Arial"/>
        </w:rPr>
        <w:t xml:space="preserve"> -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в условиях круглосуточного стационара в рамках в программы ОМС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СТ</w:t>
      </w:r>
      <w:r>
        <w:rPr>
          <w:rFonts w:cs="Arial" w:ascii="Arial" w:hAnsi="Arial"/>
          <w:sz w:val="16"/>
          <w:szCs w:val="16"/>
        </w:rPr>
        <w:t>доп</w:t>
      </w:r>
      <w:r>
        <w:rPr>
          <w:rFonts w:cs="Arial" w:ascii="Arial" w:hAnsi="Arial"/>
        </w:rPr>
        <w:t xml:space="preserve"> -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по дополнительному тарифу в условиях круглосуточного стационара в рамках программы модернизации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стандарта медицинской помощи в условиях круглосуточного стационара в рамках программы ОМС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н.= Дмэс х Скд, где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н. – стоимость стандарта медицинской помощи; 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кд – стоимость койко-дня соответствующего уровня и профиля;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Дмэс – длительность лечения по стандарту медицинской помощи;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если фактическая длительность лечения равна или превышает срок лечения, предусмотренный  стандартом медицинской помощи, менее 50%, стоимость  законченного случая лечения определяется по формуле:                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 = Сосн.+ (Дф – Дмэс ) х  Скд х К, где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 xml:space="preserve">Сосн.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</w:t>
      </w:r>
      <w:r>
        <w:rPr>
          <w:rFonts w:cs="Arial" w:ascii="Arial" w:hAnsi="Arial"/>
          <w:iCs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Дф – фактическая длительность лечения;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Дмэс – длительность лечения по стандарту медицинской помощи;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Скд –стоимость койко-дня соответствующего уровня и профиля;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К – понижающий коэффициент оплаты дополнительных дней лечения, равный 0,6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>Расходы Организации при превышении длительности лечения пациента более чем на 50% срока, предусмотренного стандартом медицинской помощи, за счет средств обязательного медицинского страхования не оплачиваются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 xml:space="preserve">Если срок лечения пациента в условиях круглосуточного стационара составляет менее 100% срока лечения по стандарту медицинской помощи, то стоимость лечения определяется как произведение стоимости койко-дня соответствующего уровня и профиля и количества фактически проведенных пациентом койко-дней в условиях круглосуточного стационара. 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1.2. </w:t>
      </w:r>
      <w:r>
        <w:rPr>
          <w:rFonts w:cs="Arial" w:ascii="Arial" w:hAnsi="Arial"/>
        </w:rPr>
        <w:t>С 1 марта 2012 года оплата медицинской помощи в условиях круглосуточного стационара в системе обязательного медицинского страхования Курганской области осуществляется за законченный случай лечения по стоимости КСГ, утвержденной в установленном порядке, и по стандарту медицинской помощи в рамках реализации программы модернизации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rFonts w:cs="Arial" w:ascii="Arial" w:hAnsi="Arial"/>
        </w:rPr>
        <w:t xml:space="preserve">Стоимость КСГ в условиях круглосуточного стационара в рамках программы ОМС определяется исходя из средней длительности лечения и стоимости койко-дня соответствующего уровня и профиля. 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 xml:space="preserve">Если стандарт обследования и лечения пациента выполнен не в полном объеме, то стоимость лечения определяется как произведение стоимости койко-дня соответствующего уровня и профиля по основному заболеванию, и количества фактически проведенных пациентом койко-дней, но не более стоимости КСГ. </w:t>
      </w:r>
    </w:p>
    <w:p>
      <w:pPr>
        <w:pStyle w:val="2"/>
        <w:tabs>
          <w:tab w:val="clear" w:pos="708"/>
          <w:tab w:val="left" w:pos="720" w:leader="none"/>
        </w:tabs>
        <w:ind w:firstLine="1077"/>
        <w:rPr/>
      </w:pPr>
      <w:r>
        <w:rPr>
          <w:rFonts w:cs="Arial" w:ascii="Arial" w:hAnsi="Arial"/>
          <w:i w:val="false"/>
        </w:rPr>
        <w:t xml:space="preserve">В случае </w:t>
      </w:r>
      <w:r>
        <w:rPr>
          <w:rFonts w:cs="Arial" w:ascii="Arial" w:hAnsi="Arial"/>
          <w:bCs/>
          <w:i w:val="false"/>
        </w:rPr>
        <w:t xml:space="preserve">проведения мероприятий по реанимации и интенсивной терапии на койках реанимации и интенсивной терапии (в соответствии с приказом Министерства здравоохранения СССР от 29.12.1975 года № 1188 «О дальнейшем совершенствовании реанимационной помощи населению»), оплата </w:t>
      </w:r>
      <w:r>
        <w:rPr>
          <w:rFonts w:cs="Arial" w:ascii="Arial" w:hAnsi="Arial"/>
          <w:i w:val="false"/>
        </w:rPr>
        <w:t xml:space="preserve">оказанной медицинской помощи производится с повышающим коэффициентом 1,4  к стоимости койко-дня соответствующего уровня и профиля по основному заболеванию,  за фактически проведенные </w:t>
      </w:r>
      <w:r>
        <w:rPr>
          <w:rFonts w:cs="Arial" w:ascii="Arial" w:hAnsi="Arial"/>
          <w:i w:val="false"/>
          <w:iCs w:val="false"/>
        </w:rPr>
        <w:t>койко-</w:t>
      </w:r>
      <w:r>
        <w:rPr>
          <w:rFonts w:cs="Arial" w:ascii="Arial" w:hAnsi="Arial"/>
          <w:i w:val="false"/>
        </w:rPr>
        <w:t>дни на койках реанимации и интенсивной терапии, но не превышающие срока лечения, предусмотренного стандартами медицинской помощи «Интенсивная терапия и реанимация», утвержденными в установленном порядке.</w:t>
      </w:r>
    </w:p>
    <w:p>
      <w:pPr>
        <w:pStyle w:val="2"/>
        <w:tabs>
          <w:tab w:val="clear" w:pos="708"/>
          <w:tab w:val="left" w:pos="720" w:leader="none"/>
        </w:tabs>
        <w:ind w:firstLine="1077"/>
        <w:rPr/>
      </w:pPr>
      <w:r>
        <w:rPr>
          <w:rFonts w:cs="Arial" w:ascii="Arial" w:hAnsi="Arial"/>
          <w:i w:val="false"/>
        </w:rPr>
        <w:t xml:space="preserve">При предоставлении в соответствии с законодательством Российской Федерации одному из родителей (лиц, их заменяющих) или иному члену семьи по усмотрению родителей (лиц, их заменяющих), </w:t>
      </w:r>
      <w:r>
        <w:rPr>
          <w:rFonts w:cs="Arial" w:ascii="Arial" w:hAnsi="Arial"/>
          <w:i w:val="false"/>
          <w:spacing w:val="-1"/>
        </w:rPr>
        <w:t xml:space="preserve">права нахождения с ребенком, пребывающим в условиях круглосуточного стационара, стоимость оказанной медицинской помощи включает расходы на обеспечение </w:t>
      </w:r>
      <w:r>
        <w:rPr>
          <w:rFonts w:cs="Arial" w:ascii="Arial" w:hAnsi="Arial"/>
          <w:i w:val="false"/>
        </w:rPr>
        <w:t>одного из родителей (лиц, их заменяющих) или иного члена семьи по усмотрению родителей (лиц, их заменяющих) мягким инвентарем и питанием. О</w:t>
      </w:r>
      <w:r>
        <w:rPr>
          <w:rFonts w:cs="Arial" w:ascii="Arial" w:hAnsi="Arial"/>
          <w:bCs/>
          <w:i w:val="false"/>
        </w:rPr>
        <w:t xml:space="preserve">плата </w:t>
      </w:r>
      <w:r>
        <w:rPr>
          <w:rFonts w:cs="Arial" w:ascii="Arial" w:hAnsi="Arial"/>
          <w:i w:val="false"/>
        </w:rPr>
        <w:t xml:space="preserve">оказанной медицинской помощи производится с учетом дополнительных затрат, рассчитываемых путем применения коэффициента 0,093 к стоимости койко-дня соответствующего уровня и профиля по основному заболеванию за </w:t>
      </w:r>
      <w:r>
        <w:rPr>
          <w:rFonts w:cs="Arial" w:ascii="Arial" w:hAnsi="Arial"/>
          <w:i w:val="false"/>
          <w:iCs w:val="false"/>
        </w:rPr>
        <w:t>койко-</w:t>
      </w:r>
      <w:r>
        <w:rPr>
          <w:rFonts w:cs="Arial" w:ascii="Arial" w:hAnsi="Arial"/>
          <w:i w:val="false"/>
        </w:rPr>
        <w:t>дни, фактически проведенные в Организации одним из родителей (лиц, их заменяющих) или иным членом семьи по усмотрению родителей (лиц, их заменяющих).</w:t>
      </w:r>
    </w:p>
    <w:p>
      <w:pPr>
        <w:pStyle w:val="2"/>
        <w:tabs>
          <w:tab w:val="clear" w:pos="708"/>
          <w:tab w:val="left" w:pos="720" w:leader="none"/>
        </w:tabs>
        <w:ind w:firstLine="1077"/>
        <w:rPr/>
      </w:pPr>
      <w:r>
        <w:rPr>
          <w:rFonts w:cs="Arial" w:ascii="Arial" w:hAnsi="Arial"/>
          <w:i w:val="false"/>
          <w:iCs w:val="false"/>
        </w:rPr>
        <w:t>При определении срока лечения пациента день поступления в круглосуточный  стационар и день выписки из круглосуточного  стационара считаются за один койко-день.</w:t>
      </w:r>
    </w:p>
    <w:p>
      <w:pPr>
        <w:pStyle w:val="2"/>
        <w:tabs>
          <w:tab w:val="clear" w:pos="708"/>
          <w:tab w:val="left" w:pos="720" w:leader="none"/>
        </w:tabs>
        <w:ind w:firstLine="1077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Расчет срока лечения пациента при переводе в другое профильное отделение в условиях круглосуточного  стационара осуществляется следующим образом:</w:t>
      </w:r>
    </w:p>
    <w:p>
      <w:pPr>
        <w:pStyle w:val="2"/>
        <w:ind w:firstLine="708"/>
        <w:rPr/>
      </w:pPr>
      <w:r>
        <w:rPr>
          <w:rFonts w:cs="Arial" w:ascii="Arial" w:hAnsi="Arial"/>
          <w:i w:val="false"/>
        </w:rPr>
        <w:t xml:space="preserve">- для переводящего отделения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>– день поступления в круглосуточный стационар и день перевода считается за один койко-день;</w:t>
      </w:r>
    </w:p>
    <w:p>
      <w:pPr>
        <w:pStyle w:val="2"/>
        <w:ind w:firstLine="708"/>
        <w:rPr/>
      </w:pPr>
      <w:r>
        <w:rPr>
          <w:rFonts w:cs="Arial" w:ascii="Arial" w:hAnsi="Arial"/>
          <w:i w:val="false"/>
        </w:rPr>
        <w:t xml:space="preserve">- для принимающего отделения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 xml:space="preserve">– день перевода из </w:t>
      </w:r>
      <w:r>
        <w:rPr>
          <w:rFonts w:cs="Arial" w:ascii="Arial" w:hAnsi="Arial"/>
          <w:i w:val="false"/>
          <w:iCs w:val="false"/>
        </w:rPr>
        <w:t xml:space="preserve">круглосуточного  стационара </w:t>
      </w:r>
      <w:r>
        <w:rPr>
          <w:rFonts w:cs="Arial" w:ascii="Arial" w:hAnsi="Arial"/>
          <w:i w:val="false"/>
        </w:rPr>
        <w:t>и день выписки из круглосуточного стационара считаются за один койко-день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2"/>
        <w:tabs>
          <w:tab w:val="clear" w:pos="708"/>
          <w:tab w:val="left" w:pos="720" w:leader="none"/>
        </w:tabs>
        <w:ind w:firstLine="1077"/>
        <w:rPr>
          <w:rFonts w:ascii="Arial" w:hAnsi="Arial" w:cs="Arial"/>
          <w:b/>
          <w:b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>
          <w:rFonts w:cs="Arial" w:ascii="Arial" w:hAnsi="Arial"/>
          <w:b/>
        </w:rPr>
        <w:t>2.1.3. Стоимость стандарта медицинской помощи в условиях круглосуточного стационара в рамках программы модернизации 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/>
        <w:t xml:space="preserve"> </w:t>
      </w:r>
      <w:r>
        <w:rPr>
          <w:rFonts w:cs="Arial" w:ascii="Arial" w:hAnsi="Arial"/>
        </w:rPr>
        <w:t>СТдоп = Д1+Д2, где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 xml:space="preserve">СТдоп -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 xml:space="preserve">медицинской помощи по дополнительному тарифу в условиях круглосуточного стационара </w:t>
      </w:r>
      <w:r>
        <w:rPr>
          <w:rFonts w:cs="Arial" w:ascii="Arial" w:hAnsi="Arial"/>
          <w:bCs/>
        </w:rPr>
        <w:t xml:space="preserve">в рамках </w:t>
      </w:r>
      <w:r>
        <w:rPr>
          <w:rFonts w:cs="Arial" w:ascii="Arial" w:hAnsi="Arial"/>
        </w:rPr>
        <w:t xml:space="preserve">программы модернизации; </w:t>
      </w:r>
    </w:p>
    <w:p>
      <w:pPr>
        <w:pStyle w:val="Normal"/>
        <w:tabs>
          <w:tab w:val="clear" w:pos="708"/>
          <w:tab w:val="left" w:pos="0" w:leader="none"/>
        </w:tabs>
        <w:ind w:firstLine="107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1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по дополнительному тарифу за счет средств Федерального фонда обязательного медицинского страхования, утвержденная программой модернизации;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 xml:space="preserve">Д2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по дополнительному тарифу за счет средств Территориального фонда обязательного медицинского страхования Курганской области, рассчитанная пропорционально Д1.</w:t>
      </w:r>
    </w:p>
    <w:p>
      <w:pPr>
        <w:pStyle w:val="Normal"/>
        <w:tabs>
          <w:tab w:val="clear" w:pos="708"/>
          <w:tab w:val="left" w:pos="720" w:leader="none"/>
        </w:tabs>
        <w:ind w:firstLine="1077"/>
        <w:jc w:val="both"/>
        <w:rPr/>
      </w:pPr>
      <w:r>
        <w:rPr>
          <w:rFonts w:cs="Arial" w:ascii="Arial" w:hAnsi="Arial"/>
        </w:rPr>
        <w:t xml:space="preserve">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 по дополнительному тарифу при оказании медицинской помощи в рамках реализации программы модернизации (Д1 и Д2) утверждены Тарифным соглашением.</w:t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Оплата медицинской помощи в условиях круглосуточного стационар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>программы модернизации по дополнительным тарифам осуществляется в случае,  если  стандарт обследования и лечения выполнен в полном объеме.</w:t>
      </w:r>
    </w:p>
    <w:p>
      <w:pPr>
        <w:pStyle w:val="Style15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В случае заполнения двух и более медико-технологических листов (далее МТЛ) за период одной госпитализации, когда во время пребывания в стационаре развивается другое заболевание, требующее обоснованного продолжения госпитализации в отделении данного профиля или  категории, а также при обоснованном переводе больного из одного профильного отделения в другое, оплата медицинской помощи в условиях круглосуточного стационар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>программы модернизации здравоохранения по дополнительным тарифам осуществляется: при совпадении диагнозов в первом и последующих МТЛ - по первому из МТЛ, в противном случае оплачиваются все МТЛ.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5"/>
        <w:ind w:left="0"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rFonts w:cs="Arial" w:ascii="Arial" w:hAnsi="Arial"/>
          <w:b/>
        </w:rPr>
        <w:t>2.2. Оплата медицинской  помощи в амбулаторных условиях</w:t>
      </w:r>
    </w:p>
    <w:p>
      <w:pPr>
        <w:pStyle w:val="Style15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плата медицинской помощи в амбулаторных условиях в системе обязательного медицинского страхования Курганской области слагается из оплаты медицинской помощи в амбулаторных условиях в рамках программы ОМС и оплаты медицинской помощи в амбулаторных условиях по дополнительным тарифам в рамках программы модернизации за счет средств Федерального фонда обязательного медицинского страхования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1. Оплата медицинской помощи в амбулаторных условиях в рамках программы ОМС осуществляется: 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color w:val="000000"/>
        </w:rPr>
        <w:t>-  с 1 января 2012 года по 29 февраля 2012 года - по тарифам за единицу объема медицинской помощи (посещение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 xml:space="preserve">утвержденным Тарифным соглашением; 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 1 марта 2012 года по подушевому нормативу финансирования за медицинскую помощь гражданам, прикрепленным к Организации, исчисленному в соответствии с «</w:t>
      </w:r>
      <w:r>
        <w:rPr>
          <w:rFonts w:cs="Arial" w:ascii="Arial" w:hAnsi="Arial"/>
        </w:rPr>
        <w:t xml:space="preserve">Порядком определения  дифференцированных подушевых нормативов на территории Курганской области на 2012 год». В случае недостаточности средств, исчисленных по подушевому </w:t>
      </w:r>
      <w:r>
        <w:rPr>
          <w:rFonts w:cs="Arial" w:ascii="Arial" w:hAnsi="Arial"/>
          <w:color w:val="000000"/>
        </w:rPr>
        <w:t xml:space="preserve">нормативу финансирования, на </w:t>
      </w:r>
      <w:r>
        <w:rPr>
          <w:rFonts w:cs="Arial" w:ascii="Arial" w:hAnsi="Arial"/>
        </w:rPr>
        <w:t xml:space="preserve">финансовое обеспечение медицинской помощи в объёмах, определенных программой ОМС, финансовое обеспечение осуществляется за счет средств нормированного страхового запаса ТФ ОМС Курганской области (при наличии средств) в виде дополнительного финансирования страховых медицинских организаций.  </w:t>
      </w:r>
      <w:r>
        <w:rPr>
          <w:rFonts w:cs="Arial" w:ascii="Arial" w:hAnsi="Arial"/>
          <w:color w:val="000000"/>
        </w:rPr>
        <w:t xml:space="preserve">Подушевой норматив финансирования увеличивается на коэффициент, учитывающий недостаток средств на финансовое обеспечение  </w:t>
      </w:r>
      <w:r>
        <w:rPr>
          <w:rFonts w:cs="Arial" w:ascii="Arial" w:hAnsi="Arial"/>
        </w:rPr>
        <w:t>медицинской помощи в амбулаторных условиях.</w:t>
      </w:r>
    </w:p>
    <w:p>
      <w:pPr>
        <w:pStyle w:val="Normal"/>
        <w:ind w:right="6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о тарифам за единицу объема медицинской помощи (посещение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 xml:space="preserve">утвержденным Тарифным соглашением за медицинскую помощь гражданам, не прикрепленным к Организации, оказавшей медицинскую помощь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Arial" w:ascii="Arial" w:hAnsi="Arial"/>
        </w:rPr>
        <w:t>по тарифам за условную единицу трудозатрат (УЕТ) – при оплате</w:t>
      </w:r>
      <w:r>
        <w:rPr>
          <w:rFonts w:cs="Arial" w:ascii="Arial" w:hAnsi="Arial"/>
          <w:color w:val="000000"/>
        </w:rPr>
        <w:t xml:space="preserve"> стоматологической помощи в амбулаторных условиях:</w:t>
      </w:r>
    </w:p>
    <w:p>
      <w:pPr>
        <w:pStyle w:val="Normal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 1 февраля 2012 года – для ГБУ «Курганская стоматологическая поликлиника»,</w:t>
      </w:r>
    </w:p>
    <w:p>
      <w:pPr>
        <w:pStyle w:val="Normal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 1 марта 2012 года – для всех Организаций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ения к среднему медицинскому персоналу подлежат учету в случаях ведения средним медицинским персоналом самостоятельного приема в Организациях, включая посещения по поводу процедур. 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сещение засчитывается за одно, если при обращении пациента по поводу заболевания одновременно выполняется и процедура. Посещения в течение дня пациента к одному и тому же медицинскому работнику учитывается как одно посещение (приказ Министерства здравоохранения Российской Федерации от 13.11.2003 года № 545 «Об утверждении инструкций по заполнению учетной медицинской документации»).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2.2. Оплата медицинской помощи в амбулаторных условиях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>программы модернизации производится по дополнительным тарифам, утвержденным Тарифным соглашением.</w:t>
      </w:r>
    </w:p>
    <w:p>
      <w:pPr>
        <w:pStyle w:val="Style15"/>
        <w:ind w:left="0"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2.3. Оплата диспансеризации 14-летних подростков  производится по законченному случаю проведения диспансеризации за счет средств Федерального фонда обязательного медицинского страхования. Стоимость законченного случая проведения диспансеризации устанавливается Тарифным соглашением.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2.4. Оплата проведения медикаментозного аборта в рамках реализации программы модернизации производится по законченному случаю за счет средств Федерального фонда обязательного медицинского страхования. Стоимость законченного случая устанавливается Тарифным соглашением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 Оплата медицинской помощи</w:t>
      </w:r>
      <w:r>
        <w:rPr>
          <w:rFonts w:cs="Arial" w:ascii="Arial" w:hAnsi="Arial"/>
          <w:b/>
        </w:rPr>
        <w:t xml:space="preserve"> в условиях дневных стационаров всех типов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плата медицинской помощи в условиях дневных стационаров всех типов (дневной стационар при поликлинике, стационар на дому, дневной стационар при больничном учреждении) в системе обязательного медицинского страхования слагается из оплаты медицинской помощи в  условиях дневных стационаров всех типов в рамках программы ОМС и оплаты медицинской помощи в условиях дневных стационаров всех типов по дополнительным тарифам в рамках программы модернизации за счет средств Федерального фонда обязательного медицинского страхования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3.1 Оплата медицинской помощи в условиях дневных стационаров всех типов в рамках программы ОМС производится:</w:t>
      </w:r>
    </w:p>
    <w:p>
      <w:pPr>
        <w:pStyle w:val="Normal"/>
        <w:ind w:right="6"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right="6" w:firstLine="709"/>
        <w:jc w:val="both"/>
        <w:rPr/>
      </w:pPr>
      <w:r>
        <w:rPr>
          <w:rFonts w:cs="Arial" w:ascii="Arial" w:hAnsi="Arial"/>
          <w:color w:val="000000"/>
        </w:rPr>
        <w:t xml:space="preserve">С 1 января 2012 года по 29 февраля 2012 года - по тарифам за единицу объема медицинской помощи (пациенто-день), утвержденным Тарифным соглашением. 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1 марта 2012 года:</w:t>
      </w:r>
    </w:p>
    <w:p>
      <w:pPr>
        <w:pStyle w:val="Normal"/>
        <w:widowControl w:val="false"/>
        <w:shd w:fill="FFFFFF" w:val="clear"/>
        <w:ind w:right="6" w:firstLine="709"/>
        <w:jc w:val="both"/>
        <w:rPr/>
      </w:pPr>
      <w:r>
        <w:rPr>
          <w:rFonts w:cs="Arial" w:ascii="Arial" w:hAnsi="Arial"/>
          <w:color w:val="000000"/>
        </w:rPr>
        <w:t>- из средств подушевого норматива финансирования за медицинскую помощь гражданам, прикрепленным к Организации;</w:t>
      </w:r>
    </w:p>
    <w:p>
      <w:pPr>
        <w:pStyle w:val="Normal"/>
        <w:ind w:right="6"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о тарифам за единицу объема медицинской помощи (пациенто-дни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color w:val="000000"/>
        </w:rPr>
        <w:t>утвержденным Тарифным соглашением, за медицинскую помощь гражданам, не прикрепленным к Организации, оказавшей медицинскую помощь.</w:t>
      </w:r>
    </w:p>
    <w:p>
      <w:pPr>
        <w:pStyle w:val="TextBody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Стоимость медицинской помощи в условиях дневных стационаров всех типов </w:t>
      </w:r>
      <w:r>
        <w:rPr>
          <w:rFonts w:cs="Arial" w:ascii="Arial" w:hAnsi="Arial"/>
          <w:color w:val="000000"/>
        </w:rPr>
        <w:t xml:space="preserve">гражданам, не прикрепленным к Организации, оказавшей медицинскую помощь, </w:t>
      </w:r>
      <w:r>
        <w:rPr>
          <w:rFonts w:cs="Arial" w:ascii="Arial" w:hAnsi="Arial"/>
        </w:rPr>
        <w:t xml:space="preserve"> рассчитывается по формул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н.= Дмэс х Спд, гд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Сосн. – стоимость </w:t>
      </w:r>
      <w:r>
        <w:rPr>
          <w:rFonts w:cs="Arial" w:ascii="Arial" w:hAnsi="Arial"/>
          <w:iCs/>
        </w:rPr>
        <w:t xml:space="preserve">стандарта </w:t>
      </w:r>
      <w:r>
        <w:rPr>
          <w:rFonts w:cs="Arial" w:ascii="Arial" w:hAnsi="Arial"/>
        </w:rPr>
        <w:t>медицинской помощи</w:t>
      </w:r>
      <w:r>
        <w:rPr>
          <w:rFonts w:cs="Arial" w:ascii="Arial" w:hAnsi="Arial"/>
          <w:iCs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д – стоимость пациенто-дня соответствующего уровня и профи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мэс – длительность лечения по стандарту медицинской помощи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709"/>
        <w:rPr/>
      </w:pPr>
      <w:r>
        <w:rPr>
          <w:rFonts w:cs="Arial" w:ascii="Arial" w:hAnsi="Arial"/>
        </w:rPr>
        <w:t>В случае если фактическая длительность лечения</w:t>
      </w:r>
      <w:r>
        <w:rPr>
          <w:rFonts w:cs="Arial" w:ascii="Arial" w:hAnsi="Arial"/>
          <w:iCs/>
        </w:rPr>
        <w:t xml:space="preserve"> больше или равна </w:t>
      </w:r>
      <w:r>
        <w:rPr>
          <w:rFonts w:cs="Arial" w:ascii="Arial" w:hAnsi="Arial"/>
        </w:rPr>
        <w:t>длительности лечения, предусмотренного стандартом медицинской помощи, оплата законченного случая лечения производится по стоимости стандарта медицинской помощи.</w:t>
      </w:r>
    </w:p>
    <w:p>
      <w:pPr>
        <w:pStyle w:val="21"/>
        <w:tabs>
          <w:tab w:val="left" w:pos="540" w:leader="none"/>
          <w:tab w:val="left" w:pos="720" w:leader="none"/>
        </w:tabs>
        <w:ind w:firstLine="709"/>
        <w:rPr/>
      </w:pPr>
      <w:r>
        <w:rPr>
          <w:iCs/>
        </w:rPr>
        <w:t xml:space="preserve">Если срок лечения пациента в условиях </w:t>
      </w:r>
      <w:r>
        <w:rPr/>
        <w:t>дневных стационаров всех типов</w:t>
      </w:r>
      <w:r>
        <w:rPr>
          <w:iCs/>
        </w:rPr>
        <w:t xml:space="preserve"> составляет менее 100% срока лечения по </w:t>
      </w:r>
      <w:r>
        <w:rPr/>
        <w:t>стандарту медицинской помощи</w:t>
      </w:r>
      <w:r>
        <w:rPr>
          <w:iCs/>
        </w:rPr>
        <w:t xml:space="preserve">, то стоимость лечения определяется как произведение </w:t>
      </w:r>
      <w:r>
        <w:rPr/>
        <w:t>стоимости пациенто-дня соответствующего уровня и профиля</w:t>
      </w:r>
      <w:r>
        <w:rPr>
          <w:iCs/>
        </w:rPr>
        <w:t xml:space="preserve"> и количества фактически проведенных пациенто-дней в условиях </w:t>
      </w:r>
      <w:r>
        <w:rPr/>
        <w:t>дневных стационаров всех типов</w:t>
      </w:r>
      <w:r>
        <w:rPr>
          <w:iCs/>
        </w:rPr>
        <w:t>.</w:t>
      </w:r>
    </w:p>
    <w:p>
      <w:pPr>
        <w:pStyle w:val="Style15"/>
        <w:ind w:left="0" w:firstLine="720"/>
        <w:jc w:val="both"/>
        <w:rPr>
          <w:rFonts w:ascii="Arial" w:hAnsi="Arial" w:cs="Arial"/>
          <w:iCs/>
          <w:sz w:val="24"/>
          <w:szCs w:val="24"/>
          <w:lang w:val="ru-RU"/>
        </w:rPr>
      </w:pPr>
      <w:r>
        <w:rPr>
          <w:rFonts w:cs="Arial" w:ascii="Arial" w:hAnsi="Arial"/>
          <w:iCs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3.2. Оплата медицинской помощи в условиях дневных стационаров всех типов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>программы модернизации  производится за счет средств Федерального фонда обязательного медицинского страхования по дополнительным тарифам, утвержденным Тарифным соглашением.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5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rFonts w:cs="Arial" w:ascii="Arial" w:hAnsi="Arial"/>
          <w:b/>
        </w:rPr>
        <w:t>2.4.</w:t>
      </w:r>
      <w:r>
        <w:rPr>
          <w:rFonts w:cs="Arial" w:ascii="Arial" w:hAnsi="Arial"/>
          <w:b/>
          <w:bCs/>
        </w:rPr>
        <w:t xml:space="preserve"> Оплата медицинской помощи, в рамках программы модернизации при реализации мероприятий по профессиональной подготовке и переподготовке медицинских работников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Оплата медицинской помощи в системе обязательного медицинского страхования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в рамках </w:t>
      </w:r>
      <w:r>
        <w:rPr>
          <w:rFonts w:cs="Arial" w:ascii="Arial" w:hAnsi="Arial"/>
          <w:sz w:val="24"/>
          <w:szCs w:val="24"/>
          <w:lang w:val="ru-RU"/>
        </w:rPr>
        <w:t xml:space="preserve">программы модернизации </w:t>
      </w:r>
      <w:r>
        <w:rPr>
          <w:rFonts w:cs="Arial" w:ascii="Arial" w:hAnsi="Arial"/>
          <w:bCs/>
          <w:sz w:val="24"/>
          <w:szCs w:val="24"/>
          <w:lang w:val="ru-RU"/>
        </w:rPr>
        <w:t>при реализации мероприятий по профессиональной подготовке и переподготовке медицинских работников</w:t>
      </w:r>
      <w:r>
        <w:rPr>
          <w:rFonts w:cs="Arial" w:ascii="Arial" w:hAnsi="Arial"/>
          <w:sz w:val="24"/>
          <w:szCs w:val="24"/>
          <w:lang w:val="ru-RU"/>
        </w:rPr>
        <w:t xml:space="preserve"> производится по дополнительным тарифам, утвержденным Тарифным соглашением.</w:t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.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плата медицинской помощи в рамках перехода на преимущественно одноканальное финансирование за счет средств обязательного медицинского страх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lef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плата медицинской помощи, оказанной в рамках реализации программы ОМС Организациями, переведенными 2012 году на преимущественно одноканальное финансирование, производится с учетом дополнительных тарифов на единицу объема медицинской помощи (койко-день, посещение, пациенто-день), утвержденным Тарифным соглашением.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2.6.</w:t>
      </w:r>
      <w:r>
        <w:rPr>
          <w:rFonts w:cs="Arial" w:ascii="Arial" w:hAnsi="Arial"/>
          <w:b/>
          <w:bCs/>
        </w:rPr>
        <w:t xml:space="preserve"> Оплата медицинской помощи, оказанной гражданам</w:t>
      </w:r>
      <w:r>
        <w:rPr>
          <w:rFonts w:cs="Arial" w:ascii="Arial" w:hAnsi="Arial"/>
          <w:b/>
        </w:rPr>
        <w:t>, застрахованным по обязательному медицинскому страхованию в других субъектах Российской Федерации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6.1. Оплата медицинской помощи, оказанной гражданам,  застрахованным по обязательному медицинскому страхованию в других субъектах Российской Федерации, в объеме базовой программы обязательного медицинского страхования, производится в соответствии с Правилами обязательного медицинского страхования, утвержденными приказом  Министерства здравоохранения и социального развития Российской Федерации от 28.02.2011 N 158н «Об утверждении Правил обязательного медицинского страхования»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/>
      </w:pPr>
      <w:r>
        <w:rPr>
          <w:rFonts w:cs="Arial" w:ascii="Arial" w:hAnsi="Arial"/>
        </w:rPr>
        <w:t xml:space="preserve">2.6.2. Оплата медицинской помощи, оказанной Организациями гражданам, застрахованным по обязательному медицинскому страхованию в других субъектах Российской Федерации, в рамках программы ОМС, производится </w:t>
      </w:r>
      <w:r>
        <w:rPr>
          <w:rFonts w:cs="Arial" w:ascii="Arial" w:hAnsi="Arial"/>
          <w:color w:val="000000"/>
        </w:rPr>
        <w:t>по тарифам за единицу объема медицинской помощ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утвержденным Тарифным соглашением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6.3. Оплата медицинской помощи, оказанной Организациями, лицам, застрахованным за пределами территории Курганской области, в рамках программы модернизации производится по дополнительным тарифам (за исключением дополнительных тарифов оказания медицинской помощи по  проведению профессиональной подготовки и переподготовки медицинских работников) за счет средств, поступивших из бюджета Федерального фонда. При этом указанные средства не подлежат возмещению территориальными фондами субъектов Российской Федерации, в которых выдан полис обязательного медицинского страхова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/>
      </w:pPr>
      <w:r>
        <w:rPr>
          <w:rFonts w:cs="Arial" w:ascii="Arial" w:hAnsi="Arial"/>
        </w:rPr>
        <w:t>2.6.4. Средства бюджетов территориальных фондов ОМС, направленные на оплату медицинской помощи в рамках программы модернизации, подлежат возмещению территориальными фондами субъектов Российской Федерации, в которых выдан полис обязательного медицинского страх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1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" w:hAnsi="Arial" w:cs="Ari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45:00Z</dcterms:created>
  <dc:creator>FO-1</dc:creator>
  <dc:description/>
  <cp:keywords/>
  <dc:language>en-US</dc:language>
  <cp:lastModifiedBy>kostya</cp:lastModifiedBy>
  <cp:lastPrinted>2012-02-29T08:55:00Z</cp:lastPrinted>
  <dcterms:modified xsi:type="dcterms:W3CDTF">2012-03-23T08:12:00Z</dcterms:modified>
  <cp:revision>14</cp:revision>
  <dc:subject/>
  <dc:title>Приложение №</dc:title>
</cp:coreProperties>
</file>