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50325" cy="629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0325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2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34"/>
        <w:gridCol w:w="1851"/>
        <w:gridCol w:w="2027"/>
        <w:gridCol w:w="2012"/>
        <w:gridCol w:w="1591"/>
        <w:gridCol w:w="1641"/>
        <w:gridCol w:w="1622"/>
      </w:tblGrid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областная детская больница имени Красного Крест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Курганская областная психоневролог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4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Шадринский областной психонев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1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шкинская областная психиатр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2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Курганский областной противотуберкулезны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28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Шадринский областной противотуберкулезны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6 71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Песчанская областная туберкулез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41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Курганский областной нар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30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Шадринский областной нар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9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Новопетропавловский областной наркологический  реабилитационный цент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3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6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1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 больница № 2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413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7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77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31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7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42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Звериноголов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793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7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8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тамышская центральная районная больница им.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Лебяжьев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29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82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2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291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2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умих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24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6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 87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проектно-сметной документации и проведение экспертизы подготовленных документов на капитальные ремонты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проведения конкурсных мероприятий по проведению капитальных ремонтов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 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капитальных ремонтов в учреждениях здравоохранен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проведения ремонтов в учреждениях здравоохранен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ероприятие 2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снащение оборудование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 ЛПУ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 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1 62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единиц приобретенного оборудова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 35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ий областной карди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03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ий областной он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 54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областная детская больница имени Красного Крест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076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КУ «Курганская областная психоневролог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Шадринский областной психонев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Шадринский областной противотуберкулезны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8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Курганский областной нар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8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65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больница № 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07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1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4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8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4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ий родильный дом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24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 521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Лебяжьев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конкурсных мероприятий на поставку оборудован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помещений под оборудование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иторинг поставки оборудова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чреждения здравоохранен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2. 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недрение современных информационных систем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здравоохранение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5 831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учреждений здравоохранения, в которых будут внедряться информационные технологии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е 1. Персонифицированный учет оказанных медицинских услуг, возможность ведения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6 188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учреждений здравоохранения, в которых будут внедряться информационные технологии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1.1 Персонифицированный учет оказания медицинских услуг, возможность ведения электронной медицинской карты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188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приобретенных программно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ппаратных средств 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онтированных портов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5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3" w:leader="none"/>
              </w:tabs>
              <w:autoSpaceDE w:val="false"/>
              <w:ind w:left="-28" w:right="-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УЗ «Курган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1,2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22,3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8,8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 «Курга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48,2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 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9,6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 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1,6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 4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9,8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56,4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 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,4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  поликлиника № 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6,8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оматологическая поликлиника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8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Звериногол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8,2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1,6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5,7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 5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40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госпиталь для ветеранов войн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62,1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8,0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тамышская центральная районная больница имени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9,8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Лебяжь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9,1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аку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8,8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7,8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17,8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4,2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6,9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3,8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,2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6,3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2,2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8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,8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2,9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8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,1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,0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9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1,0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04,7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врачеб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культурны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,5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специализированная инфекци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,8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детская больница имени Красного Крест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75,8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арди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,3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5,0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он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6,4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 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0,8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,7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7,6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1,2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4,9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7,6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умих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13,9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ИР на базе ГКУ «Медицинский информационно-аналитический центр в Курганской област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общесистемного программ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ппаратного обеспечения для РИР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6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дение конкурсных мероприятий на поставку программно-аппаратных средств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ероприятие 1.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пись к врачу в электронном виде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643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приобретенных программно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ппаратных средств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онтированных портов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3" w:leader="none"/>
              </w:tabs>
              <w:autoSpaceDE w:val="false"/>
              <w:ind w:left="-28" w:right="-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УЗ «Курган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 «Курга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 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 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 4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 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  поликлиника № 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оматологическая поликлиника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Звериногол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 5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госпиталь для ветеранов войн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тамышская центральная районная больниц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ни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Лебяжь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аку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врачеб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культурны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специализированная инфекци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детская больница имени Красного Крест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арди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он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 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 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умих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дение конкурсных мероприятий на поставку программно-аппаратных средств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ероприятие 1.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мен телемедицинскими данными, внедрение систем электронного документооборота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учреждений здравоохранения, в которых внедряются системы электронного документооборота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е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едение единого регистра медицинских работников, электронного паспорта медицинского учреждения и паспорта системы здравоохранения субъекта Российской Федерации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учреждений здравоохранения, ведущих единый регист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дицинского и фармацевтического персонала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электронный паспорт медицинского учрежде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ероприятие 2.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ение единого регистра медицинских работников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учреждений здравоохранения, ведущих единый регист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ицинского и фармацевтического персонала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дение электронного паспорта медицинского учреждения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учреждений здравоохранения, ведущи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электронный паспорт медицинского учрежде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2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ение паспорта здравоохранения субъекта Российской Федерации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3. Внедрение стандартов медицинской помощи, повышение доступности амбулаторной медицинской помощи, в том числе предоставляемой врачами-специалистами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7 811,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е 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едрение стандартов медицинской помощи (36 ЛПУ)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ФОМС, 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4 760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учреждений здравоохранени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оторых внедряются стандарты медицинской помощи – 3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внедряемых стандартов медицинской помощи – 29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101,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ий областной карди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676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ий областной он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 511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областная детская больница имени Красного Крест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777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 больница № 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 297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538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 838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193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6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34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22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716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Звериноголов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51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61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5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47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тамышская центральная районная больница им.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801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Лебяжьев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278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акушин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00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47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566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907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531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795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365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11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62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693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умих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422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84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119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177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город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19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областная специализированная инфекци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00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ЗО, ТФОМС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е 2.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ие углубленной диспансеризации подростков (18 ЛПУ)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ФОМС, 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26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дростков 14 лет, подлежащих диспансерному осмотру (человек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0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детская поликлиника  № 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13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6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6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6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,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Звериногол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Лебяжь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окроусовская центральная районна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5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4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ЗО, ТФОМС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е 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вышение доступности амбулаторной медицинской помощи, в том числе предоставляемой врачами-специалистами (50 ЛПУ)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ФОМС, 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4 222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врачей-специалистов/ средних медицинских работников,  получивших ежемесячные денежные выплаты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1/ 303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021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/7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урганский областной кардиологический диспансе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61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урганский областной он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639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3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урганский областной госпиталь для ветеранов вой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884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2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урганская областная детская больница имени Красного Крес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382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урганский областной кожно-венерологический диспансе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15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Шадринский областной кожно-венерологический диспансе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0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1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урганская областная специализированная инфекционная больниц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559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БУ «Курганская больница № 2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605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12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618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2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больница № 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14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7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больница №  5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151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поликлиника №  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388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8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поликлиника №  4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651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«Курганская детская поликлиника № 1» 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96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1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«Курганская детская поликлиника № 2» 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35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5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«Курганская детская поликлиника № 3» 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15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8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дет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95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5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УЗ «Курган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242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9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4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89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512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6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723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9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27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3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больница № 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852,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7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938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9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77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5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12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Звериногол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00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89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80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5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22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тамышская центральная районная больница им.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723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8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Лебяжь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757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7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аку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334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1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03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3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552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6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627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4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50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3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524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5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745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5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973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9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41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3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83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5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Шумихинская центральная районная больниц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212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5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833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421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4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1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580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5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 ТФОМС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Примечание: * - осуществляется финансирование оборудования, приобретенного в 2010 году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41:00Z</dcterms:created>
  <dc:creator>eXPerience</dc:creator>
  <dc:description/>
  <cp:keywords/>
  <dc:language>en-US</dc:language>
  <cp:lastModifiedBy>eXPerience</cp:lastModifiedBy>
  <cp:lastPrinted>2012-02-02T14:39:00Z</cp:lastPrinted>
  <dcterms:modified xsi:type="dcterms:W3CDTF">2012-02-14T04:31:00Z</dcterms:modified>
  <cp:revision>5</cp:revision>
  <dc:subject/>
  <dc:title>                                                                                                                                                              «УТВЕРЖДАЮ»</dc:title>
</cp:coreProperties>
</file>