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8820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ВИТЕЛЬСТВО КУРГА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b/>
                <w:bCs/>
                <w:color w:val="000000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апреля 20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9</w:t>
            </w:r>
          </w:p>
          <w:p>
            <w:pPr>
              <w:pStyle w:val="TableContents"/>
              <w:ind w:left="5" w:right="-10" w:firstLine="13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Курга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  <w:bCs/>
        </w:rPr>
        <w:t xml:space="preserve">Об утверждении </w:t>
      </w:r>
      <w:r>
        <w:rPr>
          <w:rFonts w:cs="Arial" w:ascii="Arial" w:hAnsi="Arial"/>
          <w:b/>
        </w:rPr>
        <w:t xml:space="preserve">порядка </w:t>
      </w:r>
      <w:r>
        <w:rPr>
          <w:rFonts w:cs="Arial" w:ascii="Arial" w:hAnsi="Arial"/>
          <w:b/>
          <w:bCs/>
        </w:rPr>
        <w:t>реализации мероприятий целевой программы Курганской области «Модернизация здравоохранения Курганской области на 2011 – 2012 годы» и порядка расходования на территории Курганской области средств на целевую программу Курганской области «Модернизация здравоохранения Курганской области на 2011 – 2012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ab/>
        <w:t xml:space="preserve">В соответствии с Федеральным законом от 29 ноября 2010 года № 326-ФЗ      «Об обязательном медицинском страховании в Российской Федерации» и в целях реализации целевой программы Курганской области </w:t>
      </w:r>
      <w:r>
        <w:rPr>
          <w:rFonts w:cs="Arial" w:ascii="Arial" w:hAnsi="Arial"/>
          <w:bCs/>
        </w:rPr>
        <w:t xml:space="preserve">«Модернизация здравоохранения Курганской области на 2011 – 2012 годы» </w:t>
      </w:r>
      <w:r>
        <w:rPr>
          <w:rFonts w:cs="Arial" w:ascii="Arial" w:hAnsi="Arial"/>
        </w:rPr>
        <w:t>Правительство Курга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ab/>
        <w:t>1. Утверди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) порядок </w:t>
      </w:r>
      <w:r>
        <w:rPr>
          <w:rFonts w:cs="Arial" w:ascii="Arial" w:hAnsi="Arial"/>
          <w:bCs/>
        </w:rPr>
        <w:t>реализации мероприятий целевой программы Курганской области «Модернизация здравоохранения Курганской области на 2011 – 2012 годы» согласно приложению 1 к настоящему постановл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) порядок расходования на территории Курганской области средств на целевую программу Курганской области «Модернизация здравоохранения Курганской области на 2011 – 2012 годы»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ab/>
        <w:t>2. Опубликовать настоящее Постановление в Курганской областной общественно-политической газете «Новый мир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3. Контроль за исполнением настоящего Постановления возложить на заместителя Губернатора Курганской области по социальной политике Калугину М.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4"/>
        <w:gridCol w:w="5728"/>
        <w:gridCol w:w="1960"/>
      </w:tblGrid>
      <w:tr>
        <w:trPr/>
        <w:tc>
          <w:tcPr>
            <w:tcW w:w="22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бернато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ской области</w:t>
              <w:tab/>
            </w:r>
          </w:p>
        </w:tc>
        <w:tc>
          <w:tcPr>
            <w:tcW w:w="5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А. Богомол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рпов А.М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(3522) </w:t>
      </w:r>
      <w:r>
        <w:rPr>
          <w:rFonts w:cs="Arial" w:ascii="Arial" w:hAnsi="Arial"/>
          <w:sz w:val="20"/>
          <w:szCs w:val="20"/>
        </w:rPr>
        <w:t>49</w:t>
      </w:r>
      <w:r>
        <w:rPr>
          <w:rFonts w:cs="Arial" w:ascii="Arial" w:hAnsi="Arial"/>
          <w:sz w:val="20"/>
          <w:szCs w:val="20"/>
          <w:lang w:val="en-US"/>
        </w:rPr>
        <w:t>-</w:t>
      </w:r>
      <w:r>
        <w:rPr>
          <w:rFonts w:cs="Arial" w:ascii="Arial" w:hAnsi="Arial"/>
          <w:sz w:val="20"/>
          <w:szCs w:val="20"/>
        </w:rPr>
        <w:t>85</w:t>
      </w:r>
      <w:r>
        <w:rPr>
          <w:rFonts w:cs="Arial" w:ascii="Arial" w:hAnsi="Arial"/>
          <w:sz w:val="20"/>
          <w:szCs w:val="20"/>
          <w:lang w:val="en-US"/>
        </w:rPr>
        <w:t>-</w:t>
      </w:r>
      <w:r>
        <w:rPr>
          <w:rFonts w:cs="Arial" w:ascii="Arial" w:hAnsi="Arial"/>
          <w:sz w:val="20"/>
          <w:szCs w:val="20"/>
        </w:rPr>
        <w:t>01</w:t>
      </w:r>
    </w:p>
    <w:p>
      <w:pPr>
        <w:pStyle w:val="Normal"/>
        <w:ind w:left="5316" w:firstLine="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Приложение 1 к постановлению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Правительства Курганской области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от ___________ 2011 года № 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«</w:t>
      </w:r>
      <w:r>
        <w:rPr>
          <w:rFonts w:cs="Arial" w:ascii="Arial" w:hAnsi="Arial"/>
          <w:bCs/>
        </w:rPr>
        <w:t xml:space="preserve">Об утверждении </w:t>
      </w:r>
      <w:r>
        <w:rPr>
          <w:rFonts w:cs="Arial" w:ascii="Arial" w:hAnsi="Arial"/>
        </w:rPr>
        <w:t xml:space="preserve">порядка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 xml:space="preserve">реализации мероприятий целевой </w:t>
        <w:tab/>
        <w:tab/>
        <w:tab/>
        <w:tab/>
        <w:tab/>
        <w:tab/>
        <w:tab/>
        <w:tab/>
        <w:tab/>
        <w:t xml:space="preserve">программы Курганской области </w:t>
        <w:tab/>
        <w:tab/>
        <w:tab/>
        <w:tab/>
        <w:tab/>
        <w:tab/>
        <w:tab/>
        <w:tab/>
        <w:tab/>
        <w:t xml:space="preserve">«Модернизация здравоохранения </w:t>
        <w:tab/>
        <w:tab/>
        <w:tab/>
        <w:tab/>
        <w:tab/>
        <w:tab/>
        <w:tab/>
        <w:tab/>
        <w:tab/>
        <w:t xml:space="preserve">Курганской области на 2011 – 2012 </w:t>
        <w:tab/>
        <w:tab/>
        <w:tab/>
        <w:tab/>
        <w:tab/>
        <w:tab/>
        <w:tab/>
        <w:tab/>
        <w:tab/>
        <w:t xml:space="preserve">годы» и порядка расходования на </w:t>
        <w:tab/>
        <w:tab/>
        <w:tab/>
        <w:tab/>
        <w:tab/>
        <w:tab/>
        <w:tab/>
        <w:tab/>
        <w:tab/>
        <w:t xml:space="preserve">территории Курганской области </w:t>
        <w:tab/>
        <w:tab/>
        <w:tab/>
        <w:tab/>
        <w:tab/>
        <w:tab/>
        <w:tab/>
        <w:tab/>
        <w:tab/>
        <w:t xml:space="preserve">средств на целевую программу </w:t>
        <w:tab/>
        <w:tab/>
        <w:tab/>
        <w:tab/>
        <w:tab/>
        <w:tab/>
        <w:tab/>
        <w:tab/>
        <w:tab/>
        <w:t xml:space="preserve">Курганской области «Модернизация </w:t>
        <w:tab/>
        <w:tab/>
        <w:tab/>
        <w:tab/>
        <w:tab/>
        <w:tab/>
        <w:tab/>
        <w:tab/>
        <w:tab/>
        <w:t xml:space="preserve">здравоохранения Курганской области </w:t>
        <w:tab/>
        <w:tab/>
        <w:tab/>
        <w:tab/>
        <w:tab/>
        <w:tab/>
        <w:tab/>
        <w:tab/>
        <w:t>на 2011 – 2012 годы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  <w:szCs w:val="24"/>
        </w:rPr>
        <w:t xml:space="preserve">Порядок </w:t>
      </w:r>
      <w:r>
        <w:rPr>
          <w:rFonts w:cs="Arial" w:ascii="Arial" w:hAnsi="Arial"/>
          <w:b/>
          <w:bCs/>
          <w:sz w:val="24"/>
        </w:rPr>
        <w:t>реализации мероприятий целевой программы Курганской области «Модернизация здравоохранения Курганской области на 2011 – 2012 годы»</w:t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spacing w:before="0" w:after="0"/>
        <w:ind w:left="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стоящий порядок реализации мероприятий целевой программы Курганской области «Модернизация здравоохранения Курганской области на 2011 – 2012 годы» (далее по тексту Порядок) разработан в целях реализации целевой программы Курганской области «Модернизация здравоохранения Курганской области на 2011 – 2012 годы»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</w:rPr>
        <w:t xml:space="preserve">Порядок разработан в соответствии с постановлением Правительства Курганской области от 31 марта 2011 года № 116 «О целевой </w:t>
      </w:r>
      <w:r>
        <w:rPr>
          <w:rFonts w:cs="Arial" w:ascii="Arial" w:hAnsi="Arial"/>
          <w:sz w:val="24"/>
          <w:szCs w:val="24"/>
        </w:rPr>
        <w:t>программе Курганской области «Модернизация здравоохранения Курганской области на 2011 – 2012 годы» (далее – Программа)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В рамках </w:t>
      </w:r>
      <w:r>
        <w:rPr>
          <w:rFonts w:cs="Arial" w:ascii="Arial" w:hAnsi="Arial"/>
          <w:bCs/>
          <w:sz w:val="24"/>
        </w:rPr>
        <w:t>Программы в 2011 – 2012 годах Департаментом здравоохранения Курганской области и учреждениями здравоохранения Курганской области, участвующими в Программе, реализуются следующие мероприятия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1) реформирование инфраструктуры здравоохранения и приведение ее в соответствие со структурой населения Курганской области, а также со структурой заболеваемости и смертности Курганской области, сети и структуры учреждений здравоохранения;</w:t>
      </w:r>
    </w:p>
    <w:p>
      <w:pPr>
        <w:pStyle w:val="3"/>
        <w:spacing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</w:t>
      </w:r>
      <w:r>
        <w:rPr>
          <w:rFonts w:cs="Arial" w:ascii="Arial" w:hAnsi="Arial"/>
          <w:bCs/>
          <w:sz w:val="24"/>
          <w:szCs w:val="24"/>
        </w:rPr>
        <w:t>риведение материально-технической базы учреждений здравоохранения Курганской области (включая проведение капитального ремонта и оснащение медицинским оборудованием) в соответствие с требованиями порядков оказания медицинской помощи, утвержденных приказами Министерства здравоохранения и социального развития Российской Федерации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3) внедрение современных информационных систем в здравоохранение, включающее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переход на полисы обязательного медицинского страхования единого образца, в том числе обеспеченных федеральным электронным приложением универсальной электронной карты</w:t>
      </w:r>
      <w:r>
        <w:rPr>
          <w:rFonts w:cs="Arial" w:ascii="Arial" w:hAnsi="Arial"/>
          <w:bCs/>
          <w:color w:val="000000"/>
          <w:sz w:val="24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>внедрение телемедицинских систем</w:t>
      </w:r>
      <w:r>
        <w:rPr>
          <w:rFonts w:cs="Arial" w:ascii="Arial" w:hAnsi="Arial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>внедрение систем электронного документооборота</w:t>
      </w:r>
      <w:r>
        <w:rPr>
          <w:rFonts w:cs="Arial" w:ascii="Arial" w:hAnsi="Arial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>ведение медицинских карт пациентов в электронном виде;</w:t>
      </w:r>
    </w:p>
    <w:p>
      <w:pPr>
        <w:pStyle w:val="3"/>
        <w:spacing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поэтапный переход к оказанию медицинской помощи в соответствии со стандартами медицинской помощи, устанавливаемыми </w:t>
      </w:r>
      <w:r>
        <w:rPr>
          <w:rFonts w:cs="Arial" w:ascii="Arial" w:hAnsi="Arial"/>
          <w:bCs/>
          <w:sz w:val="24"/>
          <w:szCs w:val="24"/>
        </w:rPr>
        <w:t>Министерством здравоохранения и социального развития Российской Федерации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5) поэтапный переход к 2013 году к включению в тарифы на оплату медицинской помощи за счет обязательного медицинского страхования расходов на оплату услуг связи, транспортных услуг, коммунальных услуг, работ и услуг по содержанию имущества, расходов на арендную плату за пользование имуществом, оплату программного обеспечения и прочих услуг, приобретение оборудования стоимостью до 100 тысяч рублей за единицу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6) обеспечение потребности во врачах по основным специальностям с учетом объемов медицинской помощи по Территориальной программе государственных гарантий оказания гражданам Российской Федерации на территории Курганской области бесплатной медицинской помощи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7) подготовка к включению с 2013 года в Территориальную программу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, диспансеризации детей-сирот и детей, находящихся в трудной жизненной ситуации;</w:t>
      </w:r>
    </w:p>
    <w:p>
      <w:pPr>
        <w:pStyle w:val="3"/>
        <w:spacing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) проведение диспансеризации 14 - летних подростков и создание центров медико-социальной поддержки беременных, оказавшихся в трудной жизненной ситуации; </w:t>
      </w:r>
    </w:p>
    <w:p>
      <w:pPr>
        <w:pStyle w:val="3"/>
        <w:spacing w:before="0" w:after="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осуществление ежемесячных дополнительных стимулирующих денежных выплат врачам-специалистам и средним медицинским работникам, участвующим в оказании амбулаторной медицинской помощи, для повышения доступности амбулаторно-поликлинической помощи, в том числе осуществляемой врачами специалистам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Перечень указанных в </w:t>
      </w:r>
      <w:hyperlink r:id="rId5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мероприятий настоящего Порядка, с указанием учреждений здравоохранения, участвующих в их реализации, индикаторов реализации данных мероприятий, объемов финансирования данных мероприятий с указанием объемов финансирования по источникам и годам включены в Программу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Отчетность о реализации мероприятий Программы осуществляется в рамках отчетности, </w:t>
      </w:r>
      <w:hyperlink r:id="rId6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и </w:t>
      </w:r>
      <w:hyperlink r:id="rId7">
        <w:r>
          <w:rPr>
            <w:rStyle w:val="InternetLink"/>
            <w:rFonts w:cs="Arial" w:ascii="Arial" w:hAnsi="Arial"/>
          </w:rPr>
          <w:t>форма</w:t>
        </w:r>
      </w:hyperlink>
      <w:r>
        <w:rPr>
          <w:rFonts w:cs="Arial" w:ascii="Arial" w:hAnsi="Arial"/>
        </w:rPr>
        <w:t xml:space="preserve"> которой установлены нормативно-правовыми актами Министерства здравоохранения и социального развития Российской Федерации, Федерального Фонда обязательного медицинского страхования, Правительства Курганской области и Департамента здравоохранения Курган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6. Общий контроль за реализацией мероприятий Программы осуществляется Правительством Курганской области.</w:t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316" w:firstLine="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316" w:firstLine="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6" w:firstLine="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ложение 2 к постановлению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Правительства Курганской области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от ___________ 2011 года № 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«</w:t>
      </w:r>
      <w:r>
        <w:rPr>
          <w:rFonts w:cs="Arial" w:ascii="Arial" w:hAnsi="Arial"/>
          <w:bCs/>
        </w:rPr>
        <w:t xml:space="preserve">Об утверждении </w:t>
      </w:r>
      <w:r>
        <w:rPr>
          <w:rFonts w:cs="Arial" w:ascii="Arial" w:hAnsi="Arial"/>
        </w:rPr>
        <w:t xml:space="preserve">порядка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 xml:space="preserve">реализации мероприятий целевой </w:t>
        <w:tab/>
        <w:tab/>
        <w:tab/>
        <w:tab/>
        <w:tab/>
        <w:tab/>
        <w:tab/>
        <w:tab/>
        <w:tab/>
        <w:t xml:space="preserve">программы Курганской области </w:t>
        <w:tab/>
        <w:tab/>
        <w:tab/>
        <w:tab/>
        <w:tab/>
        <w:tab/>
        <w:tab/>
        <w:tab/>
        <w:tab/>
        <w:t xml:space="preserve">«Модернизация здравоохранения </w:t>
        <w:tab/>
        <w:tab/>
        <w:tab/>
        <w:tab/>
        <w:tab/>
        <w:tab/>
        <w:tab/>
        <w:tab/>
        <w:tab/>
        <w:t xml:space="preserve">Курганской области на 2011 – 2012 </w:t>
        <w:tab/>
        <w:tab/>
        <w:tab/>
        <w:tab/>
        <w:tab/>
        <w:tab/>
        <w:tab/>
        <w:tab/>
        <w:tab/>
        <w:t xml:space="preserve">годы» и порядка расходования на </w:t>
        <w:tab/>
        <w:tab/>
        <w:tab/>
        <w:tab/>
        <w:tab/>
        <w:tab/>
        <w:tab/>
        <w:tab/>
        <w:tab/>
        <w:t xml:space="preserve">территории Курганской области </w:t>
        <w:tab/>
        <w:tab/>
        <w:tab/>
        <w:tab/>
        <w:tab/>
        <w:tab/>
        <w:tab/>
        <w:tab/>
        <w:tab/>
        <w:t xml:space="preserve">средств на целевую программу </w:t>
        <w:tab/>
        <w:tab/>
        <w:tab/>
        <w:tab/>
        <w:tab/>
        <w:tab/>
        <w:tab/>
        <w:tab/>
        <w:tab/>
        <w:t xml:space="preserve">Курганской области «Модернизация </w:t>
        <w:tab/>
        <w:tab/>
        <w:tab/>
        <w:tab/>
        <w:tab/>
        <w:tab/>
        <w:tab/>
        <w:tab/>
        <w:tab/>
        <w:t xml:space="preserve">здравоохранения Курганской области </w:t>
        <w:tab/>
        <w:tab/>
        <w:tab/>
        <w:tab/>
        <w:tab/>
        <w:tab/>
        <w:tab/>
        <w:tab/>
        <w:t>на 2011 – 2012 годы»</w:t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рядок расходования на территории Курганской области средств на целевую программу Курганской области «Модернизация здравоохран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урганской области на 2011 – 2012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</w:rPr>
        <w:tab/>
        <w:t>1. Настоящий порядок расходования на территории Курганской области средств на целевую программу «Модернизация здравоохранения Курганской области на 2011 – 201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годы»  (далее – Порядок), предоставляемых субъекту Российской Федерации в виде субсидий из Федерального Фонда обязательного медицинского страхования Российской Федерации на реализацию региональных программ модернизации здравоохранения субъектов Российской Федерации на территории Курганской области (далее - Субсидия) разработан в целях реализации целевой программы Курганской области «Модернизация здравоохранения Курганской области на 2011 – 2012 годы» (далее – Программ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</w:rPr>
        <w:tab/>
        <w:t>2. Порядок разработан в соответствии с Бюджетным кодексом Российской Федерации, Федеральным законом от 29 ноября 2010 года № 326-ФЗ                         «Об обязательном медицинском страховании в Российской Федерации», постановлением Правительства Российской Федерации от 15 февраля 2011 года № 85 «Об утверждении правил финансового обеспечения в 2011 – 2012 годах региональных программ модернизации за счет средств предоставляемых из бюджета Федерального фонда обязательного медицинского страховани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</w:rPr>
        <w:tab/>
        <w:t>3. Субсидия перечисляется из бюджета Федерального фонда обязательного медицинского страхования Российской Федерации бюджету Территориального фонда обязательного медицинского страхования Курганской области на софинансирование расходных обязательств Курганской области, связанных с реализацией 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4. Территориальный фонд обязательного медицинского страхования Курганской области перечисляет субсидии на финансовое обеспечение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</w:rPr>
        <w:tab/>
        <w:t>- в виде иных межбюджетных трансфертов на лицевой счет Департамента здравоохранения Курганской области, открытый в органах Федерального казначейства по Курганской области, для последующего использования государственными и муниципальными учреждениями здравоохранения, участвующими в реализации территориальной программы обязательного медицинского страхования в рамках базовой программы обязательного медицинского страх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ab/>
        <w:t>- на счета страховых медицинских организаций, работающих в системе обязательного медицинского страхования Курганской области, (далее – страховые медицинские организации) для последующего предоставления медицинским организациям, участвующим в реализации территориальной программы обязательного медицинского страхования в рамках базовой программы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</w:rPr>
        <w:tab/>
        <w:t>5. Субсидия на финансовое обеспечение Программы, перечисленная Департаменту здравоохранения Курганской области, подлежит расходованию на следующие цел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ab/>
        <w:t>1) укрепление материально-технической базы государственных и муниципальных учреждений здравоохранения, в том числе на капитальный ремонт государственных и муниципальных учреждений здравоохранения и приобретение медицинского оборуд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ab/>
        <w:t>2) внедрение современных информационных систем в здравоохранение в целях перехода на полисы обязательного медицинского страхования единого образца, в том числе обеспеченных федеральным электронным приложением универсальной электронной карты, внедрение телемедицинских систем, систем электронного документооборота и ведение медицинских карт пациентов в электронном вид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6. Государственные и муниципальные учреждения здравоохранения, участвующие в реализации территориальной программы обязательного медицинского страхования в рамках базовой программы обязательного медицинского страхования, обязаны осуществлять размещение государственных и муниципальных заказов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 Для получения денежных средств, определённых пунктом 5, на финансовое обеспечение Программы, государственные и муниципальные учреждения здравоохранения предоставляют в Департамент здравоохранения Курганской обла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заявку на финансирова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копию государственного контракта (договор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копии документов, подтверждающих размещение государственного заказа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справки о стоимости выполненных работ и произведенных затратах по формам государственной статистической отчетности (формы КС-2, КС-3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акты сдачи-приемки оборуд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) акты ввода оборудования в эксплуатацию (в случае приобретения оборудования, требующего ввода в эксплуатац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жемесячно, не позднее 5-го числа месяца, следующего за отчетным, государственные и муниципальные учреждения здравоохранения предоставляют в Департамент здравоохранения Курганской области отчетность о расходовании субсидий по формам и в порядке, утвержденным Департаментом здравоохранения Курган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. Департамент здравоохранения Курганской области формирует и представляет в Финансовое управление Курганской области заявку на финансовое обеспечение Программ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Субсидия, перечисленная страховым медицинским организациям, подлежит расходованию на внедрение стандартов медицинской помощи, повышение доступности амбулаторной медицинской помощи, в том числе предоставляемой врачами-специалист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Страховые медицинские организации ежемесячно формируют заявки на получение средств на денежные выплаты медицинским работникам по форме и в порядке, установленным Федеральным фондом обязательного медицинского страхования Российской Федерации, и предоставляют их в Территориальный фонд обязательного медицинского страхования Кург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1. Территориальный фонд обязательного медицинского страхования Курганской области после получения заявок, указанных в пункте 10 настоящего Порядка, в течение трех рабочих дней перечисляет субсидию страховым медицинским организациям на внедрение стандартов медицинской помощи, в соответствии с договорами о финансовом обеспечении обязательного медицинского страх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Страховые медицинские организации в срок не позднее двух рабочих дней, со дня получения средств, осуществляют их перечисление медицинским организациям. Страховые медицинские организации вправе предоставлять средства в порядке авансирования денежных выплат медицинским работникам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3. Страховые медицинские организации и медицинские организации ведут обособленный учет поступления и расходования средств на цели по финансовому обеспечению Программы и ежемесячно представляют отчеты о поступлении и расходовании средств по форме и в порядке, утвержденным Федеральным фондом обязательного медицинского страхования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14. Средства на финансовое обеспечение Программы носят целевой характер и не могут быть использованы на иные цели. Нецелевое использование средств, влечет применение мер ответственности, предусмотренных законодательством.</w:t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Style w:val="FontStyle11"/>
          <w:rFonts w:eastAsia="Arial" w:cs="Arial" w:ascii="Arial" w:hAnsi="Arial"/>
          <w:sz w:val="24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формационный лист о согласова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роекту постановления Правительства Курга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Cs/>
        </w:rPr>
        <w:t xml:space="preserve">«Об утверждении </w:t>
      </w:r>
      <w:r>
        <w:rPr>
          <w:rFonts w:cs="Arial" w:ascii="Arial" w:hAnsi="Arial"/>
        </w:rPr>
        <w:t xml:space="preserve">порядка </w:t>
      </w:r>
      <w:r>
        <w:rPr>
          <w:rFonts w:cs="Arial" w:ascii="Arial" w:hAnsi="Arial"/>
          <w:bCs/>
        </w:rPr>
        <w:t>реализации мероприятий целевой программы Курганской области «Модернизация здравоохранения Курганской области на 2011 – 2012 годы» и порядка расходования на территории Курганской области средств на целевую программу Курганской области «Модернизация здравоохранения Курганской области на 2011 – 2012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63"/>
        <w:gridCol w:w="1792"/>
        <w:gridCol w:w="1792"/>
        <w:gridCol w:w="2049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ечень согласующих органов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.И.О.</w:t>
            </w:r>
          </w:p>
        </w:tc>
        <w:tc>
          <w:tcPr>
            <w:tcW w:w="56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гласовано без замечаний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гласовано без заключения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гласовано с разногласиями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убернатора Курганской области по социальной политике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угина М.А.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нансовое управление Курганской области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минова Е.А.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альный фонд обязательного медицинского страхования Курганской области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хатский С.И.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Департамен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дравоохранения Курганской области</w:t>
        <w:tab/>
        <w:tab/>
        <w:tab/>
        <w:tab/>
        <w:tab/>
        <w:tab/>
        <w:tab/>
        <w:t>А.М.Карпов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cs="Times New Roman"/>
          <w:b w:val="false"/>
          <w:b w:val="false"/>
          <w:bCs w:val="false"/>
          <w:i/>
          <w:i/>
          <w:iCs/>
        </w:rPr>
      </w:pPr>
      <w:r>
        <w:rPr>
          <w:rFonts w:cs="Times New Roman"/>
          <w:b w:val="false"/>
          <w:bCs w:val="false"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роекту постановления Правительства Курга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«Об утверждении </w:t>
      </w:r>
      <w:r>
        <w:rPr>
          <w:rFonts w:cs="Arial" w:ascii="Arial" w:hAnsi="Arial"/>
        </w:rPr>
        <w:t xml:space="preserve">порядка </w:t>
      </w:r>
      <w:r>
        <w:rPr>
          <w:rFonts w:cs="Arial" w:ascii="Arial" w:hAnsi="Arial"/>
          <w:bCs/>
        </w:rPr>
        <w:t>реализации мероприятий целевой программы Курганской области «Модернизация здравоохранения Курганской области на 2011 – 2012 годы» и порядка расходования на территории Курганской области средств на целевую программу Курганской области «Модернизация здравоохранения Курганской области на 2011 – 2012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color w:val="000000"/>
          <w:spacing w:val="3"/>
        </w:rPr>
        <w:tab/>
        <w:t>Постановлением Правительства Курганской области от 31 марта 2011 года           № 116 утверждена целевая программа Курганской области «Модернизация здравоохранения Курганской области на 2011-2012 годы» (далее - Программа модернизации).</w:t>
      </w:r>
    </w:p>
    <w:p>
      <w:pPr>
        <w:pStyle w:val="Normal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ab/>
      </w:r>
      <w:r>
        <w:rPr>
          <w:rFonts w:cs="Arial" w:ascii="Arial" w:hAnsi="Arial"/>
          <w:bCs/>
        </w:rPr>
        <w:t xml:space="preserve">Соглашение между Правительством Курганской области, Министерством здравоохранения и социального развития Российской Федерации и Федеральным фондом обязательного медицинского страхования о финансовом обеспечении региональной программы модернизации здравоохранения Курганской области на             2011 – 2012 годы (далее – Соглашение), утвержденное </w:t>
      </w:r>
      <w:r>
        <w:rPr>
          <w:rFonts w:cs="Arial" w:ascii="Arial" w:hAnsi="Arial"/>
          <w:color w:val="000000"/>
          <w:spacing w:val="3"/>
        </w:rPr>
        <w:t>распоряжением Правительства Курганской области от 31 марта 2011 года № 70-р в установленном порядке подписано сторонами 12 апреля 2011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ab/>
        <w:t>Соглашение предусматривает, что Правительство Курганской области обеспечивает п</w:t>
      </w:r>
      <w:r>
        <w:rPr>
          <w:rFonts w:cs="Arial" w:ascii="Arial" w:hAnsi="Arial"/>
        </w:rPr>
        <w:t>ринятие и представление в Министерство здравоохранения и социального развития Российской Федерации и Федеральный фонд обязательного медицинского страхования Российской Федерации в течение 10 рабочих дней с даты подписания Соглашения нормативных правовых актов Курганской области, устанавливающих порядок реализации мероприятий Программы модернизации и расходования на территории Курганской области средств на Программу модернизации.</w:t>
      </w:r>
    </w:p>
    <w:p>
      <w:pPr>
        <w:pStyle w:val="Normal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</w:rPr>
        <w:tab/>
        <w:t>Настоящее постановление разработано в целях реализации Согла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Директор Департамен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</w:rPr>
        <w:t>здравоохранения Курганской области                                                                А.М. Карп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КЛЮЧЕНИ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проект постановления Правительства Курга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«Об утверждении </w:t>
      </w:r>
      <w:r>
        <w:rPr>
          <w:rFonts w:cs="Arial" w:ascii="Arial" w:hAnsi="Arial"/>
        </w:rPr>
        <w:t xml:space="preserve">порядка </w:t>
      </w:r>
      <w:r>
        <w:rPr>
          <w:rFonts w:cs="Arial" w:ascii="Arial" w:hAnsi="Arial"/>
          <w:bCs/>
        </w:rPr>
        <w:t>реализации мероприятий целевой программы Курганской области «Модернизация здравоохранения Курганской области на 2011 – 2012 годы» и порядка расходования на территории Курганской области средств на целевую программу Курганской области «Модернизация здравоохранения Курганской области на 2011 – 2012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тделом правовой и кадровой работы управления правовой и организационно-кадровой работы Департамента здравоохранения Курганской области проведена правовая экспертиза проекта постановления Правительства Курганской области «О порядке сбора и обобщения информации, необходимой для формирования отчетности о реализации мероприятий целевой программы Курганской области «Модернизация здравоохранения Курганской области на 2011 – 2012 годы» (далее – проект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 разработан в соответствии с </w:t>
      </w:r>
      <w:r>
        <w:rPr>
          <w:rStyle w:val="FontStyle37"/>
          <w:sz w:val="24"/>
          <w:szCs w:val="24"/>
        </w:rPr>
        <w:t>Федеральным законом от 29 ноября               2010 года № 326-ФЗ «Об обязательном медицинском страховании в Российской Федерации» в целях исполнения обязательств Курганской области по</w:t>
      </w:r>
      <w:r>
        <w:rPr>
          <w:rStyle w:val="FontStyle37"/>
        </w:rPr>
        <w:t xml:space="preserve"> </w:t>
      </w:r>
      <w:r>
        <w:rPr>
          <w:rFonts w:cs="Arial" w:ascii="Arial" w:hAnsi="Arial"/>
          <w:bCs/>
        </w:rPr>
        <w:t>Соглашению между Правительством Курганской области, Министерством здравоохранения и социального развития Российской Федерации и Федеральным фондом обязательного медицинского страхования о финансовом обеспечении региональной программы модернизации здравоохранения Курганской области на 2011 – 2012 годы, заключенному 12 апреля 2011 год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Style w:val="FontStyle37"/>
        </w:rPr>
        <w:tab/>
      </w:r>
      <w:r>
        <w:rPr>
          <w:rFonts w:cs="Arial" w:ascii="Arial" w:hAnsi="Arial"/>
        </w:rPr>
        <w:t>Проект соответствует требованиям законод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правовой и кадровой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боты управления правовой и организационно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дровой работы Департамента </w:t>
      </w:r>
    </w:p>
    <w:p>
      <w:pPr>
        <w:pStyle w:val="Normal"/>
        <w:jc w:val="both"/>
        <w:rPr/>
      </w:pPr>
      <w:r>
        <w:rPr>
          <w:rFonts w:cs="Arial" w:ascii="Arial" w:hAnsi="Arial"/>
        </w:rPr>
        <w:t>здравоохранения Курганской области</w:t>
        <w:tab/>
        <w:t xml:space="preserve">                                                                   Е.Н.Баева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ЛИСТ РАССЫЛ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становлению Правительства Курга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Cs/>
        </w:rPr>
        <w:t xml:space="preserve">«Об утверждении </w:t>
      </w:r>
      <w:r>
        <w:rPr>
          <w:rFonts w:cs="Arial" w:ascii="Arial" w:hAnsi="Arial"/>
        </w:rPr>
        <w:t xml:space="preserve">порядка </w:t>
      </w:r>
      <w:r>
        <w:rPr>
          <w:rFonts w:cs="Arial" w:ascii="Arial" w:hAnsi="Arial"/>
          <w:bCs/>
        </w:rPr>
        <w:t>реализации мероприятий целевой программы Курганской области «Модернизация здравоохранения Курганской области на 2011 – 2012 годы» и порядка расходования на территории Курганской области средств на целевую программу Курганской области «Модернизация здравоохранения Курганской области на 2011 – 2012 годы»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5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798"/>
        <w:gridCol w:w="1358"/>
      </w:tblGrid>
      <w:tr>
        <w:trPr/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7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партамент здравоохранения Курганской области 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 экз.;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7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по социальной политике Правительства Курганской области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 экз.;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7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Курганской области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 экз.;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7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риториальный фонд обязательного медицинского страхования Курганской области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 экз.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очные вопросы для Губернатора Курган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роекту постановления Правительства Курга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Cs/>
        </w:rPr>
        <w:t xml:space="preserve">«Об утверждении </w:t>
      </w:r>
      <w:r>
        <w:rPr>
          <w:rFonts w:cs="Arial" w:ascii="Arial" w:hAnsi="Arial"/>
        </w:rPr>
        <w:t xml:space="preserve">порядка </w:t>
      </w:r>
      <w:r>
        <w:rPr>
          <w:rFonts w:cs="Arial" w:ascii="Arial" w:hAnsi="Arial"/>
          <w:bCs/>
        </w:rPr>
        <w:t>реализации мероприятий целевой программы Курганской области «Модернизация здравоохранения Курганской области на 2011 – 2012 годы» и порядка расходования на территории Курганской области средств на целевую программу Курганской области «Модернизация здравоохранения Курганской области на 2011 – 2012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</w:rPr>
        <w:tab/>
        <w:t xml:space="preserve">В целях реализации Соглашения </w:t>
      </w:r>
      <w:r>
        <w:rPr>
          <w:rFonts w:cs="Arial" w:ascii="Arial" w:hAnsi="Arial"/>
          <w:bCs/>
        </w:rPr>
        <w:t xml:space="preserve">между Правительством Курганской области, Министерством здравоохранения и социального развития Российской Федерации и Федеральным фондом обязательного медицинского страхования о финансовом обеспечении региональной программы модернизации здравоохранения Курганской области на 2011 – 2012 годы предлагаю проект </w:t>
      </w:r>
      <w:r>
        <w:rPr>
          <w:rFonts w:cs="Arial" w:ascii="Arial" w:hAnsi="Arial"/>
        </w:rPr>
        <w:t>настоящего постановления приня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рпов А.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04.2011г.</w:t>
      </w:r>
    </w:p>
    <w:sectPr>
      <w:headerReference w:type="default" r:id="rId17"/>
      <w:headerReference w:type="first" r:id="rId1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basedOn w:val="Style12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main?base=LAW;n=110297;fld=134;dst=100005" TargetMode="External"/><Relationship Id="rId6" Type="http://schemas.openxmlformats.org/officeDocument/2006/relationships/hyperlink" Target="consultantplus://offline/main?base=LAW;n=110626;fld=134;dst=100013" TargetMode="External"/><Relationship Id="rId7" Type="http://schemas.openxmlformats.org/officeDocument/2006/relationships/hyperlink" Target="consultantplus://offline/main?base=LAW;n=110626;fld=134;dst=100119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header" Target="header1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7:28:00Z</dcterms:created>
  <dc:creator>stupina</dc:creator>
  <dc:description/>
  <cp:keywords/>
  <dc:language>en-US</dc:language>
  <cp:lastModifiedBy>eXPerience</cp:lastModifiedBy>
  <cp:lastPrinted>2011-04-23T12:19:00Z</cp:lastPrinted>
  <dcterms:modified xsi:type="dcterms:W3CDTF">2011-05-04T10:48:00Z</dcterms:modified>
  <cp:revision>10</cp:revision>
  <dc:subject/>
  <dc:title>1</dc:title>
</cp:coreProperties>
</file>