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«__»_____ 2011 года № 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ложение 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9 апреля2011 года № 81»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т медико-экономической экспертизы*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_        "___" __________ 201_ г.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именование проверяющей организации 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Фамилия, имя, отчество специалиста-эксперта 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Вид медико-экономической экспертизы (целевая, плановая)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Цель экспертизы 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Наименование медицинской организации 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Условия оказания медицинской помощи (круглосуточный стационар, дневной стационар, поликлиника)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7.Проверяемый период с с «___»__________20__г. по «___»__________20__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Даты проведения экспертизы с «___»__________20__г. по «___»__________20__г.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9. Вид первичной медицинской документации ________________________________________________________________________________ 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Дополнительно проверена учетно-отчетная документация 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ыявленные дефекты медицинской помощи/нарушения  при  оказании  медицинской помощи  и  применяемые санкции: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30"/>
        <w:gridCol w:w="1575"/>
        <w:gridCol w:w="899"/>
        <w:gridCol w:w="899"/>
        <w:gridCol w:w="1173"/>
        <w:gridCol w:w="1173"/>
        <w:gridCol w:w="1173"/>
        <w:gridCol w:w="1173"/>
        <w:gridCol w:w="1173"/>
        <w:gridCol w:w="1173"/>
        <w:gridCol w:w="1173"/>
        <w:gridCol w:w="1173"/>
      </w:tblGrid>
      <w:tr>
        <w:trPr>
          <w:trHeight w:val="24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 xml:space="preserve">N полиса обязательного </w:t>
              <w:br/>
              <w:t xml:space="preserve">медицинского      </w:t>
              <w:br/>
              <w:t xml:space="preserve">страхования     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, N     </w:t>
              <w:br/>
              <w:t xml:space="preserve">медицинской  </w:t>
              <w:br/>
              <w:t xml:space="preserve">документации  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мед. помощ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 за мед. помощь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8"/>
                <w:szCs w:val="18"/>
              </w:rPr>
              <w:t>Код финансовых санкций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не подлежащая оплате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штрафных санкций</w:t>
            </w:r>
          </w:p>
        </w:tc>
      </w:tr>
      <w:tr>
        <w:trPr>
          <w:trHeight w:val="24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р. программе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грамме модернизации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р. программе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грамме модернизации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средств ФФОМС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средств ТФОМС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средств ФФОМС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средств ТФОМС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о  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ец     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кретизация нарушений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5.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ЛЮЧЕНИЕ СПЕЦИАЛИСТА-ЭКСПЕРТА по обоснованности объёмов медицинских услуг, предоставленных к оплате, их соответствие записям в медицинской документации и т.д.; случаи медицинской помощи, подлежащие экспертизе качества медицинской помощи; рекомендации по организации лечебно-диагностического процесса, ведению медицинской и учётно-отчётной документации 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ВОДЫ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проверено случаев медицинской помощи 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  них  признано  содержащими  дефекты  медицинской  помощи/нарушения  при оказании медицинской помощи:____________________(____%)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нкции налагаются по ____________случаям (____%)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подлежит оплате сумма_______________________ 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 штрафных санкций_______________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ая сумма финансовых санкций ______________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ист-эксперт 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________________________(Ф.И.О.)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 xml:space="preserve">М.П.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* акт составляется в дву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</w:p>
    <w:p>
      <w:pPr>
        <w:pStyle w:val="ConsPlusNormal"/>
        <w:widowControl/>
        <w:ind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20:00Z</dcterms:created>
  <dc:creator>Exp-2</dc:creator>
  <dc:description/>
  <cp:keywords/>
  <dc:language>en-US</dc:language>
  <cp:lastModifiedBy>Exp-5</cp:lastModifiedBy>
  <cp:lastPrinted>2011-07-19T09:15:00Z</cp:lastPrinted>
  <dcterms:modified xsi:type="dcterms:W3CDTF">2011-08-30T02:20:00Z</dcterms:modified>
  <cp:revision>2</cp:revision>
  <dc:subject/>
  <dc:title>Приложение 4</dc:title>
</cp:coreProperties>
</file>