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июля 2012 года №18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плановой экспертизы качества медицинской помощи*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экспертизы качества медицинской помощи (плановая, тематическая) ________________________________________________________ Цели экспертизы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медицинской организации, адрес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) 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ый период: с «___»______20__г.  по «___»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: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42"/>
        <w:gridCol w:w="1128"/>
        <w:gridCol w:w="797"/>
        <w:gridCol w:w="681"/>
        <w:gridCol w:w="1063"/>
        <w:gridCol w:w="1065"/>
        <w:gridCol w:w="1062"/>
        <w:gridCol w:w="1066"/>
        <w:gridCol w:w="632"/>
        <w:gridCol w:w="942"/>
        <w:gridCol w:w="941"/>
        <w:gridCol w:w="941"/>
        <w:gridCol w:w="944"/>
        <w:gridCol w:w="1078"/>
      </w:tblGrid>
      <w:tr>
        <w:trPr>
          <w:trHeight w:val="24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Сумма, не подлежащая оплат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43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ец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ФФОМ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ТФОМС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ФФОМ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ТФОМС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НЫЕ ЗАКЛЮЧЕНИЯ ПРИЛАГАЮТСЯ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_______. Из  них  признано  содержащими  дефекты  медицинской  помощи/нарушения  при оказании медицинской помощи: _____(____%). Санкции налагаются по_____случаям (____%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е подлежит оплате сумма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__________________руб., в т.ч. одноканальное финансирование __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программе модернизации: за счёт средств ФФ ОМС_____________руб.;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счёт средств ТФ ОМС Курганской области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штрафных санкций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ЭКСПЕРТА КАЧЕСТВА МЕДИЦИНСКОЙ ПОМОЩИ: соответствие предоставленной застрахованным лицам медицинской помощи договору на оказание и оплату медицинской помощи по обязательному медицинскому страхованию, порядкам оказания медицинской помощи и стандартам медицинской помощи, сложившейся клинической практике; нарушения в оказании медицинской помощи, в том числе оценка правильности выбора медицинской технологии, степени достижения запланированного результата и установление причинно-следственных связей выявленных дефектов в оказании медицинской помощ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УЛУЧШЕНИЮ КАЧЕСТВА МЕДИЦИНСКОЙ ПОМОЩИ И ЭФФЕКТИВНОСТИ ИСПОЛЬЗОВАНИЯ РЕСУРСОВ ОБЯЗАТЕЛЬНОГО МЕДИЦИНСКОГО СТРАХОВАНИЯ   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_____________________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dcterms:modified xsi:type="dcterms:W3CDTF">2012-07-06T09:18:00Z</dcterms:modified>
  <cp:revision>12</cp:revision>
  <dc:subject/>
  <dc:title>Приложение 6</dc:title>
</cp:coreProperties>
</file>