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казу ТФ ОМС Курган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6 июля 2012 года №186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естр актов медико-экономического контроля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од ________________ 201_ г. - ________________ 201_ г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медицинской организации, предоставившей счет 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СМО (ТФ ОМС), получившего счета от медицинской организации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 медико-экономический контроль предоставлены  реестры  счетов за  медицинские  услуги, оказанные застрахованным лицам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сего предоставлено счетов: 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 Территориальной программе_______руб., в том числе одноканальное финансирование _______руб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программе модернизации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за счёт средств ФФ ОМС______руб.; за счёт средств ТФ ОМС Курганской области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оставленные для медико-экономического контроля счета включают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стационарную медицинскую помощь</w:t>
      </w:r>
      <w:r>
        <w:rPr>
          <w:rFonts w:cs="Arial" w:ascii="Arial" w:hAnsi="Arial"/>
          <w:sz w:val="22"/>
          <w:szCs w:val="22"/>
        </w:rPr>
        <w:t xml:space="preserve">:    реестров счетов _____  на сумму: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 Территориальной программе______руб., в том числе одноканальное финансирование _______руб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программе модернизации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ёт средств ФФ ОМС______руб.; за счёт средств ТФ ОМС Курганской области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>в дневном стационаре при стационаре</w:t>
      </w:r>
      <w:r>
        <w:rPr>
          <w:rFonts w:cs="Arial" w:ascii="Arial" w:hAnsi="Arial"/>
          <w:sz w:val="22"/>
          <w:szCs w:val="22"/>
        </w:rPr>
        <w:t>: реестров счетов ____на сумму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 Территориальной программе______руб., в том числе одноканальное финансирование _______руб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программе модернизации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ёт средств ФФ ОМС______руб.; за счёт средств ТФ ОМС Курганской области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 xml:space="preserve">в дневном стационаре при поликлинике: </w:t>
      </w:r>
      <w:r>
        <w:rPr>
          <w:rFonts w:cs="Arial" w:ascii="Arial" w:hAnsi="Arial"/>
          <w:sz w:val="22"/>
          <w:szCs w:val="22"/>
        </w:rPr>
        <w:t>реестров счетов_________на сумму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 Территориальной программе______руб., в том числе одноканальное финансирование _______руб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программе модернизации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ёт средств ФФ ОМС______руб.; за счёт средств ТФ ОМС Курганской области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>в стационаре на дому</w:t>
      </w:r>
      <w:r>
        <w:rPr>
          <w:rFonts w:cs="Arial" w:ascii="Arial" w:hAnsi="Arial"/>
          <w:sz w:val="22"/>
          <w:szCs w:val="22"/>
        </w:rPr>
        <w:t xml:space="preserve">: реестров счетов__________на сумму: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 Территориальной программе______руб., в том числе одноканальное финансирование _______руб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программе модернизации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ёт средств ФФ ОМС______руб.; за счёт средств ТФ ОМС Курганской области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амбулаторную медицинскую помощь</w:t>
      </w:r>
      <w:r>
        <w:rPr>
          <w:rFonts w:cs="Arial" w:ascii="Arial" w:hAnsi="Arial"/>
          <w:sz w:val="22"/>
          <w:szCs w:val="22"/>
        </w:rPr>
        <w:t>:реестров счетов _______на сумму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 Территориальной программе______руб., в том числе одноканальное финансирование _______руб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программе модернизации: за счёт средств ФФ ОМС_______руб.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b/>
          <w:sz w:val="22"/>
          <w:szCs w:val="22"/>
        </w:rPr>
        <w:t xml:space="preserve">1. Согласовано к оплате: 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Реестров счетов___________ на сумму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 Территориальной программе______руб., в том числе одноканальное финансирование _______руб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программе модернизации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ёт средств ФФ ОМС______руб.; за счёт средств ТФ ОМС Курганской области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стационарную медицинскую помощь</w:t>
      </w:r>
      <w:r>
        <w:rPr>
          <w:rFonts w:cs="Arial" w:ascii="Arial" w:hAnsi="Arial"/>
          <w:sz w:val="22"/>
          <w:szCs w:val="22"/>
        </w:rPr>
        <w:t>: реестров счетов _______на сумму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 Территориальной программе______руб., в том числе одноканальное финансирование _______руб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программе модернизации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ёт средств ФФ ОМС______руб.; за счёт средств ТФ ОМС Курганской области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>в дневном стационаре при стационаре</w:t>
      </w:r>
      <w:r>
        <w:rPr>
          <w:rFonts w:cs="Arial" w:ascii="Arial" w:hAnsi="Arial"/>
          <w:sz w:val="22"/>
          <w:szCs w:val="22"/>
        </w:rPr>
        <w:t>: реестров счетов ___________на сумму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 Территориальной программе______руб., в том числе одноканальное финансирование _______руб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программе модернизации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ёт средств ФФ ОМС______руб.; за счёт средств ТФ ОМС Курганской области_______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 xml:space="preserve">в дневном стационаре при поликлинике: </w:t>
      </w:r>
      <w:r>
        <w:rPr>
          <w:rFonts w:cs="Arial" w:ascii="Arial" w:hAnsi="Arial"/>
          <w:sz w:val="22"/>
          <w:szCs w:val="22"/>
        </w:rPr>
        <w:t>реестров счетов_________на сумму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 Территориальной программе______руб., в том числе одноканальное финансирование _______руб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программе модернизации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ёт средств ФФ ОМС______руб.; за счёт средств ТФ ОМС Курганской области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>в стационаре на дому</w:t>
      </w:r>
      <w:r>
        <w:rPr>
          <w:rFonts w:cs="Arial" w:ascii="Arial" w:hAnsi="Arial"/>
          <w:sz w:val="22"/>
          <w:szCs w:val="22"/>
        </w:rPr>
        <w:t xml:space="preserve">: реестров счетов_______на сумму: по Территориальной программе______руб., в том числе одноканальное финансирование _______руб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программе модернизации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ёт средств ФФ ОМС______руб.; за счёт средств ТФ ОМС Курганской области_______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амбулаторную медицинскую помощь</w:t>
      </w:r>
      <w:r>
        <w:rPr>
          <w:rFonts w:cs="Arial" w:ascii="Arial" w:hAnsi="Arial"/>
          <w:sz w:val="22"/>
          <w:szCs w:val="22"/>
        </w:rPr>
        <w:t>: реестров счетов_________на сумму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 Территориальной программе_______руб., в том числе одноканальное финансирование ________руб.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по программе модернизации: за счёт средств ФФ ОМС_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Не подлежит оплате _________ счетов: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за стационарную медицинскую помощь ____ счетов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820"/>
        <w:gridCol w:w="823"/>
        <w:gridCol w:w="907"/>
        <w:gridCol w:w="911"/>
        <w:gridCol w:w="1344"/>
        <w:gridCol w:w="1461"/>
        <w:gridCol w:w="1340"/>
        <w:gridCol w:w="1350"/>
        <w:gridCol w:w="1189"/>
      </w:tblGrid>
      <w:tr>
        <w:trPr>
          <w:trHeight w:val="464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31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. карты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 мед. помощи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мед. помощи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нарушения в соответствии с Перечнем</w:t>
            </w:r>
          </w:p>
        </w:tc>
      </w:tr>
      <w:tr>
        <w:trPr>
          <w:trHeight w:val="32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ер. программе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 модернизации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дноканальное финансир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ФОМ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 ТФОМС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за медицинскую помощь в дневном стационаре при стационаре ____ счетов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820"/>
        <w:gridCol w:w="823"/>
        <w:gridCol w:w="907"/>
        <w:gridCol w:w="911"/>
        <w:gridCol w:w="1344"/>
        <w:gridCol w:w="1461"/>
        <w:gridCol w:w="1340"/>
        <w:gridCol w:w="1350"/>
        <w:gridCol w:w="1189"/>
      </w:tblGrid>
      <w:tr>
        <w:trPr>
          <w:trHeight w:val="464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31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. карты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 мед. помощи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мед. помощи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нарушения в соответствии с Перечнем</w:t>
            </w:r>
          </w:p>
        </w:tc>
      </w:tr>
      <w:tr>
        <w:trPr>
          <w:trHeight w:val="32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ер. программе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 модернизации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дноканальное финансир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ФОМ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 ТФОМС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за медицинскую помощь в дневном стационаре при поликлинике____ счетов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820"/>
        <w:gridCol w:w="823"/>
        <w:gridCol w:w="907"/>
        <w:gridCol w:w="911"/>
        <w:gridCol w:w="1344"/>
        <w:gridCol w:w="1461"/>
        <w:gridCol w:w="1340"/>
        <w:gridCol w:w="1350"/>
        <w:gridCol w:w="1189"/>
      </w:tblGrid>
      <w:tr>
        <w:trPr>
          <w:trHeight w:val="464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31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. карты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 мед. помощи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мед. помощи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нарушения в соответствии с Перечнем</w:t>
            </w:r>
          </w:p>
        </w:tc>
      </w:tr>
      <w:tr>
        <w:trPr>
          <w:trHeight w:val="32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ер. программе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 модернизации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дноканальное финансир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ФОМ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 ТФОМС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 за медицинскую помощь в стационаре на дому на сумму ___ счетов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820"/>
        <w:gridCol w:w="823"/>
        <w:gridCol w:w="907"/>
        <w:gridCol w:w="911"/>
        <w:gridCol w:w="1344"/>
        <w:gridCol w:w="1461"/>
        <w:gridCol w:w="1340"/>
        <w:gridCol w:w="1350"/>
        <w:gridCol w:w="1189"/>
      </w:tblGrid>
      <w:tr>
        <w:trPr>
          <w:trHeight w:val="464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31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. карты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 мед. помощи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мед. помощи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нарушения в соответствии с Перечнем</w:t>
            </w:r>
          </w:p>
        </w:tc>
      </w:tr>
      <w:tr>
        <w:trPr>
          <w:trHeight w:val="32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ер. программе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 модернизации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дноканальное финансир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ФОМ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 ТФОМС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 за амбулаторную медицинскую помощь ____ счетов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143"/>
        <w:gridCol w:w="1142"/>
        <w:gridCol w:w="958"/>
        <w:gridCol w:w="1006"/>
        <w:gridCol w:w="1330"/>
        <w:gridCol w:w="1462"/>
        <w:gridCol w:w="1272"/>
        <w:gridCol w:w="1612"/>
      </w:tblGrid>
      <w:tr>
        <w:trPr>
          <w:trHeight w:val="46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31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. карты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 мед. помощ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мед. помощи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нарушения в соответствии с Перечнем</w:t>
            </w:r>
          </w:p>
        </w:tc>
      </w:tr>
      <w:tr>
        <w:trPr>
          <w:trHeight w:val="32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ер. программ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 модернизации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дноканальное финансиро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ФОМС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b/>
          <w:sz w:val="22"/>
          <w:szCs w:val="22"/>
        </w:rPr>
        <w:t xml:space="preserve">3. Не принято  к  оплате  в  связи  с  превышением  согласованных объемов </w:t>
      </w:r>
      <w:r>
        <w:rPr>
          <w:rFonts w:cs="Arial" w:ascii="Arial" w:hAnsi="Arial"/>
          <w:sz w:val="22"/>
          <w:szCs w:val="22"/>
        </w:rPr>
        <w:t xml:space="preserve">медицинских услуг: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стационарную медицинскую помощь</w:t>
      </w:r>
      <w:r>
        <w:rPr>
          <w:rFonts w:cs="Arial" w:ascii="Arial" w:hAnsi="Arial"/>
          <w:sz w:val="22"/>
          <w:szCs w:val="22"/>
        </w:rPr>
        <w:t xml:space="preserve">  ______счетов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 Территориальной программе______руб., в том числе одноканальное финансирование _______руб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программе модернизации: за счёт средств ФФОМС______руб.; за счёт средств ТФ ОМС Курганской области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 xml:space="preserve">в дневном стационаре при стационаре </w:t>
      </w:r>
      <w:r>
        <w:rPr>
          <w:rFonts w:cs="Arial" w:ascii="Arial" w:hAnsi="Arial"/>
          <w:sz w:val="22"/>
          <w:szCs w:val="22"/>
        </w:rPr>
        <w:t>________ счетов: ____________    на сумму 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 Территориальной программе______руб., в том числе одноканальное финансирование _______руб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программе модернизации: за счёт средств ФФОМС______руб.; за счёт средств ТФ ОМС Курганской области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 xml:space="preserve">в дневном стационаре при поликлинике </w:t>
      </w:r>
      <w:r>
        <w:rPr>
          <w:rFonts w:cs="Arial" w:ascii="Arial" w:hAnsi="Arial"/>
          <w:sz w:val="22"/>
          <w:szCs w:val="22"/>
        </w:rPr>
        <w:t>_______ счетов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 Территориальной программе______руб., в том числе одноканальное финансирование _______руб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программе модернизации: за счёт средств ФФОМС______руб.; за счёт средств ТФ ОМС Курганской области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 xml:space="preserve">в стационаре на дому </w:t>
      </w:r>
      <w:r>
        <w:rPr>
          <w:rFonts w:cs="Arial" w:ascii="Arial" w:hAnsi="Arial"/>
          <w:sz w:val="22"/>
          <w:szCs w:val="22"/>
        </w:rPr>
        <w:t>_______ счетов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 Территориальной программе______руб., в том числе одноканальное финансирование _______руб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программе модернизации: за счёт средств ФФОМС______руб.; за счёт средств ТФ ОМС Курганской области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амбулаторную медицинскую помощь </w:t>
      </w:r>
      <w:r>
        <w:rPr>
          <w:rFonts w:cs="Arial" w:ascii="Arial" w:hAnsi="Arial"/>
          <w:sz w:val="22"/>
          <w:szCs w:val="22"/>
        </w:rPr>
        <w:t xml:space="preserve"> _______ счетов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 Территориальной программе______руб., в том числе одноканальное финансирование _______руб.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по программе модернизации: за счёт средств ФФОМС____________руб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2"/>
        <w:gridCol w:w="982"/>
        <w:gridCol w:w="983"/>
        <w:gridCol w:w="982"/>
        <w:gridCol w:w="982"/>
        <w:gridCol w:w="983"/>
        <w:gridCol w:w="982"/>
        <w:gridCol w:w="973"/>
        <w:gridCol w:w="974"/>
        <w:gridCol w:w="968"/>
      </w:tblGrid>
      <w:tr>
        <w:trPr>
          <w:trHeight w:val="760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ия оказания мед. помощи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 в котором произошло  првышение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личина превышения согласованных объёмов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,  не подлежащая оплате в связи с превышением согласованных  объемов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, не принятая к оплате в связи с превышением согласованных объемов</w:t>
            </w:r>
          </w:p>
        </w:tc>
      </w:tr>
      <w:tr>
        <w:trPr>
          <w:trHeight w:val="184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Тер. программе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грамме модернизации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Тер. программе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грамме модернизации</w:t>
            </w:r>
          </w:p>
        </w:tc>
      </w:tr>
      <w:tr>
        <w:trPr>
          <w:trHeight w:val="349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дноканальное финансирова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ФОМ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 ТФОМ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дноканальное финансиров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ФОМ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 ТФОМ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П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2700" w:leader="none"/>
        </w:tabs>
        <w:rPr/>
      </w:pPr>
      <w:r>
        <w:rPr>
          <w:rFonts w:cs="Arial" w:ascii="Arial" w:hAnsi="Arial"/>
          <w:sz w:val="22"/>
          <w:szCs w:val="22"/>
        </w:rPr>
        <w:t>Дата предоставления счетов медицинской организацией  «__» __________ 201_ г.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Дата проверки счетов (реестров) «__» _____________ 201_ 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ист-эксперт_____________________________________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Экономист 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Должность, подпись ответственного  лица  СМО (ТФОМС),  утверждающего акт________________________________________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3:20:00Z</dcterms:created>
  <dc:creator>Exp-2</dc:creator>
  <dc:description/>
  <cp:keywords/>
  <dc:language>en-US</dc:language>
  <cp:lastModifiedBy>Exp-2</cp:lastModifiedBy>
  <cp:lastPrinted>2012-04-12T13:44:00Z</cp:lastPrinted>
  <dcterms:modified xsi:type="dcterms:W3CDTF">2012-07-06T09:17:00Z</dcterms:modified>
  <cp:revision>12</cp:revision>
  <dc:subject/>
  <dc:title>Приложение 2</dc:title>
</cp:coreProperties>
</file>