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ССИЙСКАЯ ФЕДЕРАЦИЯ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РРИТОРИАЛЬНЫЙ  ФОНД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ЯЗАТЕЛЬНОГО МЕДИЦИНСКОГО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ТРАХОВАНИЯ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УРГАН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. Курган, ул. Советская, 81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КАЗ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«29» апреля 2011г                                                                              № 8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right="4135" w:hanging="0"/>
        <w:rPr/>
      </w:pPr>
      <w:r>
        <w:rPr>
          <w:rFonts w:cs="Arial" w:ascii="Arial" w:hAnsi="Arial"/>
          <w:b/>
          <w:sz w:val="22"/>
          <w:szCs w:val="22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реализации Федерального закона от 29 ноября 2010 года N 326-ФЗ "Об обязательном медицинском страховании в Российской Федерации", во исполнение приказа Федерального фонда обязательного медицинского страхования от 1 декабря 2010г. № 230 «Об утверждении порядка организации и проведения контроля объёмов, сроков, качества и условий предоставления медицинской помощи по обязательному медицинскому страхованию» (далее – приказ № 230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ЫВАЮ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1 мая 2011 года в сфере обязательного медицинского страхования Курганской области осуществлять контроль объёмов, сроков, качества и условий предоставления медицинской помощи по обязательному медицинскому страхованию в соответствии с Порядком организации и проведения контроля объёмов, сроков, качества и условий предоставления медицинской помощи по обязательному медицинскому страхованию, утверждённым приказом № 2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Утвердить фор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а медико-экономического контроля (приложение 1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а актов медико-экономического контроля (приложение 2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а медико-экономической экспертизы (приложение 3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Акта целевой экспертизы качества медицинской помощи (приложение 4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Акта плановой экспертизы качества медицинской помощи (приложение 5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Акта реэкспертизы по результатам медико-экономической экспертизы/экспертизы качества медицинской помощи (приложение 6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Претензии медицинской организации по результатам контроля объёмов, качества и условий предоставления медицинской помощи (приложение 7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Утвердить Перечень оснований для отказа в оплате медицинской помощи (уменьшения оплаты медицинской помощи) и размер финансовых санкций, применяемых к медицинским организациям за нарушение договорных обязательств по обеспечению объёма и качества медицинской помощи в сфере обязательного медицинского страхования Курганской области (приложение 8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Утвердить Положение о комиссии по организации контроля объёмов, сроков, качества и условий предоставления медицинской помощ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Контроль за исполнением настоящего приказа возложить на заместителя директора ТФ ОМС Курганской области Дёмину Т.В. 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Территориального фонда ОМС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урганской области                                                                                                    С.И. Сахатск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Акт медико-экономического контроля 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 от «___»_______________201_г.</w:t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страховой медицинской  организации (ТФ ОМС)___________________________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 медицинской организации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, за который представлен реестр счетов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медицинской помощи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сло  оказанных медицинских услуг _________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рная стоимость медицинских услуг, предоставленных к оплате 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Ошибок и/или недостоверной информации в реквизитах  счета не обнаружено </w:t>
      </w:r>
      <w:r>
        <w:rPr>
          <w:rFonts w:cs="Arial" w:ascii="Arial" w:hAnsi="Arial"/>
          <w:i/>
          <w:sz w:val="22"/>
          <w:szCs w:val="22"/>
        </w:rPr>
        <w:t>(обнаружено;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Несоответствие суммы счета итоговой сумме, предоставленной  медицинской помощи по реестру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личие  незаполненных полей реестра счетов, обязательных к заполнению не обнаружено </w:t>
      </w:r>
      <w:r>
        <w:rPr>
          <w:rFonts w:cs="Arial" w:ascii="Arial" w:hAnsi="Arial"/>
          <w:i/>
          <w:sz w:val="22"/>
          <w:szCs w:val="22"/>
        </w:rPr>
        <w:t xml:space="preserve">(обнаружено).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рректное заполнение полей реестра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рректный расчет сумм по позициям реестра счетов не обнаружен </w:t>
      </w:r>
      <w:r>
        <w:rPr>
          <w:rFonts w:cs="Arial" w:ascii="Arial" w:hAnsi="Arial"/>
          <w:i/>
          <w:sz w:val="22"/>
          <w:szCs w:val="22"/>
        </w:rPr>
        <w:t>(обнаружен)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соответствие даты оказания медицинской помощи в реестре счетов отчетному периоду/периоду оплаты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ConsPlusNonformat"/>
        <w:widowControl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 не обнаружено.             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 не обнаружено. 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 не обнаружено.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редоставление реестров счетов в случае прекращения в установленном порядке действия лицензии медицинской организации не обнаружено.                                                    </w:t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работника  страховой медицинской организации (территориального    фонда    обязательного    медицинского   страхования), проводившего медико-экономический контроль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ответственного  лица  страховой  медицинской организации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ерриториального    фонда    обязательного    медицинского   страхования),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ающего Акт______________________________________________________________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Normal"/>
        <w:jc w:val="right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Реестр актов медико-экономического контрол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медико-экономического контроля: ________ (первичный - 1, повторный - 2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СМО (ТФ ОМС), получившего счета от медицинской организации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, предоставившей счет 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________________ 201_ г. - ________________ 201_ г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На  медико-экономический контроль предоставлены  реестры  счетов за  медицинские  услуги, оказанные застрахованным лицам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едоставлено счетов на сумму ________________________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ные для медико-экономического контроля счета включают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стациона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стационар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поликлиник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стационаре на дому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за амбулато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1. Согласовано к оплате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естров счетов на сумму: _____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 том числе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тациона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стационар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поликлиник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стационаре на дому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за амбулато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еестров 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2. Не согласовано к оплате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четов на сумму: 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тациона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стационар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поликлиник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стационаре на дому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за амбулато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евышение согласованных объемов медицинских услуг на сумму: ______ руб.</w:t>
      </w:r>
    </w:p>
    <w:p>
      <w:pPr>
        <w:pStyle w:val="ConsPlusNonformat"/>
        <w:widowControl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Не подлежит оплате _______ счетов на сумму _________ руб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 за стационарную медицинскую помощь на сумму: ______ руб. ____ счетов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16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91"/>
        <w:gridCol w:w="692"/>
        <w:gridCol w:w="691"/>
        <w:gridCol w:w="783"/>
        <w:gridCol w:w="783"/>
        <w:gridCol w:w="1153"/>
        <w:gridCol w:w="1154"/>
        <w:gridCol w:w="1153"/>
        <w:gridCol w:w="1154"/>
        <w:gridCol w:w="1154"/>
      </w:tblGrid>
      <w:tr>
        <w:trPr>
          <w:trHeight w:val="12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 xml:space="preserve">оплат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</w:t>
              <w:br/>
              <w:t>подле-</w:t>
              <w:br/>
              <w:t xml:space="preserve">жащая </w:t>
              <w:br/>
              <w:t>отказу</w:t>
              <w:br/>
              <w:t>в оплат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  <w:br/>
              <w:t>финан-</w:t>
              <w:br/>
              <w:t xml:space="preserve">совых </w:t>
              <w:br/>
              <w:t xml:space="preserve">санкций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 xml:space="preserve">ния </w:t>
            </w:r>
          </w:p>
        </w:tc>
      </w:tr>
      <w:tr>
        <w:trPr>
          <w:trHeight w:val="15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</w:rPr>
        <w:t>.1.2. за медицинскую помощь в дневном стационаре при стационаре на сумму: ____ руб.____ счетов</w:t>
      </w:r>
    </w:p>
    <w:p>
      <w:pPr>
        <w:pStyle w:val="ConsPlusNormal"/>
        <w:widowControl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tbl>
      <w:tblPr>
        <w:tblW w:w="1016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91"/>
        <w:gridCol w:w="692"/>
        <w:gridCol w:w="691"/>
        <w:gridCol w:w="783"/>
        <w:gridCol w:w="783"/>
        <w:gridCol w:w="1153"/>
        <w:gridCol w:w="1154"/>
        <w:gridCol w:w="1153"/>
        <w:gridCol w:w="1154"/>
        <w:gridCol w:w="1154"/>
      </w:tblGrid>
      <w:tr>
        <w:trPr>
          <w:trHeight w:val="12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 xml:space="preserve">оплат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</w:t>
              <w:br/>
              <w:t>подле-</w:t>
              <w:br/>
              <w:t xml:space="preserve">жащая </w:t>
              <w:br/>
              <w:t>отказу</w:t>
              <w:br/>
              <w:t>в оплат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  <w:br/>
              <w:t>финан-</w:t>
              <w:br/>
              <w:t xml:space="preserve">совых </w:t>
              <w:br/>
              <w:t xml:space="preserve">санкций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 xml:space="preserve">ния </w:t>
            </w:r>
          </w:p>
        </w:tc>
      </w:tr>
      <w:tr>
        <w:trPr>
          <w:trHeight w:val="15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2.1.3. </w:t>
      </w:r>
      <w:r>
        <w:rPr>
          <w:rFonts w:cs="Arial" w:ascii="Arial" w:hAnsi="Arial"/>
        </w:rPr>
        <w:t>за медицинскую помощь в дневном стационаре при поликлинике на сумму:_____ руб.____ счетов</w:t>
      </w:r>
    </w:p>
    <w:p>
      <w:pPr>
        <w:pStyle w:val="ConsPlusNormal"/>
        <w:widowControl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tbl>
      <w:tblPr>
        <w:tblW w:w="1016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91"/>
        <w:gridCol w:w="692"/>
        <w:gridCol w:w="691"/>
        <w:gridCol w:w="783"/>
        <w:gridCol w:w="783"/>
        <w:gridCol w:w="1153"/>
        <w:gridCol w:w="1154"/>
        <w:gridCol w:w="1153"/>
        <w:gridCol w:w="1154"/>
        <w:gridCol w:w="1154"/>
      </w:tblGrid>
      <w:tr>
        <w:trPr>
          <w:trHeight w:val="12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 xml:space="preserve">оплат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</w:t>
              <w:br/>
              <w:t>подле-</w:t>
              <w:br/>
              <w:t xml:space="preserve">жащая </w:t>
              <w:br/>
              <w:t>отказу</w:t>
              <w:br/>
              <w:t>в оплат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  <w:br/>
              <w:t>финан-</w:t>
              <w:br/>
              <w:t xml:space="preserve">совых </w:t>
              <w:br/>
              <w:t xml:space="preserve">санкций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 xml:space="preserve">ния </w:t>
            </w:r>
          </w:p>
        </w:tc>
      </w:tr>
      <w:tr>
        <w:trPr>
          <w:trHeight w:val="15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2.1.4. за медицинскую помощь в стационаре на дому на сумму:_____ руб. ___ счетов</w:t>
      </w:r>
    </w:p>
    <w:p>
      <w:pPr>
        <w:pStyle w:val="ConsPlusNonformat"/>
        <w:widowControl/>
        <w:rPr/>
      </w:pPr>
      <w:r>
        <w:rPr/>
      </w:r>
    </w:p>
    <w:tbl>
      <w:tblPr>
        <w:tblW w:w="1016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91"/>
        <w:gridCol w:w="692"/>
        <w:gridCol w:w="691"/>
        <w:gridCol w:w="783"/>
        <w:gridCol w:w="783"/>
        <w:gridCol w:w="1153"/>
        <w:gridCol w:w="1154"/>
        <w:gridCol w:w="1153"/>
        <w:gridCol w:w="1154"/>
        <w:gridCol w:w="1154"/>
      </w:tblGrid>
      <w:tr>
        <w:trPr>
          <w:trHeight w:val="12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 xml:space="preserve">оплат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</w:t>
              <w:br/>
              <w:t>подле-</w:t>
              <w:br/>
              <w:t xml:space="preserve">жащая </w:t>
              <w:br/>
              <w:t>отказу</w:t>
              <w:br/>
              <w:t>в оплат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  <w:br/>
              <w:t>финан-</w:t>
              <w:br/>
              <w:t xml:space="preserve">совых </w:t>
              <w:br/>
              <w:t xml:space="preserve">санкций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 xml:space="preserve">ния </w:t>
            </w:r>
          </w:p>
        </w:tc>
      </w:tr>
      <w:tr>
        <w:trPr>
          <w:trHeight w:val="15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2.1.5. за амбулаторную медицинскую помощь на сумму: ___ руб.____ счетов</w:t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1016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91"/>
        <w:gridCol w:w="692"/>
        <w:gridCol w:w="691"/>
        <w:gridCol w:w="783"/>
        <w:gridCol w:w="783"/>
        <w:gridCol w:w="1153"/>
        <w:gridCol w:w="1154"/>
        <w:gridCol w:w="1153"/>
        <w:gridCol w:w="1154"/>
        <w:gridCol w:w="1154"/>
      </w:tblGrid>
      <w:tr>
        <w:trPr>
          <w:trHeight w:val="12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 xml:space="preserve">оплат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</w:t>
              <w:br/>
              <w:t>подле-</w:t>
              <w:br/>
              <w:t xml:space="preserve">жащая </w:t>
              <w:br/>
              <w:t>отказу</w:t>
              <w:br/>
              <w:t>в оплат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  <w:br/>
              <w:t>финан-</w:t>
              <w:br/>
              <w:t xml:space="preserve">совых </w:t>
              <w:br/>
              <w:t xml:space="preserve">санкций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 xml:space="preserve">ния </w:t>
            </w:r>
          </w:p>
        </w:tc>
      </w:tr>
      <w:tr>
        <w:trPr>
          <w:trHeight w:val="15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Подлежит приостановлению оплаты ________ счетов на сумму: ______ руб.в связи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 проведением  медико-экономической экспертизы/экспертизы качества   медицинской  помощ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тациона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стационар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поликлиник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стационаре на дому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за амбулато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48"/>
        <w:gridCol w:w="859"/>
        <w:gridCol w:w="858"/>
        <w:gridCol w:w="1076"/>
        <w:gridCol w:w="857"/>
        <w:gridCol w:w="816"/>
        <w:gridCol w:w="1108"/>
        <w:gridCol w:w="1251"/>
        <w:gridCol w:w="1380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-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МО (круглосуточный стационар, поликлиника, дневной стационар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ицин-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й карты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спертизы (МЭЭ, ЭКМП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д для провед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изы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Не принято  к  оплате  в  связи  с  превышением  согласованных объем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цинских услуг на общую сумму _________________ руб.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тациона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стационар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дневном стационаре при поликлиник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за медицинскую помощь, оказанную в стационаре на дому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за амбулаторную медицинскую помощь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четов 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на сумму ________________________ руб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350"/>
        <w:gridCol w:w="1350"/>
        <w:gridCol w:w="1215"/>
        <w:gridCol w:w="1080"/>
        <w:gridCol w:w="1080"/>
        <w:gridCol w:w="1080"/>
        <w:gridCol w:w="1215"/>
      </w:tblGrid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- </w:t>
              <w:br/>
              <w:t xml:space="preserve">раз- </w:t>
              <w:br/>
              <w:t>деле-</w:t>
              <w:br/>
              <w:t xml:space="preserve">ния  </w:t>
              <w:br/>
              <w:t xml:space="preserve">М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филь мед. помощ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иод, в</w:t>
              <w:br/>
              <w:t xml:space="preserve">котором  </w:t>
              <w:br/>
              <w:t>произошло</w:t>
              <w:br/>
              <w:t xml:space="preserve">превыше- </w:t>
              <w:br/>
              <w:t xml:space="preserve">ние со-  </w:t>
              <w:br/>
              <w:t>гласован-</w:t>
              <w:br/>
              <w:t>ных объе-</w:t>
              <w:br/>
              <w:t xml:space="preserve">мов      </w:t>
              <w:br/>
              <w:t>(квартал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</w:t>
              <w:br/>
              <w:t xml:space="preserve">превыше- </w:t>
              <w:br/>
              <w:t xml:space="preserve">ния со-  </w:t>
              <w:br/>
              <w:t>гласован-</w:t>
              <w:br/>
              <w:t>ных объе-</w:t>
              <w:br/>
              <w:t>мов меди-</w:t>
              <w:br/>
              <w:t xml:space="preserve">цинских  </w:t>
              <w:br/>
              <w:t xml:space="preserve">услуг    </w:t>
              <w:br/>
              <w:t xml:space="preserve">(к/д.,   </w:t>
              <w:br/>
              <w:t xml:space="preserve">посеще-  </w:t>
              <w:br/>
              <w:t>н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 </w:t>
              <w:br/>
              <w:t xml:space="preserve">не под- </w:t>
              <w:br/>
              <w:t xml:space="preserve">лежащая </w:t>
              <w:br/>
              <w:t>оплате в</w:t>
              <w:br/>
              <w:t xml:space="preserve">связи с </w:t>
              <w:br/>
              <w:t>превыше-</w:t>
              <w:br/>
              <w:t>нием со-</w:t>
              <w:br/>
              <w:t xml:space="preserve">гласо-  </w:t>
              <w:br/>
              <w:t xml:space="preserve">ванных  </w:t>
              <w:br/>
              <w:t xml:space="preserve">объем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</w:t>
              <w:br/>
              <w:t>не при-</w:t>
              <w:br/>
              <w:t>нятая к</w:t>
              <w:br/>
              <w:t xml:space="preserve">оплате </w:t>
              <w:br/>
              <w:t>в связи</w:t>
              <w:br/>
              <w:t xml:space="preserve">с пре- </w:t>
              <w:br/>
              <w:t>вышени-</w:t>
              <w:br/>
              <w:t xml:space="preserve">ем со- </w:t>
              <w:br/>
              <w:t xml:space="preserve">гласо- </w:t>
              <w:br/>
              <w:t xml:space="preserve">ванных </w:t>
              <w:br/>
              <w:t>объе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:</w:t>
              <w:br/>
              <w:t>до про-</w:t>
              <w:br/>
              <w:t>ведения</w:t>
              <w:br/>
              <w:t>повтор-</w:t>
              <w:br/>
              <w:t xml:space="preserve">ного   </w:t>
              <w:br/>
              <w:t xml:space="preserve">МЭК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</w:t>
              <w:br/>
              <w:t>удержи-</w:t>
              <w:br/>
              <w:t xml:space="preserve">ваемая </w:t>
              <w:br/>
              <w:t>в теку-</w:t>
              <w:br/>
              <w:t xml:space="preserve">щем    </w:t>
              <w:br/>
              <w:t xml:space="preserve">месяц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 </w:t>
              <w:br/>
              <w:t>подлежа-</w:t>
              <w:br/>
              <w:t xml:space="preserve">щая     </w:t>
              <w:br/>
              <w:t xml:space="preserve">удержа- </w:t>
              <w:br/>
              <w:t xml:space="preserve">нию в   </w:t>
              <w:br/>
              <w:t>последу-</w:t>
              <w:br/>
              <w:t>ющий пе-</w:t>
              <w:br/>
              <w:t xml:space="preserve">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ата предоставления счетов СМО (ТФОМС) медицинской организацией"__" 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проверки счетов (реестров) "__" 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лжность, подпись работника  СМО (ТФОМС),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роводившего медико-экономический контроль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ответственного  лица  СМО (ТФОМС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ающего акт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медико-экономической экспертизы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 "___"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1. Наименование проверяющей организации 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2.Фамилия, имя, отчество специалиста-эксперта 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Вид медико-экономической экспертизы (целевая, плановая, тематическая), цели экспертизы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Наименование медицинской организации 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5.Условия оказания медицинской помощи (круглосуточный стационар, дневной стационар, поликлиника)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Проверяемый период с «__»_________ по «__»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Вид экспертизы (целевая, плановая)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8. Даты проведения экспертизы с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Рассмотрена медицинская документация (медицинская карта амбулаторного больного, медицинская карта стационарного больного и т.д.)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Дополнительно проверена учетно-отчетная документация 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ЯВЛЕННЫЕ НАРУШЕНИЯ И ПРИМЕНЯЕМЫЕ САНКЦИИ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20"/>
        <w:gridCol w:w="1663"/>
        <w:gridCol w:w="948"/>
        <w:gridCol w:w="948"/>
        <w:gridCol w:w="1238"/>
        <w:gridCol w:w="873"/>
        <w:gridCol w:w="874"/>
        <w:gridCol w:w="149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олиса обязательного </w:t>
              <w:br/>
              <w:t xml:space="preserve">медицинского      </w:t>
              <w:br/>
              <w:t xml:space="preserve">страхования     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N     </w:t>
              <w:br/>
              <w:t xml:space="preserve">медицинской  </w:t>
              <w:br/>
              <w:t xml:space="preserve">документации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мед. помощ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 за мед. помощь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овые санкц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начало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конец    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: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1.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ЛЮЧЕНИЕ СПЕЦИАЛИСТА-ЭКСПЕРТА по обоснованности объёмов медицинских услуг, предоставленных к оплате, их соответствие записям в медицинской документации и т.д.; случаи медицинской помощи, подлежащие экспертизе качества медицинской помощи; рекомендации по организации лечебно-диагностического процесса, ведению медицинской и учётно-отчётной документации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лучаев медицинской помощи ____из них признано дефектными____(__%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сумма финансовых санкций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__" _______________ 20__ г.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Специалист-эксперт 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(Ф.И.О.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 xml:space="preserve">М.П.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 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целевой 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 "___"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ом качества медицинской помощи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(Ф.И.О. эксперта или идентификационный номер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оручению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(наименование направившей организации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поручения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зведена  целевая   экспертиза   качества  медицинской  помощи  с  целью: 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 выявления нарушений прав застрахованного лица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 другое (цели проведения экспертизы)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дицинской организации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словиях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</w:rPr>
        <w:t>(круглосуточного стационара, дневного стационара, поликлиники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ена медицинская документация (медицинская карта амбулаторного больного, медицинская карта стационарного больного и т.д.)  N 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 проверена учетно-отчетная документация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оказания медицинской помощи: с  «__» ________ 201_ г. по «__» ________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ные дефекты медицинской помощи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20"/>
        <w:gridCol w:w="1663"/>
        <w:gridCol w:w="948"/>
        <w:gridCol w:w="948"/>
        <w:gridCol w:w="1238"/>
        <w:gridCol w:w="873"/>
        <w:gridCol w:w="874"/>
        <w:gridCol w:w="149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олиса обязательного </w:t>
              <w:br/>
              <w:t xml:space="preserve">медицинского      </w:t>
              <w:br/>
              <w:t xml:space="preserve">страхования     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N     </w:t>
              <w:br/>
              <w:t xml:space="preserve">медицинской  </w:t>
              <w:br/>
              <w:t xml:space="preserve">документации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мед. помощ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 за мед. помощь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овые санкц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начало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конец    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Применяются финансовые санкции в сумме______________________________________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е подлежит оплате сумма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Экспертное заключение (в случае проведения экспертизы качества медицинской помощи по обращению застрахованного или его законного представителя) прилагается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Данный(е)   случай(и) медицинской помощи рассмотрен(ы) с   руководством   медицинской организации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качества медицинской помощи 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Специалист-эксперт страховой медицинской  организации  (территориального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нда обязательного медицинского страхования) ______________________(Ф.И.О.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ь медицинской организации    ___________________________(Ф.И.О.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(Ф.И.О.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М.П.</w:t>
      </w:r>
      <w:r>
        <w:rPr>
          <w:rFonts w:cs="Arial" w:ascii="Arial" w:hAnsi="Arial"/>
          <w:sz w:val="18"/>
          <w:szCs w:val="18"/>
        </w:rPr>
        <w:t xml:space="preserve">                                    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акту целевой экспертизы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ачества медицинской помощи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Экспертное заключение 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формляется  при проведении целевой экспертизы качества медицинской помощи по обращению застрахованного лица или его законного представител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роверяющей организации ____________________________________________ Ф.И.О. эксперта качества медицинской помощи (или идентификационный номер):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сть эксперта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экспертизы "__" ____________ 201_ г.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 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казания медицинской помощи (круглосуточный стационар, дневной стационар, поликлиника), наименование отделения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ервичная медицинская документация (медицинская карта амбулаторного больного, медицинская карта стационарного больного и т.д.) №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ополнительно проверена учетно-отчетная документация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 полиса обязательного медицинского страхования 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 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ождения 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застрахованного лица 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Этапы оказания медицинской помощ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74"/>
        <w:gridCol w:w="1610"/>
        <w:gridCol w:w="1611"/>
        <w:gridCol w:w="1611"/>
        <w:gridCol w:w="1611"/>
      </w:tblGrid>
      <w:tr>
        <w:trPr>
          <w:trHeight w:val="27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чащий врач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оказания мед. помощ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чено за медицинскую помощь</w:t>
            </w:r>
          </w:p>
        </w:tc>
      </w:tr>
      <w:tr>
        <w:trPr>
          <w:trHeight w:val="2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ец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.ОЦЕНКА КАЧЕСТВА МЕДИЦИНСКОЙ ПОМОЩИ (НА КАЖДОМ ЭТАПЕ)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упление: экстренное, плановое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Исход случая: выздоровление, улучшение,  без  перемен,  ухудшение,  смерть, самовольный уход, переведен в другую мед. организацию, госпитализация, другое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перативное лечение _________________________, дата «__» 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клинический заключительный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ожнение 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 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патологоанатомический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ожнение 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 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  ИНФОРМАЦИИ   (расспрос,  физикальное  обследование,  лабораторные и инструментальные исследования, консультации специалистов, консилиум)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боснование негативных последствий ошибок в сборе информа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(формулировка, содержание, время постановки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ожнение 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 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гативных последствий ошибок в диагнозе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ЛЕЧЕНИЕ  (хирургическое,  в   т.ч.  родовспоможение,  медикаментозное, прочие виды и способы лече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гативных последствий ошибок в лечен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ЕМСТВЕННОСТЬ  в оказании медицинской</w:t>
        <w:tab/>
        <w:t xml:space="preserve"> помощи (обоснованность   поступления,  длительности  лечения, своевременность перевода, диспансерное наблюдение, реабилитационные мероприят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гативных последствий ошибок в преемственности лечения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>. РЕЗУЛЬТАТЫ ОБЪЕКТИВНОГО ОСМОТРА ПАЦИЕНТА ЭКСПЕРТОМ КАЧЕСТВА МЕДИЦИНСКОЙ ПОМОЩИ ПРИ ПРОВЕДЕНИИ ОЧНОЙ ЭКСПЕРТИЗЫ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лобы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мнез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анные объективного исследования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ценка результатов лабораторных и инструментальных исследований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: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сновно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ожнения основного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</w:rPr>
        <w:t>. ЗАКЛЮЧЕНИЕ ЭКСПЕРТА КАЧЕСТВА МЕДИЦИНСКОЙ ПОМОЩИ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ее значимые ошибки в оказании медицинской помощи, их негативные последствия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Оценка эффективности медицинской помощи (достижение критериев качества лечения при полном соблюдении стандартов медицинской помощи, оценка выявления и лечения осложнений основного заболевания, обусловленных дефектами обследования и (или) лечения, организационными нарушениями в медицинской организации, своевременность и обоснованность проведения лечебно-диагностических мероприятий,  прогноз заболевания при своевременно и адекватно проведенных диагностических, лечебно - профилактических и реабилитационных мероприятиях)___________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а качества ведения медицинской документации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Рекомендации эксперта качества медицинской помощи  по тактике дальнейшего ведения пациента, организации лечебно-диагностического процесса в медицинской организации, ведению медицинской документации и т.д._____________________________________________ 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еречень нормативных документов, данных научной медицинской литературы, Интернет-ресурсов, которые использовались  при проведении экспертизы___________________________  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качества медицинской помощи: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подпись)                                        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ь медицинской организа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 _______________  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должность)                                                 (подпись)                                           (Ф.И.О.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плановой экспертизы качества медицинской помощи</w:t>
      </w:r>
    </w:p>
    <w:p>
      <w:pPr>
        <w:pStyle w:val="ConsPlusNonformat"/>
        <w:widowControl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роверяющей организации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эксперта качества медицинской помощи (или идентификационный номер):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сть эксперта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ид экспертизы качества медицинской помощи (плановая, тематическая), цели экспертизы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, адрес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Условия оказания медицинской помощи (круглосуточный стационар, дневной стационар, поликлиника), наименование отделения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мый период: с «___»______20__г.  по «___»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экспертизы: с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ные дефекты медицинской помощи/нарушения  при  оказании  медицинской помощи  и  размер санкций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20"/>
        <w:gridCol w:w="1663"/>
        <w:gridCol w:w="948"/>
        <w:gridCol w:w="948"/>
        <w:gridCol w:w="1238"/>
        <w:gridCol w:w="873"/>
        <w:gridCol w:w="874"/>
        <w:gridCol w:w="149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мед. помощ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 за мед. помощь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овые санкц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: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1.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лучаев оказания медицинской помощи: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 них  признано  содержащими  дефекты  медицинской  помощи/нарушения  при оказании медицинской помощи: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нкции налагаются по ____________случаям на сумму ____________________ руб.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: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ЗАКЛЮЧЕНИЕ ЭКСПЕРТА КАЧЕСТВА МЕДИЦИНСКОЙ ПОМОЩИ: соответствие предоставленной застрахованным лицам медицинской помощи договору на оказание и оплату медицинской помощи по обязательному медицинскому страхованию, порядкам оказания медицинской помощи и стандартам медицинской помощи, сложившейся клинической практике; нарушения в оказании медицинской помощи, в том числе оценка правильности выбора медицинской технологии, степени достижения запланированного результата и установление причинно-следственных связей выявленных дефектов в оказании медицинской помощи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 ПО УЛУЧШЕНИЮ КАЧЕСТВА МЕДИЦИНСКОЙ ПОМОЩИ И ЭФФЕКТИВНОСТИ ИСПОЛЬЗОВАНИЯ РЕСУРСОВ ОБЯЗАТЕЛЬНОГО МЕДИЦИНСКОГО СТРАХОВАНИЯ   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ксперт:_____________________    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редставитель медицинской организации: _______________________(Ф.И.О.______________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(Ф.И.О.______________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Акт реэкспертизы (повторной экспертизы)  по результатам медико-экономической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спертизы/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 основании  приказа  директора  Территориального фонда обязательного медицинского страхования Курганской области от "__" _________201_ г. N 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экспертами   (специалист-эксперт/эксперт   качества   медицинской  помощи)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а реэкспертиза по результатам МЭЭ/ЭКМП, проведенной СМО 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наименование СМО, адрес местонахождения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проведения проверки «____»___________201__г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роверка проведена за период с «__» ________ 201_ г. по «__» ______ 201_ 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 медицинской организации (наименование медицинской организации, адрес)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веряемый период СМО принято к оплате от медицинской организации _____счетов за медицинскую помощь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из них: стационарной помощи ____________(число случаев медицинской помощи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цинской помощи в дневном стационаре _________(число случаев медицинской помощи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й помощи __________(число случаев медицинской помощи)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О проведена МЭЭ/ЭКМП _____________ случаев (___%), из них: 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ционарной помощи____________ случаев (___%), выявлено нарушений ____ (___%)</w:t>
      </w:r>
    </w:p>
    <w:p>
      <w:pPr>
        <w:pStyle w:val="ConsPlusNonformat"/>
        <w:widowControl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медицинской помощи в дневном стационаре _____ случаев (___%), выявлено нарушений ____ (___%)</w:t>
      </w:r>
    </w:p>
    <w:p>
      <w:pPr>
        <w:pStyle w:val="ConsPlusNonformat"/>
        <w:widowControl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амбулаторной помощи ______ случаев (___%), выявлено        нарушений  ____ (___%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ри этом СМО выявлено всего __________случаев (___%) нарушений, допущенных при предоставлении застрахованным лицам медицинской помощи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ведена реэкспертиза _______ случаев (___%) с выявленными СМО нарушениям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  ______   случаям  (___%) 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 ____ случаям (___%) специалистами Территориального фонда обязательного медицинского страхования Курганской области выявлены   нарушения,  допущенные специалистами СМО при МЭЭ/ЭКМП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38"/>
        <w:gridCol w:w="1850"/>
        <w:gridCol w:w="1571"/>
        <w:gridCol w:w="895"/>
        <w:gridCol w:w="899"/>
        <w:gridCol w:w="1359"/>
        <w:gridCol w:w="770"/>
        <w:gridCol w:w="910"/>
      </w:tblGrid>
      <w:tr>
        <w:trPr>
          <w:trHeight w:val="6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1. Нарушение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чено за медицинскую помощь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мма финансовых санкций СМО _______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 ТФОМС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основанно удержанная СМО с медицинской организации сумма 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ОМС сумма_______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2. Нарушение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чено за медицинскую помощь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мма финансовых санкций СМО _______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 ТФОМС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основанно удержанная СМО с медицинской организации сумма 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ОМС сумма_______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3. Нарушение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чено за медицинскую помощь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мма финансовых санкций СМО _______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 ТФОМС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основанно удержанная СМО с медицинской организации сумма 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ОМС сумма 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воды</w:t>
      </w:r>
      <w:r>
        <w:rPr>
          <w:rFonts w:cs="Arial" w:ascii="Arial" w:hAnsi="Arial"/>
          <w:sz w:val="22"/>
          <w:szCs w:val="22"/>
        </w:rPr>
        <w:t>:   Экспертное   заключение  СМО  и  Территориального фонда обязательного медицинского страхования Курганской области совпало в _____ случаях (___%).  Выявлено  нарушений, допущенных  СМО  в  организации и проведении МЭЭ/ЭКМП (нужное  подчеркнуть)  в  _____  случаях  (___%),  в том числе (виды нарушений, их количество и суммы):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  восстановлению СМО медицинской  организации необоснованно удержанная сумма  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ОМС сумма 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Установлено нарушение СМО договорных обязательств (формулировка, код)_______________________________________________________, в связи с чем определено уменьшение финансирования в размере___% на сумму_____руб.; финансовые санкции в размере _________ , сумма ______руб. подлежит  перечислению  за  счет  собственных средств СМО на счет ТФОМС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 специалистов, проводивших реэкспертизу: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ректор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Ф ОМС Курганской области______________________________  С.И.Сахатский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актом ознакомлены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 _____________________ ФИО ___________ подпись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 ФИО ________ подпись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</w:p>
    <w:p>
      <w:pPr>
        <w:pStyle w:val="ConsPlusNormal"/>
        <w:widowControl/>
        <w:ind w:hanging="0"/>
        <w:jc w:val="both"/>
        <w:rPr/>
      </w:pPr>
      <w:r>
        <w:rPr>
          <w:sz w:val="18"/>
          <w:szCs w:val="18"/>
        </w:rPr>
        <w:t>*акт составляется в трё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тензия медицинской организации по результатам контроля объёмов, качества и условий предоставления медицинской помощи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 Территориальный фонд обязательного медицинского страхования Курганской области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т 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(наименование медицинской организации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итаю   необоснованными   финансовые санкции,   определенные   экспертом качества медицинской помощи страховой медицинской организации (наименование)_________________ 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ИО эксперта или идентификационный номер)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согласно акту МЭЭ/ЭКМП от _____________ 201_ г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по следующим причинам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1.   Акт МЭЭ/ЭКМП №, позиция в акте № 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полиса обязательного медицинского страхования 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финансовых санкций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согласия 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2.   Акт МЭЭ/ЭКМП №, позиция в акте № 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полиса обязательного медицинского страхования 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финансовых санкций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согласия 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3.   Акт МЭЭ/ЭКМП №, позиция в акте № 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полиса обязательного медицинского страхования 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финансовых санкций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финансовых санкций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согласия 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Итого считаю необоснованной финансовые санкции по _______________застрахованным(-ому) лицам(-у) на общую сумму __________________________________ рублей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(Ф.И.О.________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__" _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ПЕРЕЧЕНЬ ОСНОВАНИЙ ДЛЯ ОТКАЗА В ОПЛАТЕ МЕДИЦИНСКОЙ ПОМОЩИ (УМЕНЬШЕНИЯ ОПЛАТЫ МЕДИЦИНСКОЙ ПОМОЩИ) И РАЗМЕР ФИНАНСОВЫХ САНКЦИЙ, ПРИМЕНЯЕМЫХ К МЕДИЦИНСКИМ ОРГАНИЗАЦИЯМ ЗА НАРУШЕНИЕ ДОГОВОРНЫХ ОБЯЗАТЕЛЬСТВ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ПО ОБЕСПЕЧЕНИЮ ОБЪЁМА И КАЧЕСТВА МЕДИЦИНСКОЙ ПОМОЩИ В СФЕРЕ ОБЯЗАТЕЛЬНОГО МЕДИЦИНСКОГО СТРАХОВАНИЯ КУРГАНСКОЙ ОБЛА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64"/>
        <w:gridCol w:w="3697"/>
        <w:gridCol w:w="369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дефектов, нарушений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нкц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не подлежащая оплат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штраф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о процентов возврат средств, необоснованно затраченных застрахованным лиц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обретение пациентом лекарственных средств и изделий медицинского назначения в период пребывания в стационаре по назначению врача, включенных в "Перечень жизненно необходимых и важнейших лекарственных средств", "Формуляр лечения стационарного больного", согласованного и утвержденного в установленном  порядке; на основании стандартов медицинской помощи.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ьдесят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возврат средств, необоснованно затраченных застрахованным лицом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идах оказываемой медицинской помощи;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оказателях доступности и качества медицинской помощи;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ьдесят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ятьдесят процентов  стоимости за каждый случай оказания медицинской помощи и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 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ухудшения состояния здоровья застрахованного л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ятьдесят процентов  стоимости за каждый случай оказания медицинской помощ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ятьдесят процентов  стоимости за каждый случай оказания медицинской помощ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 стоимости за каждый случай первичного и повторного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ьдесят процентов  стоимости за каждый случай оказания медицинской помощи 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ухудшения состояния здоровья застрахованного лица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питализация застрахованного лица без медицинских показаний 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ятьдесят процентов  стоимости за каждый случай оказания медицинской помощ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ятьдесят процентов  стоимости за каждый случай оказания медицинской помощ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обоснованное удлинение сроков лечения по вине медицинской организации, а также увеличение количества медицинских услуг, посещений, койко-дней, не связанное с проведением диагностических, лечебных мероприятий, оперативных вмешательств в рамках стандартов медицинской помощи.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каждого случая, предъявленного к оплате повтор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,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расхождений клинического и патологоанатомического диагнозов 2 - 3 категории.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ответствие данных первичной медицинской документации данным реестра счетов, в том числе: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счет на оплату медицинской помощи и реестр счетов посещений, койко-дней и др., не подтвержденных первичной медицинской документацией;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ответствие сроков лечения, согласно первичной медицинской документации, застрахованного лица срокам, указанным в реестре счета;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здел 5. Нарушения в оформлении и предъявлении на оплату счетов и реестров счетов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стоимости каждого  случая, предъявленного к оплате повтор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 процентов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 года № 8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ЛОЖЕНИЕ О КОМИССИ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ОРГАНИЗАЦИИ КОНТРОЛЯ  ОБЪЁМОВ, СРОКОВ, КАЧЕСТВА И УСЛОВИЙ ПРЕДОСТАВЛЕНИЯ МЕДИЦИНСКОЙ ПОМОЩ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целях исполнения Федерального Закона  от 29.11.2010г. №326 «Об обязательном медицинском страховании в Российской Федерации» (далее – ФЗ-326), в соответствии с приказом Федерального фонда обязательного медицинского страхования  от 01.12.2010г. № 230 «Об утверждении Порядка организации и проведения контроля объёмов, сроков, качества и условий предоставления медицинской помощи по обязательному медицинскому страхованию» (далее – приказ №230), в Территориальном фонде обязательного медицинского страхования создаётся Комиссия по организации контроля объёмов, сроков, качества и условий предоставления медицинской помощи (далее – Комиссия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 комиссии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 - Сахатский С.И. – директор ТФ ОМС Курганской области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ёмина Т.В. – заместитель директора ТФ ОМС Курганской облас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гкая М.П.- начальник отдела организации ОМС и защиты прав застрахованных ТФ ОМС Курган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комиссию могут привлекаться, в зависимости от рассматриваемого вопроса,  другие специалисты ТФ ОМС Курганской области, эксперты качества медицинской помощи и другие компетентные 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ые задачи Коми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решений о включении врачей-специалистов в территориальный реестр экспертов качества медицинск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решений об исключении врачей-специалистов об исключении из территориального реестра экспертов качества медицинск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  <w:szCs w:val="22"/>
        </w:rPr>
        <w:t>Решение спорных и конфликтных вопросов, разногласий, возникших между субъектами контроля объёмов, сроков, качества и условий предоставления медицинской помощи в сфере обязательного медицинского страхования Курганской области (далее – контрол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жалование медицинскими организациями заключений страховых медицинских организаций (далее – СМО) по оценке  объёмов, сроков, качества и условий предоставления медицинск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претензий со стороны СМО и медицинских организаций по результатам реэкспертизы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рядок рассмотрения комиссией разногласий между субъектами контроля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сия в течение 30 рабочих дней с даты поступления претензии по результатам контроля СМО рассматривает поступившие от медицинской организации документы и организует проведение повторных медико-экономического контроля, медико-экономической экспертизы и экспертизы качества медицинской помощи (реэкспертизы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 реэкспертизы, претензии ТФ ОМС Курганской области по результатам реэкспертизы направляются в СМО и медицинскую организацию в срок не позднее 20 рабочих дней после окончания проверки. СМО и медицинская организация обязаны рассмотреть указанные акты в течение 20 рабочих дней с момента их получен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аховая медицинская организация и медицинская организация в случае отсутствия согласия с результатами проведенной реэкспертизы направляют в ТФ ОМС подписанный акт с протоколом разногласий не позже 10 рабочих дней с даты получения акта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Комиссия в течение 30 рабочих дней с даты получения рассматривает акт  реэкспертизы с протоколом разногласий с привлечением заинтересованных сторон, и информирует заявителей о принятом решении в письменном вид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согласии с решением комиссии субъекты контроля  вправе обжаловать это решение в судебном поряд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миссии проводятся по мере поступления обращений от субъектов контроля, оформляются протоколом. О решении комиссии стороны информируются в письменном вид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29:00Z</dcterms:created>
  <dc:creator>Маманя</dc:creator>
  <dc:description/>
  <cp:keywords/>
  <dc:language>en-US</dc:language>
  <cp:lastModifiedBy>Exp-2</cp:lastModifiedBy>
  <cp:lastPrinted>2011-04-29T14:21:00Z</cp:lastPrinted>
  <dcterms:modified xsi:type="dcterms:W3CDTF">2011-05-03T03:21:00Z</dcterms:modified>
  <cp:revision>129</cp:revision>
  <dc:subject/>
  <dc:title/>
</cp:coreProperties>
</file>