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22"/>
        <w:gridCol w:w="4607"/>
      </w:tblGrid>
      <w:tr>
        <w:trPr/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здравоохран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ой области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рриториальный фонд обязательного медицинского страхования Курганской области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З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5» сентября 2007 года                                                                № 614 / 4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5781" w:hanging="0"/>
        <w:jc w:val="both"/>
        <w:rPr>
          <w:b w:val="false"/>
          <w:b w:val="false"/>
        </w:rPr>
      </w:pPr>
      <w:r>
        <w:rPr>
          <w:b w:val="false"/>
        </w:rPr>
        <w:t>Об утверждении формы  «Медико – технологический лист», учетной формы «Статистическая карта</w:t>
      </w:r>
      <w:r>
        <w:rPr>
          <w:b w:val="false"/>
          <w:vanish/>
        </w:rPr>
        <w:t>ф</w:t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t>ы</w:t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</w:rPr>
        <w:t xml:space="preserve"> выбывшего из стационара» и стандартов информационного обмена медицинской помощи, оказанной в условиях стационара и дневных стационарах всех типов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right="21" w:firstLine="540"/>
        <w:jc w:val="both"/>
        <w:rPr/>
      </w:pPr>
      <w:r>
        <w:rPr>
          <w:rFonts w:eastAsia="Arial"/>
          <w:b w:val="false"/>
        </w:rPr>
        <w:t xml:space="preserve">  </w:t>
      </w:r>
      <w:r>
        <w:rPr>
          <w:b w:val="false"/>
        </w:rPr>
        <w:t xml:space="preserve">В целях совершенствования сбора и обработки данных о медицинской помощи, оказанной в условиях стационара и дневных стационарах всех типов, получения достоверной   оперативной ежемесячной информации, проведения анализа работы учреждений здравоохранения, совершенствования медико-экономической экспертизы медицинской помощи, в дополнение к приказу управления здравоохранения Курганской области и Территориального фонда обязательного медицинского страхования Курганской области от 10 апреля 2003 года № 143/111 «О введении в эксплуатацию программного комплекса «Стационар» в лечебно-профилактических учреждениях Курганской области»   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КАЗЫВАЕМ:</w:t>
      </w:r>
    </w:p>
    <w:p>
      <w:pPr>
        <w:pStyle w:val="TextBody"/>
        <w:numPr>
          <w:ilvl w:val="0"/>
          <w:numId w:val="6"/>
        </w:numPr>
        <w:tabs>
          <w:tab w:val="clear" w:pos="9900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/>
        <w:t xml:space="preserve">Отменить приказ управления здравоохранения </w:t>
      </w:r>
      <w:r>
        <w:rPr>
          <w:bCs/>
        </w:rPr>
        <w:t>Курганской области</w:t>
      </w:r>
      <w:r>
        <w:rPr/>
        <w:t xml:space="preserve"> и ТФ ОМС Курганской области №381/357 от 25 августа 2006 года «Об утверждении формы «Медико – технологический лист» и стандартов информационного обмена об оказанной стационарной и стационарозамещающей помощи».</w:t>
      </w:r>
    </w:p>
    <w:p>
      <w:pPr>
        <w:pStyle w:val="TextBody"/>
        <w:numPr>
          <w:ilvl w:val="0"/>
          <w:numId w:val="6"/>
        </w:numPr>
        <w:tabs>
          <w:tab w:val="clear" w:pos="9900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/>
        <w:t>Утвердить  форму «Медико-технологический лист» согласно Приложению №1 к настоящему приказу.</w:t>
      </w:r>
    </w:p>
    <w:p>
      <w:pPr>
        <w:pStyle w:val="TextBody"/>
        <w:numPr>
          <w:ilvl w:val="0"/>
          <w:numId w:val="6"/>
        </w:numPr>
        <w:tabs>
          <w:tab w:val="clear" w:pos="9900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/>
        <w:t>Утвердить инструкцию по заполнению формы «Медико-технологический лист»  согласно Приложению №2 к настоящему приказу.</w:t>
      </w:r>
    </w:p>
    <w:p>
      <w:pPr>
        <w:pStyle w:val="TextBody"/>
        <w:numPr>
          <w:ilvl w:val="0"/>
          <w:numId w:val="6"/>
        </w:numPr>
        <w:tabs>
          <w:tab w:val="clear" w:pos="9900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/>
        <w:t>Утвердить учетную форму «Статистическая карта выбывшего из стационара» согласно Приложению №3 к настоящему приказу.</w:t>
      </w:r>
    </w:p>
    <w:p>
      <w:pPr>
        <w:pStyle w:val="TextBody"/>
        <w:numPr>
          <w:ilvl w:val="0"/>
          <w:numId w:val="6"/>
        </w:numPr>
        <w:tabs>
          <w:tab w:val="clear" w:pos="9900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/>
        <w:t>Утвердить инструкцию по заполнению учетной формы «Статистическая карта выбывшего из стационара» согласно Приложению № 4 к настоящему приказу.</w:t>
      </w:r>
    </w:p>
    <w:p>
      <w:pPr>
        <w:pStyle w:val="TextBody"/>
        <w:numPr>
          <w:ilvl w:val="0"/>
          <w:numId w:val="6"/>
        </w:numPr>
        <w:tabs>
          <w:tab w:val="clear" w:pos="9900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right="21" w:firstLine="720"/>
        <w:jc w:val="both"/>
        <w:rPr/>
      </w:pPr>
      <w:r>
        <w:rPr/>
        <w:t>Утвердить стандарты информационного обмена медицинской помощи, оказанной в условиях стационара и дневных стационарах всех типов гражданам Российской Федерации на территории Курганской области согласно Приложению №5 к настоящему приказу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Заместителю директора ГУ «Медицинский информационно-аналитический центр в Курганской области» </w:t>
      </w:r>
      <w:r>
        <w:rPr>
          <w:bCs/>
        </w:rPr>
        <w:t>Чуркину А.А.</w:t>
      </w:r>
      <w:r>
        <w:rPr/>
        <w:t xml:space="preserve"> обеспечить внесение изменений в программный комплекс «Стационар», с учетом форм «Статистическая карта выбывшего из стационара» и «Медико-технологический лист», утвержденных настоящим приказ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720"/>
        <w:rPr/>
      </w:pPr>
      <w:r>
        <w:rPr/>
        <w:t xml:space="preserve">Начальнику информационно-аналитического отдела Территориального фонда обязательного медицинского страхования Курганской области </w:t>
      </w:r>
      <w:r>
        <w:rPr>
          <w:bCs/>
        </w:rPr>
        <w:t>Петровской Е.В.</w:t>
      </w:r>
      <w:r>
        <w:rPr/>
        <w:t xml:space="preserve"> внести изменения в программный комплекс «Экспертиза стационарной и стационарозамещающей помощи», с учетом форм «Статистическая карта выбывшего из стационара» и «Медико-технологический лист», утвержденных настоящим приказ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720"/>
        <w:rPr/>
      </w:pPr>
      <w:r>
        <w:rPr/>
        <w:t>В случае использования учреждениями здравоохранения Курганской области других программных средств, сведения о медицинской помощи, оказанной в условиях стационара и дневных стационарах всех типов  гражданам Российской Федерации на территории Курганской области, учреждениям здравоохранения Курганской области предоставлять: в ГУ «Медицинский информационно-аналитический центр в Курганской области» (МИАЦ), Территориальный фонд обязательного медицинского страхования Курганской области и страховые медицинские организации, работающие в системе ОМС на территории Курганской области, в соответствии со стандартами информационного обмена медицинской помощи, оказанной в условиях стационара и дневных стационарах всех типов, утвержденными настоящим приказ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720"/>
        <w:rPr/>
      </w:pPr>
      <w:r>
        <w:rPr/>
        <w:t>Руководителям ГУ «Медицинский информационно-аналитический центр в Курганской области» (Горшкова И.Г.) и учреждений здравоохранения Курганской области обеспечить защиту конфиденциальной информации, содержащей персональные сведения о пациентах и застрахованных гражданах Российской Федер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720"/>
        <w:rPr/>
      </w:pPr>
      <w:r>
        <w:rPr/>
        <w:t>Ввести в действие настоящий приказ с 01 сентября 2007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Контроль за исполнением приказа возложить на заместителя начальника управления здравоохранения Курганской области </w:t>
      </w:r>
      <w:r>
        <w:rPr>
          <w:rFonts w:cs="Arial" w:ascii="Arial" w:hAnsi="Arial"/>
          <w:bCs/>
        </w:rPr>
        <w:t xml:space="preserve">Мысливцеву С. В. </w:t>
      </w:r>
      <w:r>
        <w:rPr>
          <w:rFonts w:cs="Arial" w:ascii="Arial" w:hAnsi="Arial"/>
        </w:rPr>
        <w:t xml:space="preserve">и заместителя исполнительного директора Территориального фонда обязательного медицинского страхования Курганской области </w:t>
      </w:r>
      <w:r>
        <w:rPr>
          <w:rFonts w:cs="Arial" w:ascii="Arial" w:hAnsi="Arial"/>
          <w:bCs/>
        </w:rPr>
        <w:t>Путину Н.Ю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743"/>
        <w:gridCol w:w="5012"/>
      </w:tblGrid>
      <w:tr>
        <w:trPr/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О. Начальника 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я Курганской области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А. А. Таскаев       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й директор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рриториального фонда обязательного медицинского страхования Курганской облас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>Скляр Е.И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СПРАВКА-РАССЫЛКА</w:t>
      </w:r>
    </w:p>
    <w:p>
      <w:pPr>
        <w:pStyle w:val="Heading1"/>
        <w:tabs>
          <w:tab w:val="clear" w:pos="708"/>
          <w:tab w:val="left" w:pos="9900" w:leader="none"/>
        </w:tabs>
        <w:ind w:right="21" w:hanging="0"/>
        <w:jc w:val="both"/>
        <w:rPr>
          <w:b w:val="false"/>
          <w:b w:val="false"/>
        </w:rPr>
      </w:pPr>
      <w:r>
        <w:rPr>
          <w:b w:val="false"/>
        </w:rPr>
        <w:t xml:space="preserve">к приказу управления здравоохранения Курганской области и Территориального фонда обязательного медицинского страхования Курганской области от «25» сентября  2007 года № _____/______ Об утверждении формы «Медико – технологический лист», учетной формы «Статистическая карты выбывшего из стационара» и стандартов информационного обмена медицинской помощи, оказанной в условиях стационара и дневных стационарах всех типов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ЗО – 1 экз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ИАЦ – 1 экз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Ф ОМС – 1 экз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я здравоохранения –  58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здравоохранения г. Кургана – 1 экз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здравоохранения г. Шадринска – 1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 СОГЛАСОВАНИЙ</w:t>
      </w:r>
    </w:p>
    <w:p>
      <w:pPr>
        <w:pStyle w:val="Heading1"/>
        <w:tabs>
          <w:tab w:val="clear" w:pos="708"/>
          <w:tab w:val="left" w:pos="9900" w:leader="none"/>
        </w:tabs>
        <w:ind w:right="21" w:hanging="0"/>
        <w:jc w:val="both"/>
        <w:rPr/>
      </w:pPr>
      <w:r>
        <w:rPr>
          <w:b w:val="false"/>
        </w:rPr>
        <w:t xml:space="preserve">к приказу управления здравоохранения Курганской области и Территориального фонда обязательного медицинского страхования Курганской области от «25» сентября  2007 года № _____/_____ Об утверждении формы «Медико – технологический лист», учетной формы «Статистическая карты выбывшего из стационара» и стандартов информационного обмена медицинской помощи, оказанной в условиях стационара и дневных стационарах всех типов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ПОДГОТОВЛЕН И ВНЕСЕ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я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                                                                                    Мысливцева С. 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СОГЛАСОВА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340"/>
      </w:tblGrid>
      <w:tr>
        <w:trPr>
          <w:trHeight w:val="577" w:hRule="atLeast"/>
        </w:trPr>
        <w:tc>
          <w:tcPr>
            <w:tcW w:w="6228" w:type="dxa"/>
            <w:tcBorders/>
          </w:tcPr>
          <w:p>
            <w:pPr>
              <w:pStyle w:val="Normal"/>
              <w:ind w:right="6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службы правового и кадрового обеспече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. М. Каргапольцева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283" w:right="6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228" w:type="dxa"/>
            <w:tcBorders/>
          </w:tcPr>
          <w:p>
            <w:pPr>
              <w:pStyle w:val="Normal"/>
              <w:ind w:right="6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управления – начальник отдела анализа, перспективного планирования и стандартизации в здравоохранен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В. Мысливцева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283" w:right="6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6228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0" w:right="6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информационно – аналитического отдела Территориального фонда обязательного медицинского страхования Кург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.В. Петровская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283" w:right="6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right="6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ГУ «Медицинский информационно-аналитический центр в Курган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Г. Горш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283" w:right="6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right="6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 ГУ «Медицинский информационно-аналитический центр в Курганской области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 Чуркин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283" w:right="6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0" w:right="6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исполнительного директора Территориального фонда обязательного медицинского страхования Кург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Ю.Пути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283" w:right="6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637" w:leader="none"/>
              </w:tabs>
              <w:spacing w:before="0" w:after="12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3"/>
              <w:tabs>
                <w:tab w:val="clear" w:pos="708"/>
                <w:tab w:val="left" w:pos="9637" w:leader="none"/>
              </w:tabs>
              <w:snapToGrid w:val="false"/>
              <w:spacing w:before="0" w:after="12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риказу управления здравоохранения Курганской области 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ального фонда ОМС Курганской области 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____/____ от  «25» сентября 2007 год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ДИКО-ТЕХНОЛОГИЧЕСКИЙ ЛИСТ №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 xml:space="preserve"> __ ___________ 200_  г.        по __ __________ 200_ г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ение  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иль койки 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Вид  оплаты:</w:t>
      </w:r>
      <w:r>
        <w:rPr>
          <w:rFonts w:cs="Arial" w:ascii="Arial" w:hAnsi="Arial"/>
          <w:sz w:val="20"/>
          <w:szCs w:val="20"/>
        </w:rPr>
        <w:t xml:space="preserve"> ОМС – 1;  Бюджет – 2;  Платные услуги – 3;  в т.ч. ДМС – 4;   Другое –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"/>
        <w:gridCol w:w="1263"/>
        <w:gridCol w:w="1980"/>
        <w:gridCol w:w="1255"/>
        <w:gridCol w:w="1805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стории боле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аховой пол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Стандар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го заболе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ифр основного заболевания МКБ-10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ер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65"/>
        <w:gridCol w:w="1966"/>
        <w:gridCol w:w="2100"/>
        <w:gridCol w:w="2106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ифр осложнения основного заболевания</w:t>
            </w:r>
          </w:p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Б-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ифр </w:t>
            </w:r>
          </w:p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путствующих заболеваний</w:t>
            </w:r>
          </w:p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Б-10, код Стандар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д врачебных </w:t>
            </w:r>
          </w:p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йствий сопутствующих заболев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ём</w:t>
            </w:r>
          </w:p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след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ём</w:t>
            </w:r>
          </w:p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чения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- весь объе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– весь объем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частичный объе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частичный объем</w:t>
            </w:r>
          </w:p>
        </w:tc>
      </w:tr>
      <w:tr>
        <w:trPr>
          <w:trHeight w:val="7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– обследование</w:t>
            </w:r>
          </w:p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проведе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- лечение не проведено</w:t>
            </w:r>
          </w:p>
        </w:tc>
      </w:tr>
      <w:tr>
        <w:trPr>
          <w:trHeight w:val="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- перевыполне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– перевыполнен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- Код врачебных действий сопутствующих заболеваний: 1-консультация, 2-лечение, 3-диагности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96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итерии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чества Станд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 госпитал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х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оспит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тегория сложности ку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 достигну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– выздоро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– выпис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– легк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 не достигну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улучш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в дневной 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средней степе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- без переме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- в круглосуточный 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– тяжел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– ухудш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- переведен в другой 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– зд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– уход (самовольный или с разреш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– смер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– переведен на амбулаторное л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 - переведен в другое отд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– продолжает лечение в отд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07"/>
        <w:gridCol w:w="1532"/>
        <w:gridCol w:w="2669"/>
        <w:gridCol w:w="1605"/>
        <w:gridCol w:w="1569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трен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оспитали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ц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ней интенсивной терап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Стандарта по реанимации и интенсивной терап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ифр заболевания или синдрома по МКБ-10 при реанимации и  интенсивной терап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конченность 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уч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иод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чебного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пуска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- 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firstLine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firstLine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- 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firstLine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firstLine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firstLine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firstLine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фы  1, 2, 3, 4, 5, 6, 6.1, 7,  7.1, 15, 16, 17, 19 -  заполнить. В остальных графах обвести нужный код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5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Лечащий врач___________________________ (Фамилия И.О.)</w:t>
      </w:r>
    </w:p>
    <w:p>
      <w:pPr>
        <w:pStyle w:val="Normal"/>
        <w:ind w:right="-15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ведующий отделением:________________________ (Фамилия И. О.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</w:rPr>
        <w:t>Приложение №2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риказу управления здравоохранения Курганской области 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ального фонда ОМС Курганской област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____/____ от  «25» сентября 2007 год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Инструкция по заполнению формы «Медико- технологический лист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</w:rPr>
        <w:t>«Медико-технологический лист» (далее МТЛ) является первичным медико-экономическим документом, предназначен для оценки объема и качества оказанной медицинской помощ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ТЛ является обязательным приложением к Медицинской карте стационарного больного и хранится вместе с ней. Данные из МТЛ вносятся в автоматизированную сводную форму – программный комплекс «Стационар», передаются в ГУ «Медицинский информационно-аналитический центр в Курганской области» (МИАЦ) и Территориальный фонд обязательного медицинского страхования Курганской области и служат для анализа деятельности учреждения здравоохранения, в том числе и основанием для оплаты оказанной медицинской помощи.</w:t>
      </w:r>
    </w:p>
    <w:p>
      <w:pPr>
        <w:pStyle w:val="2"/>
        <w:tabs>
          <w:tab w:val="clear" w:pos="4680"/>
          <w:tab w:val="left" w:pos="900" w:leader="none"/>
          <w:tab w:val="left" w:pos="4860" w:leader="none"/>
          <w:tab w:val="left" w:pos="9900" w:leader="none"/>
          <w:tab w:val="left" w:pos="10080" w:leader="none"/>
        </w:tabs>
        <w:ind w:right="21" w:firstLine="720"/>
        <w:jc w:val="both"/>
        <w:rPr/>
      </w:pPr>
      <w:r>
        <w:rPr>
          <w:b/>
          <w:bCs/>
        </w:rPr>
        <w:t>МТЛ заполняется во всех случаях госпитализации.</w:t>
      </w:r>
    </w:p>
    <w:p>
      <w:pPr>
        <w:pStyle w:val="2"/>
        <w:tabs>
          <w:tab w:val="clear" w:pos="4680"/>
          <w:tab w:val="left" w:pos="900" w:leader="none"/>
          <w:tab w:val="left" w:pos="4860" w:leader="none"/>
          <w:tab w:val="left" w:pos="9900" w:leader="none"/>
          <w:tab w:val="left" w:pos="10080" w:leader="none"/>
        </w:tabs>
        <w:ind w:right="21" w:firstLine="720"/>
        <w:jc w:val="both"/>
        <w:rPr/>
      </w:pPr>
      <w:r>
        <w:rPr/>
        <w:t>Заполнение двух и более МТЛ за период одной госпитализации возможно в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во время пребывания в стационаре развивается другое заболевание, потребовавшее обоснованного продолжения госпитализации в отделении данного профиля или  категор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обоснованном переводе больного из одного профильного отделения в друго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изменении вида оплаты медицинской помощи, оказанной в условиях стационара и дневных стационарах всех тип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При длительном лечении в одном отделении на койках фтизиатрического, психиатрического и наркологического профиля.</w:t>
      </w:r>
    </w:p>
    <w:p>
      <w:pPr>
        <w:pStyle w:val="2"/>
        <w:tabs>
          <w:tab w:val="clear" w:pos="4680"/>
          <w:tab w:val="left" w:pos="900" w:leader="none"/>
          <w:tab w:val="left" w:pos="4860" w:leader="none"/>
        </w:tabs>
        <w:ind w:right="21" w:firstLine="720"/>
        <w:jc w:val="both"/>
        <w:rPr/>
      </w:pPr>
      <w:r>
        <w:rPr>
          <w:bCs/>
        </w:rPr>
        <w:t>При заполнении одного  МТЛ  указывается номер 1</w:t>
      </w:r>
      <w:r>
        <w:rPr/>
        <w:t>.</w:t>
      </w:r>
    </w:p>
    <w:p>
      <w:pPr>
        <w:pStyle w:val="2"/>
        <w:tabs>
          <w:tab w:val="clear" w:pos="4680"/>
          <w:tab w:val="left" w:pos="900" w:leader="none"/>
          <w:tab w:val="left" w:pos="4860" w:leader="none"/>
        </w:tabs>
        <w:ind w:right="21" w:firstLine="720"/>
        <w:jc w:val="both"/>
        <w:rPr/>
      </w:pPr>
      <w:r>
        <w:rPr>
          <w:bCs/>
        </w:rPr>
        <w:t>В случае заполнения более одного МТЛ нумерация МТЛ начинается с цифры 1, каждому последующему МТЛ присваивается порядковый номер.</w:t>
      </w:r>
      <w:r>
        <w:rPr/>
        <w:t xml:space="preserve"> </w:t>
      </w:r>
    </w:p>
    <w:p>
      <w:pPr>
        <w:pStyle w:val="2"/>
        <w:tabs>
          <w:tab w:val="clear" w:pos="4680"/>
          <w:tab w:val="left" w:pos="900" w:leader="none"/>
          <w:tab w:val="left" w:pos="4860" w:leader="none"/>
        </w:tabs>
        <w:ind w:right="21" w:firstLine="72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МТЛ</w:t>
      </w:r>
      <w:r>
        <w:rPr/>
        <w:t xml:space="preserve"> </w:t>
      </w:r>
      <w:r>
        <w:rPr>
          <w:b/>
        </w:rPr>
        <w:t>заполняется только лечащим врачом</w:t>
      </w:r>
      <w:r>
        <w:rPr/>
        <w:t xml:space="preserve">. </w:t>
      </w:r>
      <w:r>
        <w:rPr>
          <w:b/>
        </w:rPr>
        <w:t>Ответственность за правильность и достоверность данных</w:t>
      </w:r>
      <w:r>
        <w:rPr/>
        <w:t xml:space="preserve">, внесенных в МТЛ, </w:t>
      </w:r>
      <w:r>
        <w:rPr>
          <w:b/>
        </w:rPr>
        <w:t>несет лечащий врач</w:t>
      </w:r>
      <w:r>
        <w:rPr/>
        <w:t xml:space="preserve"> (подтверждается его подписью) и контролируется заведующим отделением. Все изменения, исправления, дополнения  в МТЛ </w:t>
      </w:r>
      <w:r>
        <w:rPr>
          <w:b/>
        </w:rPr>
        <w:t>вносятся только лечащим врачом.</w:t>
      </w:r>
    </w:p>
    <w:p>
      <w:pPr>
        <w:pStyle w:val="2"/>
        <w:tabs>
          <w:tab w:val="left" w:pos="900" w:leader="none"/>
          <w:tab w:val="left" w:pos="4680" w:leader="none"/>
          <w:tab w:val="left" w:pos="4860" w:leader="none"/>
        </w:tabs>
        <w:ind w:right="5241" w:firstLine="720"/>
        <w:jc w:val="both"/>
        <w:rPr>
          <w:b/>
          <w:b/>
          <w:u w:val="single"/>
        </w:rPr>
      </w:pPr>
      <w:r>
        <w:rPr>
          <w:b/>
          <w:u w:val="single"/>
        </w:rPr>
        <w:t>Порядок заполнения МТЛ</w:t>
      </w:r>
    </w:p>
    <w:p>
      <w:pPr>
        <w:pStyle w:val="Heading1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 начала заполнения граф указываются даты начала и окончания лечения основного заболевания, наименование отделения, профиль коек и вид оплаты: ОМС – 1;  Бюджет – 2;  Платные услуги – 3;  в т.ч. ДМС – 4;   Другое –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Графа 1. № истории болезни: </w:t>
      </w:r>
      <w:r>
        <w:rPr>
          <w:rFonts w:cs="Arial" w:ascii="Arial" w:hAnsi="Arial"/>
        </w:rPr>
        <w:t>вписывается № истории болезн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Графа 2. Страховой полис</w:t>
      </w:r>
      <w:r>
        <w:rPr>
          <w:rFonts w:cs="Arial" w:ascii="Arial" w:hAnsi="Arial"/>
        </w:rPr>
        <w:t xml:space="preserve">: вписывается серия и номер страхового полис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Графа 3. Фамилия, имя, отчество пациента:</w:t>
      </w:r>
      <w:r>
        <w:rPr>
          <w:rFonts w:cs="Arial" w:ascii="Arial" w:hAnsi="Arial"/>
        </w:rPr>
        <w:t xml:space="preserve"> вписывается полность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Графа 4. Дата рождения: </w:t>
      </w:r>
      <w:r>
        <w:rPr>
          <w:rFonts w:cs="Arial" w:ascii="Arial" w:hAnsi="Arial"/>
        </w:rPr>
        <w:t>вводится число, месяц, год рожд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рафа 5. Код Стандарта основного заболевания: </w:t>
      </w:r>
      <w:r>
        <w:rPr>
          <w:rFonts w:cs="Arial" w:ascii="Arial" w:hAnsi="Arial"/>
        </w:rPr>
        <w:t xml:space="preserve">в данной графе </w:t>
      </w:r>
      <w:r>
        <w:rPr>
          <w:rFonts w:cs="Arial" w:ascii="Arial" w:hAnsi="Arial"/>
          <w:bCs/>
        </w:rPr>
        <w:t xml:space="preserve">указывается </w:t>
      </w:r>
      <w:r>
        <w:rPr>
          <w:rFonts w:cs="Arial" w:ascii="Arial" w:hAnsi="Arial"/>
        </w:rPr>
        <w:t xml:space="preserve">номер утвержденного в установленном порядке </w:t>
      </w:r>
      <w:r>
        <w:rPr>
          <w:rFonts w:cs="Arial" w:ascii="Arial" w:hAnsi="Arial"/>
          <w:b/>
        </w:rPr>
        <w:t>стандарта административно – территориальной единицы</w:t>
      </w:r>
      <w:r>
        <w:rPr>
          <w:rFonts w:cs="Arial" w:ascii="Arial" w:hAnsi="Arial"/>
          <w:b/>
          <w:bCs/>
        </w:rPr>
        <w:t xml:space="preserve"> медицинской помощи (далее Стандарта)</w:t>
      </w:r>
      <w:r>
        <w:rPr>
          <w:rFonts w:cs="Arial" w:ascii="Arial" w:hAnsi="Arial"/>
        </w:rPr>
        <w:t xml:space="preserve"> основного заболе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гноз основного заболевания должен быть установлен в течение первых 3 суток госпитализац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заболеванием считается то заболевание, которое послужило поводом для обоснованной госпитализац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Графа 6. Шифр основного заболевания МКБ-10. </w:t>
      </w:r>
      <w:r>
        <w:rPr>
          <w:rFonts w:cs="Arial" w:ascii="Arial" w:hAnsi="Arial"/>
        </w:rPr>
        <w:t xml:space="preserve">Вписать шифр основного заболевания в соответствии с </w:t>
      </w:r>
      <w:r>
        <w:rPr>
          <w:rFonts w:cs="Arial" w:ascii="Arial" w:hAnsi="Arial"/>
          <w:bCs/>
        </w:rPr>
        <w:t>"Международной статистической классификацией болезней и проблем, связанных со здоровьем" десятого пересмотра (далее МКБ-10)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Графа 6.1. Шифр осложнения основного заболевания МКБ-10. </w:t>
      </w:r>
      <w:r>
        <w:rPr>
          <w:rFonts w:cs="Arial" w:ascii="Arial" w:hAnsi="Arial"/>
        </w:rPr>
        <w:t>Вписать шифр осложнения основного заболевания в соответствии  с МКБ-10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Графа 7. Шифр сопутствующих заболеваний МКБ-10, код Стандарта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Указывается шифр по МКБ-10 и номер Стандарта сопутствующих заболеваний. Кодирование сопутствующих заболеваний должно соответствовать уровню имеющихся в учреждении здравоохранения лицензированных технологи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u w:val="single"/>
        </w:rPr>
        <w:t>Под сопутствующими заболеваниями</w:t>
      </w:r>
      <w:r>
        <w:rPr>
          <w:rFonts w:cs="Arial" w:ascii="Arial" w:hAnsi="Arial"/>
        </w:rPr>
        <w:t xml:space="preserve"> понимаются клинически значимые  заболевания, патогенетически не связанные с основным, имеющие клиническое значение при лечении основного заболе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Заболевания, которые влияют на достижение критериев качества по основному заболева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Заболевания, требующие стационарного режима для проведения диагностических исследований и (или) леч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Состояния, требующие обязательного обсле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зрение на инфекционное заболе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зрение на туберкуле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зрение на онкологическое заболе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(регламентированные действующими нормативными документами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К сопутствующим заболеваниям </w:t>
      </w:r>
      <w:r>
        <w:rPr>
          <w:rFonts w:cs="Arial" w:ascii="Arial" w:hAnsi="Arial"/>
          <w:b/>
          <w:bCs/>
          <w:i/>
          <w:iCs/>
        </w:rPr>
        <w:t>не могут быть отнесены</w:t>
      </w:r>
      <w:r>
        <w:rPr>
          <w:rFonts w:cs="Arial" w:ascii="Arial" w:hAnsi="Arial"/>
        </w:rPr>
        <w:t xml:space="preserve"> осложнения основного заболевания, ятрогении, фоновые состояния (например: ожирение, хронические персистирующие инфекции вне обострения и др.)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а 7.1. Код врачебных действий сопутствующих заболеваний.</w:t>
      </w:r>
    </w:p>
    <w:p>
      <w:pPr>
        <w:pStyle w:val="TextBody"/>
        <w:tabs>
          <w:tab w:val="left" w:pos="900" w:leader="none"/>
          <w:tab w:val="left" w:pos="9900" w:leader="none"/>
        </w:tabs>
        <w:ind w:right="21" w:firstLine="720"/>
        <w:jc w:val="both"/>
        <w:rPr/>
      </w:pPr>
      <w:r>
        <w:rPr>
          <w:b/>
          <w:bCs/>
        </w:rPr>
        <w:t>Код 1</w:t>
      </w:r>
      <w:r>
        <w:rPr/>
        <w:t xml:space="preserve"> - «консультация» – ставится в случае проведения консультаций при условии соблюдения формы и содержания по данной специальности (полные анамнестические данные, данные объективного осмотра, формулировка обоснованного диагноза в соответствии с принятой классификацией и рекомендации). В случае несоблюдения формы и содержания консультации использование данного кода неправомочно. Консультации специалистов, проведенные как обязательные, в соответствии со Стандартом основного заболевания, не должны шифроваться отдельн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Код 2 </w:t>
      </w:r>
      <w:r>
        <w:rPr>
          <w:rFonts w:cs="Arial" w:ascii="Arial" w:hAnsi="Arial"/>
        </w:rPr>
        <w:t xml:space="preserve">- «лечение» - ставится только в случае необходимости и адекватности данного лечения для достижения критериев качества по основному заболеванию и (или) в случае необходимости стационарного режима для проведения данного вида лечения. Для заболеваний в стадии клинико - лабораторной ремиссии использование данного кода неправомочно. Не выставляется данный код в случае, если для лечения сопутствующего заболевания использован тот же объем мероприятий, что и для лечения основного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3</w:t>
      </w:r>
      <w:r>
        <w:rPr>
          <w:rFonts w:cs="Arial" w:ascii="Arial" w:hAnsi="Arial"/>
        </w:rPr>
        <w:t xml:space="preserve"> – «диагностика» - ставится в тех случаях, когда проведены исследования (сверх тех, что указаны в Стандарте основного заболевания), необходимые для постановки правильного обоснованного диагноза сопутствующих  заболевани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Графа 8. Объём обследовани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1</w:t>
      </w:r>
      <w:r>
        <w:rPr>
          <w:rFonts w:cs="Arial" w:ascii="Arial" w:hAnsi="Arial"/>
        </w:rPr>
        <w:t xml:space="preserve"> (весь объем) – ставится в случае выполнения всех обязательных исследований (в стационаре и (или) на до госпитальном этапе обследования), необходимых для своевременной постановки полного, обоснованного диагноза основного заболевания в соответствии с диагностическими возможностями учреждения здравоохранения данного уровня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</w:rPr>
        <w:t>Примечание: исследования, внесенные в Стандарт с пометкой «по показаниям», не относятся к обязательному объем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Код 2 </w:t>
      </w:r>
      <w:r>
        <w:rPr>
          <w:rFonts w:cs="Arial" w:ascii="Arial" w:hAnsi="Arial"/>
        </w:rPr>
        <w:t xml:space="preserve">(частичный объем) - ставится в случае выполнения лишь части обязательных исследований Стандарта основного заболевания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д 3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(обследование не проведено) - ставится при отсутствии обязательных исследований в стационаре и дневных стационарах всех тип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4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(перевыполнен) - ставится в случае выполнения исследований, не внесенных в Стандарт основного заболевания.</w:t>
      </w:r>
    </w:p>
    <w:p>
      <w:pPr>
        <w:pStyle w:val="TextBody"/>
        <w:tabs>
          <w:tab w:val="left" w:pos="900" w:leader="none"/>
          <w:tab w:val="left" w:pos="9900" w:leader="none"/>
        </w:tabs>
        <w:ind w:right="21" w:firstLine="720"/>
        <w:jc w:val="both"/>
        <w:rPr/>
      </w:pPr>
      <w:r>
        <w:rPr/>
        <w:t>Примечание: исследования, проведенные по сопутствующим заболеваниям, к данному коду не относятс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Графа 9. Объём лечения:</w:t>
      </w:r>
    </w:p>
    <w:p>
      <w:pPr>
        <w:pStyle w:val="21"/>
        <w:ind w:firstLine="720"/>
        <w:rPr/>
      </w:pPr>
      <w:r>
        <w:rPr>
          <w:bCs/>
        </w:rPr>
        <w:t>Код 1</w:t>
      </w:r>
      <w:r>
        <w:rPr>
          <w:b/>
          <w:bCs/>
        </w:rPr>
        <w:t xml:space="preserve"> </w:t>
      </w:r>
      <w:r>
        <w:rPr/>
        <w:t>(</w:t>
      </w:r>
      <w:r>
        <w:rPr>
          <w:b/>
        </w:rPr>
        <w:t>весь объем</w:t>
      </w:r>
      <w:r>
        <w:rPr/>
        <w:t>) – ставится в случае соответствия проведенной терапии объёму лечения утвержденного в установленном порядке Стандарта (в соответствии с принципами клинической фармакотерапии данного заболевания) и Перечня жизненно необходимых и важнейших лекарственных средств, изделий медицинского назначения и расходных материалов, применяемых при оказании медицинской помощи в рамках территориальной программы государственных гарантий оказания гражданам РФ на территории Курганской области бесплатной медицинской помощи на соответствующий год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2</w:t>
      </w:r>
      <w:r>
        <w:rPr>
          <w:rFonts w:cs="Arial" w:ascii="Arial" w:hAnsi="Arial"/>
        </w:rPr>
        <w:t xml:space="preserve"> (частичный объем) – ставится в случае частичного выполнения указанного в Стандарте объема лечения, необходимого для достижения критериев качества по основному заболева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3</w:t>
      </w:r>
      <w:r>
        <w:rPr>
          <w:rFonts w:cs="Arial" w:ascii="Arial" w:hAnsi="Arial"/>
        </w:rPr>
        <w:t xml:space="preserve"> (лечение не проведено) - ставится в случае невыполнения объема лечения, предусмотренного Стандартом, либо в случае госпитализации только с целью диагностик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д 4</w:t>
      </w:r>
      <w:r>
        <w:rPr>
          <w:rFonts w:cs="Arial" w:ascii="Arial" w:hAnsi="Arial"/>
        </w:rPr>
        <w:t xml:space="preserve"> (перевыполнен) – ставится в случае  назначения лекарственных средств сверх объема лечения, предусмотренного Стандарто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Графа 10.Критерии качества Стандарта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Код 1 </w:t>
      </w:r>
      <w:r>
        <w:rPr>
          <w:rFonts w:cs="Arial" w:ascii="Arial" w:hAnsi="Arial"/>
        </w:rPr>
        <w:t>«достигнуты» - в случае достижения критериев качества лечения в соответствии со Стандартом основного заболевания с обязательным отражением этого факта в истории болезн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2</w:t>
      </w:r>
      <w:r>
        <w:rPr>
          <w:rFonts w:cs="Arial" w:ascii="Arial" w:hAnsi="Arial"/>
        </w:rPr>
        <w:t xml:space="preserve"> «не достигнуты»- ставится в случае не достижения или частичного достижения критериев качеств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а 11. Результат госпитализации:</w:t>
      </w:r>
      <w:r>
        <w:rPr>
          <w:rFonts w:cs="Arial" w:ascii="Arial" w:hAnsi="Arial"/>
        </w:rPr>
        <w:t xml:space="preserve"> </w:t>
      </w:r>
    </w:p>
    <w:p>
      <w:pPr>
        <w:pStyle w:val="31"/>
        <w:tabs>
          <w:tab w:val="clear" w:pos="708"/>
          <w:tab w:val="left" w:pos="900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Код 1 </w:t>
      </w:r>
      <w:r>
        <w:rPr/>
        <w:t xml:space="preserve">(выздоровление). Выздоровление - это полное исчезновение клинико- лабораторных проявлений острого (хронического) заболевания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2</w:t>
      </w:r>
      <w:r>
        <w:rPr>
          <w:rFonts w:cs="Arial" w:ascii="Arial" w:hAnsi="Arial"/>
        </w:rPr>
        <w:t xml:space="preserve"> (улучшение) – ставится в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Достижения неполной клинико-лабораторной ремиссии, т.е. этапа течения хронического заболевания, характеризующимся временным ослаблением или исчезновением его прояв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При достижении положительной динамики клинических, лабораторных и инструментальных данных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3</w:t>
      </w:r>
      <w:r>
        <w:rPr>
          <w:rFonts w:cs="Arial" w:ascii="Arial" w:hAnsi="Arial"/>
        </w:rPr>
        <w:t xml:space="preserve"> (без перемен) – ставится в случае отсутствия динамики в течение основного заболе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4</w:t>
      </w:r>
      <w:r>
        <w:rPr>
          <w:rFonts w:cs="Arial" w:ascii="Arial" w:hAnsi="Arial"/>
        </w:rPr>
        <w:t xml:space="preserve"> (ухудшение) – ставится в случаях отрицательной динамики основного заболевания или развития его осложн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д 5</w:t>
      </w:r>
      <w:r>
        <w:rPr>
          <w:rFonts w:cs="Arial" w:ascii="Arial" w:hAnsi="Arial"/>
        </w:rPr>
        <w:t xml:space="preserve"> (здоров) – ставится в случаях госпитализации с целью диагностики, когда не выявлено какое - либо заболева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6</w:t>
      </w:r>
      <w:r>
        <w:rPr>
          <w:rFonts w:cs="Arial" w:ascii="Arial" w:hAnsi="Arial"/>
        </w:rPr>
        <w:t xml:space="preserve"> (смерть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а 12.Исход госпитализации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1</w:t>
      </w:r>
      <w:r>
        <w:rPr>
          <w:rFonts w:cs="Arial" w:ascii="Arial" w:hAnsi="Arial"/>
        </w:rPr>
        <w:t>(выписан)- законченный случай леч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2</w:t>
      </w:r>
      <w:r>
        <w:rPr>
          <w:rFonts w:cs="Arial" w:ascii="Arial" w:hAnsi="Arial"/>
        </w:rPr>
        <w:t xml:space="preserve"> (переведен в дневной стационар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3</w:t>
      </w:r>
      <w:r>
        <w:rPr>
          <w:rFonts w:cs="Arial" w:ascii="Arial" w:hAnsi="Arial"/>
        </w:rPr>
        <w:t xml:space="preserve"> (переведен в круглосуточный стационар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4</w:t>
      </w:r>
      <w:r>
        <w:rPr>
          <w:rFonts w:cs="Arial" w:ascii="Arial" w:hAnsi="Arial"/>
        </w:rPr>
        <w:t xml:space="preserve"> (переведен в другой стационар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ционар другого уровн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ированный стационар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5</w:t>
      </w:r>
      <w:r>
        <w:rPr>
          <w:rFonts w:cs="Arial" w:ascii="Arial" w:hAnsi="Arial"/>
        </w:rPr>
        <w:t xml:space="preserve"> (уход самовольный или с разрешения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6</w:t>
      </w:r>
      <w:r>
        <w:rPr>
          <w:rFonts w:cs="Arial" w:ascii="Arial" w:hAnsi="Arial"/>
        </w:rPr>
        <w:t xml:space="preserve"> (переведен на амбулаторное лечение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7</w:t>
      </w:r>
      <w:r>
        <w:rPr>
          <w:rFonts w:cs="Arial" w:ascii="Arial" w:hAnsi="Arial"/>
        </w:rPr>
        <w:t xml:space="preserve"> (переведен в другие отделения круглосуточного стационара)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8</w:t>
      </w:r>
      <w:r>
        <w:rPr>
          <w:rFonts w:cs="Arial" w:ascii="Arial" w:hAnsi="Arial"/>
          <w:i/>
        </w:rPr>
        <w:t xml:space="preserve"> (</w:t>
      </w:r>
      <w:r>
        <w:rPr>
          <w:rFonts w:cs="Arial" w:ascii="Arial" w:hAnsi="Arial"/>
        </w:rPr>
        <w:t>продолжает лечение в отделении</w:t>
      </w:r>
      <w:r>
        <w:rPr>
          <w:rFonts w:cs="Arial" w:ascii="Arial" w:hAnsi="Arial"/>
          <w:i/>
        </w:rPr>
        <w:t xml:space="preserve">). </w:t>
      </w:r>
    </w:p>
    <w:p>
      <w:pPr>
        <w:pStyle w:val="31"/>
        <w:tabs>
          <w:tab w:val="clear" w:pos="708"/>
          <w:tab w:val="left" w:pos="900" w:leader="none"/>
        </w:tabs>
        <w:ind w:firstLine="720"/>
        <w:rPr/>
      </w:pPr>
      <w:r>
        <w:rPr>
          <w:iCs/>
        </w:rPr>
        <w:t>Примечание: Графа 12 подразумевает шифрование только одного кода исходов госпитализации. Код 8 графы 12 предусмотрен  только для психиатрического, фтизиатрического и наркологического профилей коек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а 13. Категории сложности курац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Код 1 </w:t>
      </w:r>
      <w:r>
        <w:rPr>
          <w:rFonts w:cs="Arial" w:ascii="Arial" w:hAnsi="Arial"/>
        </w:rPr>
        <w:t>(легкая)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д 2 </w:t>
      </w:r>
      <w:r>
        <w:rPr>
          <w:rFonts w:cs="Arial" w:ascii="Arial" w:hAnsi="Arial"/>
        </w:rPr>
        <w:t>(средней степени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3</w:t>
      </w:r>
      <w:r>
        <w:rPr>
          <w:rFonts w:cs="Arial" w:ascii="Arial" w:hAnsi="Arial"/>
        </w:rPr>
        <w:t xml:space="preserve"> (тяжелая).</w:t>
      </w:r>
    </w:p>
    <w:p>
      <w:pPr>
        <w:pStyle w:val="TextBody"/>
        <w:tabs>
          <w:tab w:val="left" w:pos="900" w:leader="none"/>
          <w:tab w:val="left" w:pos="9900" w:leader="none"/>
        </w:tabs>
        <w:ind w:right="21" w:firstLine="720"/>
        <w:jc w:val="both"/>
        <w:rPr/>
      </w:pPr>
      <w:r>
        <w:rPr/>
        <w:t>Примечание: категория сложности курации определяется степенью тяжести больного, соответствующими объёмами проведенных диагностических исследований и леч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а 14. Экстренная госпитализац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д 1 - </w:t>
      </w:r>
      <w:r>
        <w:rPr>
          <w:rFonts w:cs="Arial" w:ascii="Arial" w:hAnsi="Arial"/>
        </w:rPr>
        <w:t>(Да) – госпитализация при нарушении жизненно важных функций, требующая проведения неотложных лечебных мероприятий в круглосуточном стационар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Код 0 - </w:t>
      </w:r>
      <w:r>
        <w:rPr>
          <w:rFonts w:cs="Arial" w:ascii="Arial" w:hAnsi="Arial"/>
        </w:rPr>
        <w:t xml:space="preserve">(Нет) – госпитализация в плановом порядке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а 15. Количество дней интенсивной терап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</w:rPr>
        <w:t>Заполняется в случае оказания помощи больному на койке реанимационного отделения или в палате интенсивной терапии с указанием количества фактически проведенных койко-дней.</w:t>
      </w:r>
      <w:r>
        <w:rPr>
          <w:rFonts w:cs="Arial" w:ascii="Arial" w:hAnsi="Arial"/>
          <w:i/>
        </w:rPr>
        <w:t xml:space="preserve"> </w:t>
      </w:r>
    </w:p>
    <w:p>
      <w:pPr>
        <w:pStyle w:val="TextBody"/>
        <w:tabs>
          <w:tab w:val="left" w:pos="900" w:leader="none"/>
          <w:tab w:val="left" w:pos="9900" w:leader="none"/>
        </w:tabs>
        <w:ind w:right="21" w:firstLine="720"/>
        <w:jc w:val="both"/>
        <w:rPr/>
      </w:pPr>
      <w:r>
        <w:rPr/>
        <w:t xml:space="preserve">Примечание: Динамическое наблюдение за пациентом не относится к мероприятиям интенсивной терапии. </w:t>
      </w:r>
    </w:p>
    <w:p>
      <w:pPr>
        <w:pStyle w:val="TextBody"/>
        <w:tabs>
          <w:tab w:val="left" w:pos="900" w:leader="none"/>
          <w:tab w:val="left" w:pos="9900" w:leader="none"/>
        </w:tabs>
        <w:ind w:right="21" w:firstLine="720"/>
        <w:jc w:val="both"/>
        <w:rPr/>
      </w:pPr>
      <w:r>
        <w:rPr>
          <w:b/>
          <w:bCs/>
        </w:rPr>
        <w:t>Графа 16. Код Стандарта по реанимации и интенсивной терапии:</w:t>
      </w:r>
    </w:p>
    <w:p>
      <w:pPr>
        <w:pStyle w:val="TextBody"/>
        <w:tabs>
          <w:tab w:val="left" w:pos="900" w:leader="none"/>
          <w:tab w:val="left" w:pos="9900" w:leader="none"/>
        </w:tabs>
        <w:ind w:right="21" w:firstLine="720"/>
        <w:jc w:val="both"/>
        <w:rPr/>
      </w:pPr>
      <w:r>
        <w:rPr>
          <w:bCs/>
        </w:rPr>
        <w:t xml:space="preserve">В данной графе указывается </w:t>
      </w:r>
      <w:r>
        <w:rPr/>
        <w:t xml:space="preserve">номер утвержденного в установленном порядке </w:t>
      </w:r>
      <w:r>
        <w:rPr>
          <w:b/>
        </w:rPr>
        <w:t xml:space="preserve">Стандарта </w:t>
      </w:r>
      <w:r>
        <w:rPr>
          <w:bCs/>
        </w:rPr>
        <w:t>при</w:t>
      </w:r>
      <w:r>
        <w:rPr/>
        <w:t xml:space="preserve"> </w:t>
      </w:r>
      <w:r>
        <w:rPr>
          <w:bCs/>
        </w:rPr>
        <w:t>заболевании или синдроме, требующего проведения реанимационных мероприятий.</w:t>
      </w:r>
    </w:p>
    <w:p>
      <w:pPr>
        <w:pStyle w:val="TextBody"/>
        <w:tabs>
          <w:tab w:val="left" w:pos="900" w:leader="none"/>
          <w:tab w:val="left" w:pos="9900" w:leader="none"/>
        </w:tabs>
        <w:ind w:right="21" w:firstLine="720"/>
        <w:jc w:val="both"/>
        <w:rPr/>
      </w:pPr>
      <w:r>
        <w:rPr>
          <w:b/>
          <w:bCs/>
        </w:rPr>
        <w:t>Графа 17. Шифр заболевания или синдрома по МКБ – 10 при реанимации и интенсивной терапии.</w:t>
      </w:r>
    </w:p>
    <w:p>
      <w:pPr>
        <w:pStyle w:val="TextBody"/>
        <w:tabs>
          <w:tab w:val="left" w:pos="900" w:leader="none"/>
          <w:tab w:val="left" w:pos="9900" w:leader="none"/>
        </w:tabs>
        <w:ind w:right="21" w:firstLine="720"/>
        <w:jc w:val="both"/>
        <w:rPr/>
      </w:pPr>
      <w:r>
        <w:rPr>
          <w:bCs/>
        </w:rPr>
        <w:t xml:space="preserve">Указывается шифр заболевания или синдрома, требующего проведения реанимации и интенсивной терапии в отделении реанимации и интенсивной терапии или в палате интенсивной терапии, в соответствии с МКБ-10, а также объемами обследования и лечения, предусмотренными </w:t>
      </w:r>
      <w:r>
        <w:rPr/>
        <w:t xml:space="preserve">утвержденными в установленном порядке </w:t>
      </w:r>
      <w:r>
        <w:rPr>
          <w:bCs/>
        </w:rPr>
        <w:t>Стандартами «Интенсивная терапия и реанимация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а 18.Законченность случа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Код 1.</w:t>
      </w:r>
      <w:r>
        <w:rPr>
          <w:rFonts w:cs="Arial" w:ascii="Arial" w:hAnsi="Arial"/>
        </w:rPr>
        <w:t>(Да) - случай закончен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римечание: Законченным считаются случаи, при которых Стандарт основного заболевания выполнен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Код 0. </w:t>
      </w:r>
      <w:r>
        <w:rPr>
          <w:rFonts w:cs="Arial" w:ascii="Arial" w:hAnsi="Arial"/>
        </w:rPr>
        <w:t>(Нет)- случай не закончен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Графа 19.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 xml:space="preserve">Период лечебного отпуск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Cs/>
        </w:rPr>
        <w:t>Указывается период каждого лечебного отпуска с календарной даты начала лечебного отпуска по календарную дату окончания лечебного отпуска (например: с 01.09.07 по 05.09.07), в отдельной строке, по порядк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Примечание: графа 19 заполняется только при госпитализации больного на психиатрический профиль коек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Графы 1, 2, 3, 4, 5, 6, 6.1, 7, 7.1, 15,16,17,19 - заполнить. В остальных графах обвести нужный код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ТЛ подписывается лечащим врачом и заведующим отделением разборчиво в формате фамилия полностью, инициалы.</w:t>
      </w:r>
    </w:p>
    <w:p>
      <w:pPr>
        <w:pStyle w:val="Normal"/>
        <w:ind w:left="907" w:hanging="907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7" w:hanging="90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rFonts w:cs="Arial" w:ascii="Arial" w:hAnsi="Arial"/>
        </w:rPr>
        <w:t>Приложение №3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риказу управления здравоохранения Курганской области 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ального фонда ОМС Курганской области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right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____/____ от  «25» сентября 2007 г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чреждения здравоохранени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дицинская документац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Форма № 066/у-02                       </w:t>
            </w:r>
          </w:p>
        </w:tc>
      </w:tr>
    </w:tbl>
    <w:p>
      <w:pPr>
        <w:pStyle w:val="Heading6"/>
        <w:jc w:val="center"/>
        <w:rPr/>
      </w:pPr>
      <w:r>
        <w:rPr>
          <w:rFonts w:cs="Arial" w:ascii="Arial" w:hAnsi="Arial"/>
          <w:sz w:val="20"/>
          <w:szCs w:val="20"/>
        </w:rPr>
        <w:t>СТАТИСТИЧЕСКАЯ КАРТА ВЫБЫВШЕГО ИЗ СТАЦИОНА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руглосуточного пребывания – 1, дневного стационара при больнице - 2, дневного стационара при  амбулаторно-поликлиническом учреждении - 3, стационара на дому –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медицинской карты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Код пациента: _______</w:t>
      </w:r>
      <w:r>
        <w:rPr>
          <w:rFonts w:cs="Arial" w:ascii="Arial" w:hAnsi="Arial"/>
          <w:b/>
          <w:bCs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* - идентификационный номер пациента или иной, принятый в ЛПУ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Ф.И.О: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Пол: муж – 1;   жен - 2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Дата рождения __ __.__ __.__ __ __ 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Документ, удостоверение личность: название, серия, номер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Адрес: регистрация по месту жительства_____________________________________________________________                </w:t>
      </w:r>
    </w:p>
    <w:p>
      <w:pPr>
        <w:pStyle w:val="Style11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7. Код территории проживания:__ __ __ __     Житель: город - 1;  село - 2.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Страховой полис (серия, номер):____________________Выдан: кем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Код территории страхования: __ __ __ 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Вид  оплаты: ОМС – 1;  Бюджет – 2;   Платные услуги – 3;  в т.ч. ДМС – 4;      Другое – 5.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Социальный статус:   дошкольник – 1:  организован – 2;  неорганизован – 3;   учащийся – 4;    работает – 5;  не работает - 6;  БОМЖ - 7; пенсионер  8; военнослужащий – 9; код __ __ __; член семьи военнослужащего – 1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1. Категория  льготности:  инвалид  ВОВ - 1;  участник ВОВ – 2;  воин-интернационалист – 3;  лицо, подвергшееся радиационному облучению - 4;  в т.ч. в Чернобыле – 5;  инв.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гр. – 6; инв.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 xml:space="preserve"> гр.  - 7; инв.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гр. – 8;  ребенок-инвалид – 9;  инвалид с детства – 10;  прочие – 11.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Кем направлен__________________________ № напр. ______________ Дата: __ __.__ __. __ __ __ 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Кем доставлен  ___________________________________  Код  __ __  Номер наряда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Диагноз направившего учреждения 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Диагноз приемного отделения ____________________________________________________________</w:t>
      </w:r>
    </w:p>
    <w:p>
      <w:pPr>
        <w:pStyle w:val="Style11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Доставлен в состоянии опьянения: **  Алкогольного - 1;  Наркотического – 2.</w:t>
      </w:r>
    </w:p>
    <w:p>
      <w:pPr>
        <w:pStyle w:val="Style11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** - определение состояния опьянения осуществляется в соответствии с порядком установленном Минздравом Росс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Госпитализирован по поводу данного заболевания в текущем году: первично  - 1;  повторно - 2; по экстренным показаниям  - 3; в плановом порядке – 4.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 Доставлен в стационар от начала заболевания (получения травмы):   в первые 6 часов  -1;   в теч. 7-24 часов - 2;  позднее 24-х часов – 3.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Травма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одственная: промышленная  - 1;  транспортная - 2,  в т.ч. ДТП - 3;  сельскохозяйственная  - 4;  прочие – 5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роизводственная:  бытовая  - 6;  уличная - 7;   транспортная - 8,  в т.ч. ДТП – 9;  школьная - 10;                          спортивная - 11;  противоправная травма – 12;  прочие – 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Дата поступления в приемное отделение: __ __. __ __. __ __ __ __ Время __ __. __ 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1. Название отделения _____________________________ Дата поступления________ Время 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врача приемного отделения__________________________(Фамилия И.О.)       Код __ __ 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Дата выписки (смерти):__ __.__ __.__ __ __ __               Время __ __. __ __</w:t>
      </w:r>
    </w:p>
    <w:p>
      <w:pPr>
        <w:pStyle w:val="Style11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3. Продолжительность госпитализации (койко-дней): __ __ __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4. Исход госпитализации: выписан – 1; в дневной стационар – 2;  в круглосуточный стационар – 3;  переведен в другой стационар – 4; уход (самовольный или с разрешения) – 5; переведён на амбулаторное лечение – 6; переведён в другое отделение – 7; продолжает лечение в отделении – 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а.  Результат госпитализации:  выздоровление - 1;  улучшение - 2; без перемен - 3;  ухудшение – 4; здоров – 5;        умер – 6 (в МТЛ – смерть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Листок нетрудоспособности: открыт__ __.__ __.__ __ __ __ __    закрыт:__ __.__ __.__ __ __ __ код__</w:t>
      </w:r>
    </w:p>
    <w:p>
      <w:pPr>
        <w:pStyle w:val="Style11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25а. По уходу за больным  указывается  Полных лет: __ __   Пол: муж 1     жен 2   </w:t>
      </w:r>
    </w:p>
    <w:p>
      <w:pPr>
        <w:pStyle w:val="21"/>
        <w:ind w:hanging="0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21"/>
        <w:ind w:hanging="0"/>
        <w:rPr/>
      </w:pPr>
      <w:r>
        <w:rPr/>
        <w:t>26. Движение пациента по отделениям:</w:t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993"/>
        <w:gridCol w:w="708"/>
        <w:gridCol w:w="1134"/>
        <w:gridCol w:w="1276"/>
        <w:gridCol w:w="992"/>
        <w:gridCol w:w="1323"/>
        <w:gridCol w:w="1371"/>
        <w:gridCol w:w="850"/>
      </w:tblGrid>
      <w:tr>
        <w:trPr>
          <w:trHeight w:val="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т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 ко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ступл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писки, перевода - </w:t>
            </w:r>
            <w:r>
              <w:rPr>
                <w:rFonts w:cs="Arial" w:ascii="Arial" w:hAnsi="Arial"/>
                <w:b/>
                <w:sz w:val="20"/>
                <w:szCs w:val="20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диагноза по МК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Стандарта  - </w:t>
            </w:r>
            <w:r>
              <w:rPr>
                <w:rFonts w:cs="Arial" w:ascii="Arial" w:hAnsi="Arial"/>
                <w:b/>
                <w:sz w:val="20"/>
                <w:szCs w:val="20"/>
              </w:rPr>
              <w:t>1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прерванного случая  - </w:t>
            </w:r>
            <w:r>
              <w:rPr>
                <w:rFonts w:cs="Arial" w:ascii="Arial" w:hAnsi="Arial"/>
                <w:b/>
                <w:sz w:val="20"/>
                <w:szCs w:val="20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платы</w:t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Проставляется в случае утверждения в субъекте Российской Федерации в установленном порядк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 Заполняется при использовании в системе оплаты (лечебный отпуск)</w:t>
      </w:r>
    </w:p>
    <w:p>
      <w:pPr>
        <w:pStyle w:val="Normal"/>
        <w:ind w:right="-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 При выписке, переводе из отделения реанимации указать время пребывания в часах.</w:t>
      </w:r>
    </w:p>
    <w:p>
      <w:pPr>
        <w:pStyle w:val="Normal"/>
        <w:ind w:right="-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1"/>
        <w:tabs>
          <w:tab w:val="clear" w:pos="4153"/>
          <w:tab w:val="clear" w:pos="8306"/>
        </w:tabs>
        <w:rPr/>
      </w:pPr>
      <w:r>
        <w:rPr/>
        <w:t>27. Хирургические операции (обозначить: основную операцию, использование специальной аппаратуры)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708"/>
        <w:gridCol w:w="1560"/>
        <w:gridCol w:w="615"/>
        <w:gridCol w:w="1524"/>
        <w:gridCol w:w="629"/>
        <w:gridCol w:w="992"/>
        <w:gridCol w:w="917"/>
        <w:gridCol w:w="851"/>
        <w:gridCol w:w="992"/>
      </w:tblGrid>
      <w:tr>
        <w:trPr>
          <w:trHeight w:val="50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хирур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тделен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лож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стез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уры</w:t>
            </w:r>
          </w:p>
        </w:tc>
      </w:tr>
      <w:tr>
        <w:trPr>
          <w:trHeight w:val="82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ог.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104775</wp:posOffset>
                </wp:positionV>
                <wp:extent cx="36004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8.2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36004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2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8. Обследован: </w:t>
      </w:r>
      <w:r>
        <w:rPr>
          <w:rFonts w:cs="Arial" w:ascii="Arial" w:hAnsi="Arial"/>
          <w:sz w:val="20"/>
          <w:szCs w:val="20"/>
          <w:lang w:val="en-US"/>
        </w:rPr>
        <w:t>RW</w:t>
      </w:r>
      <w:r>
        <w:rPr>
          <w:rFonts w:cs="Arial" w:ascii="Arial" w:hAnsi="Arial"/>
          <w:sz w:val="20"/>
          <w:szCs w:val="20"/>
        </w:rPr>
        <w:t xml:space="preserve"> 1                  </w:t>
      </w:r>
      <w:r>
        <w:rPr>
          <w:rFonts w:cs="Arial" w:ascii="Arial" w:hAnsi="Arial"/>
          <w:sz w:val="20"/>
          <w:szCs w:val="20"/>
          <w:lang w:val="en-US"/>
        </w:rPr>
        <w:t>AIDS</w:t>
      </w:r>
      <w:r>
        <w:rPr>
          <w:rFonts w:cs="Arial" w:ascii="Arial" w:hAnsi="Arial"/>
          <w:sz w:val="20"/>
          <w:szCs w:val="20"/>
        </w:rPr>
        <w:t xml:space="preserve">  2                  </w:t>
      </w:r>
    </w:p>
    <w:p>
      <w:pPr>
        <w:pStyle w:val="TextBody"/>
        <w:rPr/>
      </w:pPr>
      <w:r>
        <w:rPr/>
        <w:t>29. Диагноз стационара (при выписке): (заполняется только в Окончательной карте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134"/>
        <w:gridCol w:w="1985"/>
        <w:gridCol w:w="992"/>
        <w:gridCol w:w="1874"/>
        <w:gridCol w:w="819"/>
      </w:tblGrid>
      <w:tr>
        <w:trPr>
          <w:trHeight w:val="125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ский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и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Основное заболе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Код МК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Ослож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К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утствующ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ле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КБ </w:t>
            </w:r>
          </w:p>
        </w:tc>
      </w:tr>
      <w:tr>
        <w:trPr>
          <w:trHeight w:val="7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1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олого-анатом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В случае смерти указать основную причину _________________________________________________</w:t>
      </w:r>
    </w:p>
    <w:p>
      <w:pPr>
        <w:pStyle w:val="Normal"/>
        <w:ind w:right="-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код по МКБ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 Дефекты до госпитального этапа:      несвоевременность госпитализации - 1;    недостаточный объем клинико-диагностического обследования – 2;      неправильная тактика лечения - 3;   несовпадение диагноза – 4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лечащего врача _______________________ (Фамилия 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заведующего отделением ___________________________(Фамилия 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риказу управления здравоохранения Курганской области и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ального фонда ОМС Курганской области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____/____ от  «25» сентября 2007 года</w:t>
      </w:r>
    </w:p>
    <w:p>
      <w:pPr>
        <w:pStyle w:val="Heading6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900" w:leader="none"/>
        </w:tabs>
        <w:ind w:firstLine="720"/>
        <w:jc w:val="center"/>
        <w:rPr/>
      </w:pPr>
      <w:r>
        <w:rPr>
          <w:szCs w:val="20"/>
        </w:rPr>
        <w:t xml:space="preserve">Инструкция по заполнению </w:t>
      </w:r>
      <w:r>
        <w:rPr/>
        <w:t xml:space="preserve">учетной формы </w:t>
      </w:r>
    </w:p>
    <w:p>
      <w:pPr>
        <w:pStyle w:val="Heading1"/>
        <w:tabs>
          <w:tab w:val="clear" w:pos="708"/>
          <w:tab w:val="left" w:pos="900" w:leader="none"/>
        </w:tabs>
        <w:ind w:firstLine="720"/>
        <w:jc w:val="center"/>
        <w:rPr/>
      </w:pPr>
      <w:r>
        <w:rPr/>
        <w:t>«Статистическая карта выбывшего из стационара»</w:t>
      </w:r>
      <w:r>
        <w:rPr>
          <w:szCs w:val="20"/>
        </w:rPr>
        <w:t xml:space="preserve"> 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ётная форма «Статистическая карта выбывшего из стационара» (далее </w:t>
      </w:r>
      <w:r>
        <w:rPr>
          <w:rFonts w:cs="Arial" w:ascii="Arial" w:hAnsi="Arial"/>
          <w:bCs/>
        </w:rPr>
        <w:t>Карта выбывшего) является статистическим учетным документом, содержащим сведения о пациенте, выбывшем из стационара и дневных стационаров всех типов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втоматизированная обработка Карты выбывшего позволяет осуществлять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формирование и актуализацию регистра прикрепленного на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сбор и формирование статистической информации по каждому случаю госпитализации, оказанной медицинской помощи, временной нетрудоспособности, проведенным операц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учет и ведение медицинских полисов обязательного и добровольного страхования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истему расчетов за оказанную медицинскую помощь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Cs/>
        </w:rPr>
        <w:t>-экспертизу качества оказанной медицинской помощи (соответствие</w:t>
      </w:r>
      <w:r>
        <w:rPr>
          <w:rFonts w:cs="Arial" w:ascii="Arial" w:hAnsi="Arial"/>
        </w:rPr>
        <w:t xml:space="preserve"> утвержденным в установленном порядке стандартам административно – территориальной единицы</w:t>
      </w:r>
      <w:r>
        <w:rPr>
          <w:rFonts w:cs="Arial" w:ascii="Arial" w:hAnsi="Arial"/>
          <w:bCs/>
        </w:rPr>
        <w:t xml:space="preserve"> медицинской помощи (далее Стандартам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анализ расхождения диагнозов скорой медицинской помощи - стационара, поликлиники - стационара и т.д.)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ерсонифицированный учет расхода и стоимости медика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Заполняется на всех выбывших из стационара и дневных стационаров любого тип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Номер Карты выбывшего и пункты с 1 по 21 заполняются при поступлении пациента (роженицы) в приемный покой стационара, родильного дома или дневной стационар. Врач приемного отделения стационара (родильного дома), либо врач дневного стационара осуществляет контроль за правильным и своевременным заполнением вышеуказанных пунктов Карты выбывшего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ы 22-25.1, 28-29 и 31 заполняются лечащим врачом при выписке пациента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роки пунктов 26 и 27 заполняются врачами соответствующих отделений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делы пункта 29 "Диагноз стационара патологоанатомический" и пункт 30 "Основная причина смерти" заполняются в патологоанатомическом отдел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На заведующих отделением возлагается контроль за правильностью заполнения пунктов Карты выбывшего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рач кабинета медицинской статистики (или лицо, на которое возложена функция контроля кодирования диагнозов и операций) контролирует правильность кодирования диагнозов (при необходимости кодирует диагнозы), операций, осложнений операций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</w:rPr>
        <w:t>Кодирование диагнозов стационара и дневных стационаров любого типа и направившего учреждения проводится по "Международной статистической классификации болезней и проблем, связанных со здоровьем" десятого пересмотра (МКБ-10).</w:t>
      </w:r>
    </w:p>
    <w:p>
      <w:pPr>
        <w:pStyle w:val="Normal"/>
        <w:ind w:firstLine="72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Порядок заполнения Карты выбывшего</w:t>
      </w:r>
    </w:p>
    <w:p>
      <w:pPr>
        <w:pStyle w:val="Normal"/>
        <w:ind w:firstLine="72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</w:rPr>
        <w:t>В заголовке Карты выбывшего подчеркивается соответствующий тип стационара и фиксируется номер Медицинской карты стационарного больного (ф. N 003/у) и указывается вид Карты выбывшего: основная или промежуточная (основная Карта выбывшего обозначается буквой О, промежуточные Карты выбывшего обозначаются буквой П и арабскими цифрами, начиная с единицы и далее по порядку – П1, П2 и т.д. Соответственно последней всегда будет основная Карта выбывшего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1. Код пациента. Указывается идентификационный номер пациента или иной код, принятый в учреждении здравоохран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2. Ф.И.О. Фамилия, имя, отчество записываются без сокращений на основании документа, удостоверяющего личность. При отсутствии документа - по устному заявлению пациента, а при отсутствии контакта с пациентом - вносится "не идентифицирован". При заполнении Карты выбывшего на новорожденного (родившегося больным или заболевшего в стационаре) заносится фамилия, имя, отчество матер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3. Пол. Пол пациента отмечается штрихом или обведением в кружок в соответствующей позиции: мужчины - 1, женщины - 2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4. Дата рождения. Указывается дата рождения пациента в формате: число, месяц, год (год рождения - полностью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пример, запись даты рождения "5 мая 2001 года" должна иметь вид 05.05.2001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5. Документ, удостоверяющий личность. Фиксируются данные документа, удостоверяющего личность пациента (для детей - свидетельство о рождении, документ родителя, опекуна), при отсутствии документа - пункт не заполняется, проставляется прочерк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6. Адрес: регистрация по месту жительства. Указывается адрес места жительства по данным паспорта: государство, субъект Российской федерации, населенный пункт (город, деревня, село и т.д.), административный округ, улица, дом, корпус, квартира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7. Код территории проживания. Заполняется соответственно коду субъекта Российской Федерации, по действующему классификатору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Житель. Признак "житель города", "житель села" отмечается путем обведения в кружок соответствующей позиции (в соответствии с административным деление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8. Страховой полис. Если вид оплаты - медицинское страхование, то записываются реквизиты страхового полиса и страховщика (страховая компания или территориальный Фонд ОМС или филиал ТФОМС) с обязательным указанием кода территории, на которой располагается страховщик, по действующему классификатору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9. Вид оплаты: ОМС - 1, бюджет - 2, платные услуги -3, в т.ч. ДМС - 4, другое - 5; подчеркивается или обводится в кружок соответствующий реквизит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10. Социальный статус. Позиции 2-6 ("дошкольник: организован", "дошкольник: неорганизован", "учащийся", "работает", "не работает") относятся к занятости пациента. Отмечается путем обведения в кружок соответствующей позиции. Позиция "код" заполняется для военнослужащих по действующему классификато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11. Категория льготности. Заполняется для пациентов, относящихся к категории населения, имеющей право на льготное обеспечение лекарственными препаратами и изделиями медицинского назначения: отмечается соответствующая позиция. Если пациент имеет категорию льготности, не указанную в Карте выбывшего, то отмечается позиция "прочие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12. Кем направлен. Заносится наименование учреждения здравоохранения (дневного стационара), направившего пациента, при наличии направления проставляется - номер и дата выдачи направ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13. Кем доставлен. Записывается канал госпитализации (например, "скорая помощь", "самостоятельное обращение" и т.д.), код канала госпитализации по действующему на территории классификатору, номер наряда скорой помощ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14. Диагноз направившего учреждения. Заносится наименование и код по МКБ-10 диагноза направившего учрежд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15. Диагноз приемного отделения. Заносится наименование и код по МКБ-10 диагноза приемного отд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16. Доставлен в состоянии опьянения. Отмечается штрихом в соответствующей позиции при наличии состояния алкогольного опьянения или состояния одурманивания, зафиксированного в Медицинской карте стационарного больного и/или протоколе медицинского освидетельствования (в соответствии с приказом МЗ СССР от 08.09.88 г. N 694 "О мерах по дальнейшему совершенствованию медицинского освидетельствования для установления факта употребления алкоголя и состояния опьянения" и Временной инструкции МЗ СССР "О порядке медицинского освидетельствования для установления факта употребления алкоголя и состояния опьянения" от 01.09.88 г. N 06-14/33-14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17. Госпитализирован по поводу данного заболевания в текущем году. Отмечается соответствующая позиция: "первично", "повторно"- на основании устного заявления пациента о первичном либо повторном поступлении в данное лечебное учреждение по данному заболеванию, "по экстренным показаниям" - на основании решения врача приемного отделения, или в плановом порядк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18. Доставлен в стационар от начала заболевания (получения травмы). Отмечается на основании решения врача приемного отделения, либо со слов больного, время, прошедшее от начала заболевания (травмы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19. Травма. Заполняется при наличии травмы у пациента: отмечается соответствующая позиция на основании устного заявления пациента или направившего учреждения, или заключения скорой помощ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20. Дата и время поступления в приемное отделение. Записывается дата и время поступления пациента в приемное отделение стациона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21. Название отделения, дата и время поступления. Указывается наименование отделения, куда госпитализирован пациент, дата и время (заполняется в отделении, куда поступил больной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пись врача приемного отделения, ответственного за госпитализацию пациента, либо врача дневного стационара, личный код врач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Пункт 22. Дата и время выписки (смерти). Записывается дата и время окончания госпитализации. Заполняется только в окончательной Карте выбывше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ри летальном исходе поле "Время" подлежит обязательному заполне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23. Продолжительность госпитализации. Записывается количество койко-дней, проведенных в стационаре, дневном стационаре (в круглосуточном стационаре день поступления и день выписки считать за один койко-день, в дневном - за два дня леч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 основной и промежуточной Карте выбывшего продолжительность госпитализации считается автоматическ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24. Исход госпитализации. Исход госпитализации отмечается в соответствии с графой12</w:t>
      </w:r>
      <w:r>
        <w:rPr>
          <w:rFonts w:cs="Arial" w:ascii="Arial" w:hAnsi="Arial"/>
        </w:rPr>
        <w:t xml:space="preserve"> формы «Медико – технологический лист» (далее</w:t>
      </w:r>
      <w:r>
        <w:rPr>
          <w:rFonts w:cs="Arial" w:ascii="Arial" w:hAnsi="Arial"/>
          <w:bCs/>
        </w:rPr>
        <w:t xml:space="preserve"> МТЛ): </w:t>
      </w:r>
      <w:r>
        <w:rPr>
          <w:rFonts w:cs="Arial" w:ascii="Arial" w:hAnsi="Arial"/>
        </w:rPr>
        <w:t>выписан – 1; в дневной стационар – 2;  в круглосуточный стационар – 3;  переведен в другой стационар – 4; уход (самовольный или с разрешения) – 5; переведён на амбулаторное лечение – 6; переведён в другое отделение – 7; продолжает лечение в отделении – 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24.1. Результат госпитализации. Отмечается в соответствующей пози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ункт 25. Листок нетрудоспособности. Записываются даты открытия и закрытия больничного листка или справки о временной нетрудоспособности (в Карте выбывшего сделать запись "справка", если регистрируется справка о временной нетрудоспособности). Если документ временной нетрудоспособности не закрывается в стационаре, то в п. 25 заполняется только дата открытия и эта позиция не идет в разработку для формирования отчетной формы N 16-вн "Сведения о временной нетрудоспособности". Пункт 25 заполняется </w:t>
      </w:r>
      <w:r>
        <w:rPr>
          <w:rFonts w:cs="Arial" w:ascii="Arial" w:hAnsi="Arial"/>
        </w:rPr>
        <w:t>с расшифровкой повода выдачи: код 1 – по болезни, код 2 – по уходу за больным, код 3 – по карантину и бактерионосительству,  код 4 -  в связи с санаторно – курортным лечением, код 5 - отпуск по беременности и род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25а. По уходу за больным. Заполняется, если больничный лист выдан по уходу за больным. Указывается возраст и пол лица, ухаживающего за пациенто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ункт 26. Движение пациента по отделениям (профилям коек). Фиксируется движение пациента по отделениям, с указанием кода отделения, профиля коек с указанием даты поступления (выбытия); кода диагноза по МКБ-10; кода лечащего врача, кода Стандарта, кода прерванного случая (лечебного отпуска), вида оплаты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27. Хирургические операции. Заполняется при проведении оперативного вмешательства. Записывается: дата; час; код хирурга, код отделения; наименование и код операции; код анестезии; наименование и коды послеоперационных осложнений; использование специальной аппаратуры. Коды операций и их осложнений указываются по действующему классификато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ри наличии нескольких операций "основная операция" обязательно отмечается штрихом. В соответствующих графах заносится код отделения (гр. 3), к которому относится операция (т.е. отделение в котором числится хирург, проводивший данную операцию), указываются личные коды хирургов (гр. 2) и вид оплаты (гр. 13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28. Обследование на сифилис, ВИЧ-инфекцию. Заполняется при наличии исследования на сифилис, ВИЧ-инфекцию: отмечается в соответствующей пози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Пункт 29. Диагноз стационара (при выписке). Записывается заключительный диагноз заболевания в последовательности: "Основное, осложнение основного, сопутствующие заболевания", и соответствующие им коды МКБ-10. В случае смерти пациента и проведении аутопсийного исследования, записывается патологоанатомический диагноз в последовательности: "основной, осложнение, сопутствующие". Пункт 29 заполняется только в основной Карте выбывшего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30. Основная причина смерти. Указывается наименование и код по МКБ-10 основной (первоначальной) причины смерти. З</w:t>
      </w:r>
      <w:r>
        <w:rPr>
          <w:rFonts w:cs="Arial" w:ascii="Arial" w:hAnsi="Arial"/>
        </w:rPr>
        <w:t>аполняется только в основной Карте выбывше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ункт 31. Дефекты догоспитального этапа. Отмечается путем подчеркивания в соответствующей позиции дефекты догоспитального этапа на основании решения лечащего врача, заведующего отделения, врача экспе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Карта выбывшего подписывается лечащим врачом и заведующим отделением разборчиво в формате фамилия полностью, инициал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.п. 14,15,29 код диагноза по МКБ-10 должен содержать не менее 4-х знаков. В случаях, если 3-хзначная рубрика не подразделена, рекомендуется использовать букву «Х» для заполнения места 4-го знак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двойного кодирования заболевания обязательно указывается главный код болезни, помеченный «крестиком»(+).</w:t>
      </w:r>
    </w:p>
    <w:p>
      <w:pPr>
        <w:pStyle w:val="Normal"/>
        <w:jc w:val="right"/>
        <w:rPr>
          <w:rFonts w:ascii="Arial" w:hAnsi="Arial" w:cs="Arial"/>
          <w:color w:val="FF66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 xml:space="preserve">     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риказу управления здравоохранения Курганской области 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ального фонда ОМС Курган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____/____ от  «25» сентября 2007 год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eastAsia="Arial CYR" w:cs="Arial" w:ascii="Arial" w:hAnsi="Arial"/>
          <w:color w:val="FF6600"/>
          <w:sz w:val="20"/>
          <w:szCs w:val="20"/>
        </w:rPr>
        <w:t xml:space="preserve">   </w:t>
      </w:r>
      <w:r>
        <w:rPr>
          <w:rFonts w:cs="Arial" w:ascii="Arial" w:hAnsi="Arial"/>
          <w:color w:val="FF6600"/>
          <w:sz w:val="20"/>
          <w:szCs w:val="20"/>
        </w:rPr>
        <w:t>Файл STACION</w:t>
      </w:r>
    </w:p>
    <w:tbl>
      <w:tblPr>
        <w:tblW w:w="97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6644"/>
        <w:gridCol w:w="559"/>
        <w:gridCol w:w="956"/>
      </w:tblGrid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D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дентификато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IP_STAC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стациона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ROV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вень лечебного учрежд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MILY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мил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AM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ATHER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еств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O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ческий по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R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рожд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ESP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B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AION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йо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UNC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селенный пунк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RI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ц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OUS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OURP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LA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G_S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ской\Сельск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OMIB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истории болезн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OKUMEN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докумен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ERIA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ия полис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UMBER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полис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OLIS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ховая организац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PLA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опла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OCIUM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й статус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ATEGOR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 льготн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NVALID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данный момент не используетс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NTOXICA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авлен в состоянии опьян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TDELENI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ROFIL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иль кое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MERGENCY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авлен по экстренным показания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ISE_TIM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ез сколько часов после заболе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N_STAC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поступления в стациона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N_STAC_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 поступления в стациона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UT_STAC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писки, смер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UT_STAC_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ремя выписки, смер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APR_DIAG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з направившего учрежд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ROF_DIAG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ое заболев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IRS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питализирован в данном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OMP1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ложнение 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OMP2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ложнение 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OMP3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ложнение 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1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утствующее заболевание 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_L1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рачебных действ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2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утствующее заболевание 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_L2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рачебных действ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3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утствующее заболевание 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_L3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рачебных действ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W_DAT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ата обследования на RW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W_RESUL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обследования на RW (обслед./не обслед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IDS_RESU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обследования на ВИЧ (обслед./не обслед.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RAVMA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травм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OD_MES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Стандар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AC_DIAG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з стационар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URACIA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 сложности ку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AN_OBS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ъём обследова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AN_LECEN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ъём леч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ES_LECEN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зультат лече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SHOD_LEC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ход леч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ACH_MES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терии качества Стандар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OOTVTSTV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ответствие заболевания Стандарт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UN_STAND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Стандарт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L1_STAR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 больничного лис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L1_END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закрытия больничного лис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L1_FIRS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ичный\продолж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L1_POVOD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дан по пов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L1_PO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дан по уходу (пол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L1_VOZR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дан по уходу (полных ле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IO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амилия И.О. лечащего врач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ATA_ZAPO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заполн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Z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несения данных в баз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APRAVLEN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м направлен больно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_SERIA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ия докумен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_NOMBER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докумен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ES_ACC1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андарт сопутствующего заболевания 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ES_ACC2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андарт сопутствующего заболевания 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ES_ACC3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андарт сопутствующего заболевания 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OL_OB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ь страховой организ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OD_LPU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лечебного учреждения (справочник lpu.dbf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UM_KARTA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омер Каты выбывшего (0-основная; 1,2, и т.д. порядковые номера промежуточных карт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MTL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D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дентификато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PLA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опла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TDELENI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URACIA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 сложности ку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AN_OBS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ъём обслед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AN_LECEN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ъём леч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ACH_MES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итерии качества Стандарт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UN_STAND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Стандар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NTENSIV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дней интенсивной терап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NTERRUP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онченность случа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OD_MES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стандарт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AC_DIAG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й диагноз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TAR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начала МТЛ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OM_MT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рядковый номер МТЛ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1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утствующее заболевание 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ES_ACC1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андарт сопутствующего заболевания 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_L1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рачебных действ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2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утствующее заболевание 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ES_ACC2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андарт сопутствующего заболевания 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_L2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рачебных действ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3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утствующее заболевание 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ES_ACC3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андарт сопутствующего заболевания 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COMP_L3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врачебных действ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ES_LECHEN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госпитализ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SHOD_LEC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ход госпитализ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XTREN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стренност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ROFILE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иль коек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ND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окончания МТЛ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ETEC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ое поле для связки с базой stacion. Состоит из Ф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:</w:t>
            </w: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:</w:t>
            </w: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:</w:t>
            </w:r>
            <w:r>
              <w:rPr>
                <w:rFonts w:cs="Arial CYR" w:ascii="Arial CYR" w:hAnsi="Arial CYR"/>
                <w:sz w:val="20"/>
                <w:szCs w:val="20"/>
              </w:rPr>
              <w:t>дата рожд.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:</w:t>
            </w:r>
            <w:r>
              <w:rPr>
                <w:rFonts w:cs="Arial CYR" w:ascii="Arial CYR" w:hAnsi="Arial CYR"/>
                <w:sz w:val="20"/>
                <w:szCs w:val="20"/>
              </w:rPr>
              <w:t>дата пост в стац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: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ой ист.бол , разделено через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OMP1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ложнение 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OMP2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ложнение 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OMP3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ложнение 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EANIM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д Стандарта по реанимации и интенсивной терап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REANIM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фр заболевания МКБ-10 при интенсивной терап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OTPUSK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ные по лечебным отпускам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D  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дентификато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OM_MT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рядковый номер МТЛ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ACH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начала отпус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ON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окончания отпус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</w:tcPr>
          <w:p>
            <w:pPr>
              <w:pStyle w:val="Normal"/>
              <w:snapToGrid w:val="false"/>
              <w:ind w:firstLine="19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айл OPERAT</w:t>
            </w:r>
          </w:p>
        </w:tc>
        <w:tc>
          <w:tcPr>
            <w:tcW w:w="6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по операциям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D  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дентификато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OPERATION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ифр операции*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COMPLIC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ложнение*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ANAESTHES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 анестезиологического пособия*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DATA_OPER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проведения опе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D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TIME_OPER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ремя проведения опе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PP_ENDOK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спользование эндоскопической аппара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PP_LASER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ьзование лазерной аппара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PP_KRIOG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ьзование криогенной аппаратур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FIO 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амилия И.О. оперирующего хирург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DEATH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ные по умершим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D  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дентификато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DEATH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посредственная причина смер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DISEASE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Заболевание, вызвавшее или обусловившее непосредственную причину смер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OSN_DISEAS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заболева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OTHER_DIS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ажные заболе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OPENING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вскрыт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D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KONF_KPA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проведение КПА конферен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D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  <w:t>Справочники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TRAVMA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D  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дентификато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AME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травм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ind w:firstLine="7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OTDEL</w:t>
            </w:r>
          </w:p>
        </w:tc>
        <w:tc>
          <w:tcPr>
            <w:tcW w:w="6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ик отделений в стационар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ETECT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азывает активность отделения (True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IP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отд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AME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тдел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O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используетс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COMPOPER</w:t>
            </w:r>
          </w:p>
        </w:tc>
        <w:tc>
          <w:tcPr>
            <w:tcW w:w="6644" w:type="dxa"/>
            <w:tcBorders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ик осложнений операций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D  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дентификато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AME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сложн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ANEST</w:t>
            </w:r>
          </w:p>
        </w:tc>
        <w:tc>
          <w:tcPr>
            <w:tcW w:w="6644" w:type="dxa"/>
            <w:tcBorders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Справочник анестезиологических пособий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я поля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нтарий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D  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дентификато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AME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анестезиологического пособ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ind w:right="-9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 LST_DOC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авочник документов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KOD              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кумент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AME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LST_BL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авочник причин выдачи больничных листов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D               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дентификатор больничного лист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AIM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чина выдачи больничного лис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KATEGORY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авочник категорий льготников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VALUES           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категории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AME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категории льготник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HOLIDAY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авочник праздничных дне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ATA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AIM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раздник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LST_KOIKI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авочник профилей коек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IP_STAC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стационар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IP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профиля койк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ROFIL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рофиля койк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OMS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ответствие с кодом профиля ОМС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LST_OPER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авочник наименований операци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D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операции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AME             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пе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MES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авочник медико-экономических стандартов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OD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стандарт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OZOLOG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золог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URACIA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 сложности ку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ROK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лече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йл NAPRAV</w:t>
            </w:r>
          </w:p>
        </w:tc>
        <w:tc>
          <w:tcPr>
            <w:tcW w:w="664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м направлен больно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OD</w:t>
            </w:r>
          </w:p>
        </w:tc>
        <w:tc>
          <w:tcPr>
            <w:tcW w:w="6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направившего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N 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AIM</w:t>
            </w:r>
          </w:p>
        </w:tc>
        <w:tc>
          <w:tcPr>
            <w:tcW w:w="6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направившег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</w:tbl>
    <w:p>
      <w:pPr>
        <w:pStyle w:val="Normal"/>
        <w:ind w:left="907" w:hanging="907"/>
        <w:rPr>
          <w:rFonts w:ascii="Arial" w:hAnsi="Arial" w:cs="Arial"/>
          <w:color w:val="FF6600"/>
          <w:lang w:val="en-US"/>
        </w:rPr>
      </w:pPr>
      <w:r>
        <w:rPr>
          <w:rFonts w:cs="Arial" w:ascii="Arial" w:hAnsi="Arial"/>
          <w:color w:val="FF6600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7" w:hanging="907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right="2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  <w:tab w:val="left" w:pos="4860" w:leader="none"/>
      </w:tabs>
      <w:ind w:right="5241" w:hanging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u w:val="single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Style11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31:00Z</dcterms:created>
  <dc:creator>Путина Н.Ю.</dc:creator>
  <dc:description/>
  <cp:keywords/>
  <dc:language>en-US</dc:language>
  <cp:lastModifiedBy>Exp-2</cp:lastModifiedBy>
  <cp:lastPrinted>2012-05-15T09:44:00Z</cp:lastPrinted>
  <dcterms:modified xsi:type="dcterms:W3CDTF">2012-05-15T04:44:00Z</dcterms:modified>
  <cp:revision>120</cp:revision>
  <dc:subject/>
  <dc:title>УПРАВЛЕНИЕ ЗДРАВООХРАНЕНИЯ                     ТЕРРИТОРИАЛЬНЫЙ ФОНД</dc:title>
</cp:coreProperties>
</file>