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6 июля 2012 года №186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Акт медико-экономической экспертизы (сводный)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"___"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именование проверяющей организации 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Фамилия, имя, отчество специалиста-эксперта 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Вид медико-экономической экспертизы (целевая, плановая)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Цель экспертизы 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Наименование медицинской организации 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Условия оказания медицинской помощи (круглосуточный стационар, дневной стационар, поликлиника)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7.Проверяемый период с 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Даты проведения экспертизы с «___»__________20__г. по «___»__________20__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9. Вид первичной медицинской документации ________________________________________________________________________________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Дополнительно проверена учетно-отчетная документация 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97"/>
        <w:gridCol w:w="1173"/>
        <w:gridCol w:w="830"/>
        <w:gridCol w:w="709"/>
        <w:gridCol w:w="1106"/>
        <w:gridCol w:w="1109"/>
        <w:gridCol w:w="1106"/>
        <w:gridCol w:w="1109"/>
        <w:gridCol w:w="659"/>
        <w:gridCol w:w="980"/>
        <w:gridCol w:w="980"/>
        <w:gridCol w:w="980"/>
        <w:gridCol w:w="983"/>
        <w:gridCol w:w="1121"/>
      </w:tblGrid>
      <w:tr>
        <w:trPr>
          <w:trHeight w:val="24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инансовых санкций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Сумма, не подлежащая оплат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 в сумме</w:t>
            </w:r>
          </w:p>
        </w:tc>
      </w:tr>
      <w:tr>
        <w:trPr>
          <w:trHeight w:val="4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о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ец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ФФОМ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ТФОМС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дноканальное финансир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ФФОМ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ТФОМС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Конкретизация нарушений по каждому случаю (или прилагаются акты медико-экономической экспертизы страхового случая):</w:t>
      </w:r>
    </w:p>
    <w:p>
      <w:pPr>
        <w:pStyle w:val="ConsPlusNonformat"/>
        <w:widowControl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ЫВОДЫ, РЕКОМЕНДАЦИИ СПЕЦИАЛИСТА-ЭКСПЕРТА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го проверено случаев медицинской помощи _____________ Из  них  признано  содержащими  дефекты  медицинской  помощи (нарушения  при оказании медицинской помощи): ___________(____%)  Санкции налагаются по ____________случаям (____%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е подлежит оплате сумма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_____________руб., в т.ч. одноканальное финансирование 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штрафных санкций_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траховой медицинской организации (ТФ ОМС) 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Courier New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М.П.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ind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6:00Z</dcterms:created>
  <dc:creator>Exp-2</dc:creator>
  <dc:description/>
  <cp:keywords/>
  <dc:language>en-US</dc:language>
  <cp:lastModifiedBy>Exp-2</cp:lastModifiedBy>
  <cp:lastPrinted>2011-07-19T09:15:00Z</cp:lastPrinted>
  <dcterms:modified xsi:type="dcterms:W3CDTF">2012-07-06T09:17:00Z</dcterms:modified>
  <cp:revision>11</cp:revision>
  <dc:subject/>
  <dc:title>Приложение 4</dc:title>
</cp:coreProperties>
</file>