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6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врача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главным бухгалтерам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медицинских организац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Е ПИСЬМО</w:t>
      </w:r>
    </w:p>
    <w:p>
      <w:pPr>
        <w:pStyle w:val="Normal"/>
        <w:tabs>
          <w:tab w:val="clear" w:pos="708"/>
          <w:tab w:val="left" w:pos="565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ый фонд обязательного медицинского страхования Курганской области информирует Вас о том, что приказом Федерального фонда обязательного медицинского страхования от 16 августа 2011 г. N 146  «Об утверждении форм отчетности» утверждены и введены в действие с 1 января 2012 года формы отчетност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 1 "Отчет о деятельности медицинской организации в сфере обязательного медицинского страхования"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 2 "Отчет о деятельности страховой медицинской организации в сфере обязательного медицинского страхования" 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</w:t>
      </w:r>
      <w:r>
        <w:rPr>
          <w:rFonts w:cs="Arial" w:ascii="Arial" w:hAnsi="Arial"/>
          <w:b w:val="false"/>
        </w:rPr>
        <w:t xml:space="preserve">Направляем в Ваш адрес форму отчета и указания по ее заполнению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Настоящее письмо направляется в медицинские организации электронной почтой и размещено на официальном сайте Территориального фонда обязательного медицинского страхования Курганской област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аместитель директора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Ф ОМС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финансово-экономическим вопросам                                      Е.В.Петровска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23 сентября 2011 г. N 2188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ЫЙ ФОНД ОБЯЗАТЕЛЬНОГО МЕДИЦИНСКОГО СТРАХО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6 августа 2011 г. N 1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 ОТЧЕТ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5 части 8 статьи 33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 (Собрание законодательства Российской Федерации, 06.12.2010, N 49, ст. 6422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формы отчетности и ввести их в действие с 1 января 2012 год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N 1 "Отчет о деятельности медицинской организации в сфере обязательного медицинского страхования" и указания по ее заполнению согласно </w:t>
      </w:r>
      <w:hyperlink r:id="rId3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2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N 2 "Отчет о деятельности страховой медицинской организации в сфере обязательного медицинского страхования" и указания по ее заполнению согласно </w:t>
      </w:r>
      <w:hyperlink r:id="rId5">
        <w:r>
          <w:rPr>
            <w:rStyle w:val="InternetLink"/>
            <w:color w:val="0000FF"/>
          </w:rPr>
          <w:t>Приложениям 3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4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2. Директорам территориальных фондов обязательного медицинского страхования принять к исполнению настоящий Приказ и обеспечить его доведение до страховых медицинских организаций и медицинских организаций, работающих в системе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</w:t>
      </w:r>
    </w:p>
    <w:p>
      <w:pPr>
        <w:pStyle w:val="Normal"/>
        <w:autoSpaceDE w:val="false"/>
        <w:jc w:val="right"/>
        <w:rPr/>
      </w:pPr>
      <w:r>
        <w:rPr/>
        <w:t>А.В.ЮР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Согласовано</w:t>
      </w:r>
    </w:p>
    <w:p>
      <w:pPr>
        <w:pStyle w:val="Normal"/>
        <w:autoSpaceDE w:val="false"/>
        <w:jc w:val="right"/>
        <w:rPr/>
      </w:pPr>
      <w:r>
        <w:rPr/>
        <w:t>Заместитель Министр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С.БЕЛ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ФОМС</w:t>
      </w:r>
    </w:p>
    <w:p>
      <w:pPr>
        <w:pStyle w:val="Normal"/>
        <w:autoSpaceDE w:val="false"/>
        <w:jc w:val="right"/>
        <w:rPr/>
      </w:pPr>
      <w:r>
        <w:rPr/>
        <w:t>от 16 августа 2011 г. N 14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О ДЕЯТЕЛЬНОСТИ МЕДИЦИНСКОЙ ОРГАНИЗАЦИИ В СФЕ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ОБЯЗАТЕЛЬНОГО МЕДИЦИНСКОГО СТРАХ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┬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Предоставляют:           │    Сроки     │  │     Форма N 1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я│  └───────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организации,           │ до 15 числа  │        Приказ ФОМС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ившие договор на оказание и  │   месяца,    │   Об утверждении формы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у медицинской помощи по       │следующего за │     от ______ N 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му медицинскому         │   отчетны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ю со страховой           │              │  ┌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организацией           │              │  │    Ежемесячна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ерриториальным фондом)           │              │  └───────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траховой медицинской организации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территориальному фонду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ицинского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┴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читывающейся организации: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читывающейся организации по ОКПО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Раздел I. Использование средств обязате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медицинского страх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Коды по </w:t>
      </w:r>
      <w:hyperlink r:id="rId7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>: рубль - 38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с двумя десятичными знаками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┬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 показателя               │  N   │  Величина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оки│ показател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1                          │  2   │      3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авансовых платежей в предыдущем месяце на │  01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у медицинской помощи в отчетном месяце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средств на оплату медицинской помощи в    │  02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месяце из страховой медицинской            │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всего (</w:t>
      </w:r>
      <w:hyperlink r:id="rId8">
        <w:r>
          <w:rPr>
            <w:rStyle w:val="InternetLink"/>
            <w:color w:val="0000FF"/>
            <w:sz w:val="16"/>
            <w:szCs w:val="16"/>
          </w:rPr>
          <w:t>стр. 03</w:t>
        </w:r>
      </w:hyperlink>
      <w:r>
        <w:rPr>
          <w:sz w:val="16"/>
          <w:szCs w:val="16"/>
        </w:rPr>
        <w:t xml:space="preserve"> + </w:t>
      </w:r>
      <w:hyperlink r:id="rId9">
        <w:r>
          <w:rPr>
            <w:rStyle w:val="InternetLink"/>
            <w:color w:val="0000FF"/>
            <w:sz w:val="16"/>
            <w:szCs w:val="16"/>
          </w:rPr>
          <w:t>стр. 04</w:t>
        </w:r>
      </w:hyperlink>
      <w:r>
        <w:rPr>
          <w:sz w:val="16"/>
          <w:szCs w:val="16"/>
        </w:rPr>
        <w:t>)   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      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авансовый платеж на оплату медицинских расходов  │  03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а оказание медицинской помощи в месяце,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ледующем за отчетным                 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а оплату медицинской помощи, оказанной в        │  04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едыдущем месяце                     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средств на оплату медицинской помощи в    │  05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месяце из территориального фонда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средств по счетам, предоставленным страховой  │  06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организации к оплате в отчетном месяце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 том числе сумма средств, не принятых           │  07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держанных) по результатам контроля объемов,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ов, качества и условий предоставления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            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средств по счетам, предоставленным            │  08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му фонду к оплате в отчетном месяце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 том числе сумма средств, не принятых           │  09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держанных) по результатам контроля объемов,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ов, качества и условий предоставления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                       │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┴──────┴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Раздел II. Сведения об оказанной застрахованном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лицу медицинской помощ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оды по ОКЕИ: единица - </w:t>
      </w:r>
      <w:hyperlink r:id="rId10">
        <w:r>
          <w:rPr>
            <w:rStyle w:val="InternetLink"/>
            <w:color w:val="0000FF"/>
            <w:sz w:val="16"/>
            <w:szCs w:val="16"/>
          </w:rPr>
          <w:t>642</w:t>
        </w:r>
      </w:hyperlink>
      <w:r>
        <w:rPr>
          <w:sz w:val="16"/>
          <w:szCs w:val="16"/>
        </w:rPr>
        <w:t xml:space="preserve">, человек - </w:t>
      </w:r>
      <w:hyperlink r:id="rId11">
        <w:r>
          <w:rPr>
            <w:rStyle w:val="InternetLink"/>
            <w:color w:val="0000FF"/>
            <w:sz w:val="16"/>
            <w:szCs w:val="16"/>
          </w:rPr>
          <w:t>792</w:t>
        </w:r>
      </w:hyperlink>
      <w:r>
        <w:rPr>
          <w:sz w:val="16"/>
          <w:szCs w:val="16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рубль - </w:t>
      </w:r>
      <w:hyperlink r:id="rId12">
        <w:r>
          <w:rPr>
            <w:rStyle w:val="InternetLink"/>
            <w:color w:val="0000FF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(с двумя десятичными знаками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┬──────┬───────────┬───────────────┬───────────────┬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N   │  Единица  │     Объем     │  Численность  │   Стоимость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оки│ измерения │  медицинской  │лиц, получивших│   оказанно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ъема   │    помощи     │  медицинскую  │  медицинск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│               │помощь, человек│ помощи, руб.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и   ├────────┬──────┼────────┬──────┼──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   │  с   │   за   │  с   │   за   │  с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ый│начала│отчетный│начала│отчетный│начала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месяц  │ года │ месяц  │ года │ месяц  │ год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      │  2   │     3     │   4    │  5   │   6    │  7   │   8    │  9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ичная медико-   │  10  │     X     │   X    │  X   │   X    │  X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ая помощь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мбулаторная      │  11  │посещений,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оматологическая │  12  │УЕТ, единиц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, оказанная │  13  │ пациенто-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условиях дневных│      │   дней,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ов всех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ипов       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ная      │  14  │койко-дней,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ая  │  15  │     X     │   X    │  X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мбулаторная      │  16  │посещений,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оматологическая │  17  │УЕТ, единиц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, оказанная │  18  │ пациенто-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условиях дневных│      │   дней,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ов всех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ипов       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ная      │  19  │койко-дней,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ая медицинская  │  20  │   число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ь              │      │ вызовов,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┴──────┴───────────┴────────┴──────┴────────┴──────┴────────┴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III. Сведения об оказанной лицам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застрахованным на территории других субъектов Российской Федерац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медицинской помощ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оды по ОКЕИ: единица - </w:t>
      </w:r>
      <w:hyperlink r:id="rId13">
        <w:r>
          <w:rPr>
            <w:rStyle w:val="InternetLink"/>
            <w:color w:val="0000FF"/>
            <w:sz w:val="16"/>
            <w:szCs w:val="16"/>
          </w:rPr>
          <w:t>642</w:t>
        </w:r>
      </w:hyperlink>
      <w:r>
        <w:rPr>
          <w:sz w:val="16"/>
          <w:szCs w:val="16"/>
        </w:rPr>
        <w:t xml:space="preserve">, человек - </w:t>
      </w:r>
      <w:hyperlink r:id="rId14">
        <w:r>
          <w:rPr>
            <w:rStyle w:val="InternetLink"/>
            <w:color w:val="0000FF"/>
            <w:sz w:val="16"/>
            <w:szCs w:val="16"/>
          </w:rPr>
          <w:t>792</w:t>
        </w:r>
      </w:hyperlink>
      <w:r>
        <w:rPr>
          <w:sz w:val="16"/>
          <w:szCs w:val="16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рубль - </w:t>
      </w:r>
      <w:hyperlink r:id="rId15">
        <w:r>
          <w:rPr>
            <w:rStyle w:val="InternetLink"/>
            <w:color w:val="0000FF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(с двумя десятичными знаками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┬──────┬───────────┬───────────────┬───────────────┬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N   │  Единица  │     Объем     │  Численность  │   Стоимость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оки│ измерения │  медицинской  │лиц, получивших│   оказанно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ъема   │    помощи     │  медицинскую  │  медицинск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│               │помощь, человек│ помощи, руб.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и   ├────────┬──────┼────────┬──────┼──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   │  с   │   за   │  с   │   за   │  с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ый│начала│отчетный│начала│отчетный│начала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месяц  │ года │ месяц  │ года │ месяц  │ год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      │  2   │     3     │   4    │  5   │   6    │  7   │   8    │  9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ичная медико-   │  21  │     X     │   X    │  X   │   X    │  X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ая помощь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мбулаторная      │  22  │посещений,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оматологическая │  23  │УЕТ, единиц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, оказанная │  24  │ пациенто-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условиях дневных│      │   дней,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ов всех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ипов       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ная      │  25  │койко-дней,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ая  │  26  │     X     │   X    │  X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мбулаторная      │  27  │посещений,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оматологическая │  28  │УЕТ, единиц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, оказанная │  29  │ пациенто-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условиях дневных│      │   дней,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ов всех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ипов       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ная      │  30  │койко-дней,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┴──────┴───────────┴────────┴──────┴────────┴──────┴────────┴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уководитель медицинской организации            _________  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                                                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ел. (____)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Федерального фонда ОМС</w:t>
      </w:r>
    </w:p>
    <w:p>
      <w:pPr>
        <w:pStyle w:val="Normal"/>
        <w:autoSpaceDE w:val="false"/>
        <w:jc w:val="right"/>
        <w:rPr/>
      </w:pPr>
      <w:r>
        <w:rPr/>
        <w:t>от 16.08.2011 N 14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КАЗАНИЯ</w:t>
      </w:r>
    </w:p>
    <w:p>
      <w:pPr>
        <w:pStyle w:val="ConsPlusTitle"/>
        <w:widowControl/>
        <w:jc w:val="center"/>
        <w:rPr/>
      </w:pPr>
      <w:r>
        <w:rPr/>
        <w:t>ПО ЗАПОЛНЕНИЮ ФОРМЫ "ОТЧЕТ О ДЕЯТЕЛЬНОСТИ МЕДИЦИНСКОЙ</w:t>
      </w:r>
    </w:p>
    <w:p>
      <w:pPr>
        <w:pStyle w:val="ConsPlusTitle"/>
        <w:widowControl/>
        <w:jc w:val="center"/>
        <w:rPr/>
      </w:pPr>
      <w:r>
        <w:rPr/>
        <w:t>ОРГАНИЗАЦИИ В СФЕРЕ ОБЯЗАТЕЛЬНОГО МЕДИЦИНСКОГО СТРАХОВАНИЯ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по </w:t>
      </w:r>
      <w:hyperlink r:id="rId16">
        <w:r>
          <w:rPr>
            <w:rStyle w:val="InternetLink"/>
            <w:color w:val="0000FF"/>
          </w:rPr>
          <w:t>форме N 1</w:t>
        </w:r>
      </w:hyperlink>
      <w:r>
        <w:rPr/>
        <w:t xml:space="preserve"> "Отчет о деятельности медицинской организации в сфере обязательного медицинского страхования" (далее - Отчет) представляется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 (далее - медицинские организации), в территориальный фонд обязательного медицинского страхования и страховые медицинские организации, с которыми у них заключены договоры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ие организации представляют Отчет о деятельности медицинской организации в каждую из страховых медицинских организаций, с которой у нее заключен договор на оказание и оплату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В территориальный фонд обязательного медицинского страхования представляется сводный Отчет о деятельности медицинской организации в соответствии с заключенными договорами со страховыми медицинскими организациями на оказание и оплату медицинской помощи по обязательному медицинскому страхованию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организация представляет Отчет в территориальный фонд обязательного медицинского страхования и страховые медицинские организации до 15 числа месяц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Отчетный месяц - месяц, в котором медицинской организацией застрахованным лицам оказана медицинская помощь в рамках программ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дата представления Отчета приходится на нерабочий (выходной) день, то сроком предоставления Отчета считается первый рабочий день, следующий за ним.</w:t>
      </w:r>
    </w:p>
    <w:p>
      <w:pPr>
        <w:pStyle w:val="Normal"/>
        <w:autoSpaceDE w:val="false"/>
        <w:ind w:firstLine="540"/>
        <w:jc w:val="both"/>
        <w:rPr/>
      </w:pPr>
      <w:r>
        <w:rPr/>
        <w:t>В адресной части Отчета указывается полное наименование отчитывающейся медицинской организации в соответствии с учредительными документами, зарегистрированными в установленном порядке. В скобках приводится сокращенное наимен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17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почтовый адрес отчитывающейся медицин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заполнении кодовой зоны титульного листа Отчета проставляется код Общероссийского классификатора предприятий и организаций (ОКПО)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требованиями при составлении Отчета являются полнота и достоверность отраженных данных, и своевременность представления Отчета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заполняется по всем предусмотренным показателям. В случае отсутствия данных в строке или графе ставится прочерк. Отчет представляется в рублях с точностью до второго десятичного знака после запятой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подписывается руководителем медицинской организации и лицом, ответственным за предоставление данной информации, с указанием фамилии, имени, отчества, должности, номера контактного телефона и даты составления Отч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 "Использование средств обязательного</w:t>
      </w:r>
    </w:p>
    <w:p>
      <w:pPr>
        <w:pStyle w:val="Normal"/>
        <w:autoSpaceDE w:val="false"/>
        <w:jc w:val="center"/>
        <w:rPr/>
      </w:pPr>
      <w:r>
        <w:rPr/>
        <w:t>медицинского страхова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Раздел I</w:t>
        </w:r>
      </w:hyperlink>
      <w:r>
        <w:rPr/>
        <w:t xml:space="preserve"> "Использование средств обязательного медицинского страхования" отражает информацию о средствах обязательного медицинского страхования, поступивших в медицинскую организацию из страховой медицинской организации, в которую направляется отчет, и из территориаль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19">
        <w:r>
          <w:rPr>
            <w:rStyle w:val="InternetLink"/>
            <w:color w:val="0000FF"/>
          </w:rPr>
          <w:t>строке 01</w:t>
        </w:r>
      </w:hyperlink>
      <w:r>
        <w:rPr/>
        <w:t xml:space="preserve"> отражаются средства, поступившие в медицинскую организацию из страховой медицинской организации в предыдущем месяце в виде авансового платежа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0">
        <w:r>
          <w:rPr>
            <w:rStyle w:val="InternetLink"/>
            <w:color w:val="0000FF"/>
          </w:rPr>
          <w:t>строке 02</w:t>
        </w:r>
      </w:hyperlink>
      <w:r>
        <w:rPr/>
        <w:t xml:space="preserve"> отражаются средства обязательного медицинского страхования, поступившие в медицинскую организацию из страховой медицинской организации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1">
        <w:r>
          <w:rPr>
            <w:rStyle w:val="InternetLink"/>
            <w:color w:val="0000FF"/>
          </w:rPr>
          <w:t>строке 03</w:t>
        </w:r>
      </w:hyperlink>
      <w:r>
        <w:rPr/>
        <w:t xml:space="preserve"> отражаются средства обязательного медицинского страхования, поступившие в медицинскую организацию из страховой медицинской организации (филиала страховой медицинской организации) в соответствии с заключенными договорами на оказание и оплату медицинской помощи по обязательному медицинскому страхованию в виде авансового платежа за месяц, следующий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2">
        <w:r>
          <w:rPr>
            <w:rStyle w:val="InternetLink"/>
            <w:color w:val="0000FF"/>
          </w:rPr>
          <w:t>строке 04</w:t>
        </w:r>
      </w:hyperlink>
      <w:r>
        <w:rPr/>
        <w:t xml:space="preserve"> отражаются средства обязательного медицинского страхования, поступившие в медицинскую организацию в отчетном месяце за медицинскую помощь, оказанную в предыдущем месяц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3">
        <w:r>
          <w:rPr>
            <w:rStyle w:val="InternetLink"/>
            <w:color w:val="0000FF"/>
          </w:rPr>
          <w:t>строке 05</w:t>
        </w:r>
      </w:hyperlink>
      <w:r>
        <w:rPr/>
        <w:t xml:space="preserve"> отражаются средства, поступившие в медицинскую организацию от территориального фонда в отчетном месяце на оплату медицинской помощи, оказанной лицам, застрахованным на территории других субъектов Российской Федерации, в месяце, предшествующем отчетному. </w:t>
      </w:r>
      <w:hyperlink r:id="rId24">
        <w:r>
          <w:rPr>
            <w:rStyle w:val="InternetLink"/>
            <w:color w:val="0000FF"/>
          </w:rPr>
          <w:t>Строка 05</w:t>
        </w:r>
      </w:hyperlink>
      <w:r>
        <w:rPr/>
        <w:t xml:space="preserve"> заполняется только в отчете, направляемом в территориальный фон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5">
        <w:r>
          <w:rPr>
            <w:rStyle w:val="InternetLink"/>
            <w:color w:val="0000FF"/>
          </w:rPr>
          <w:t>строке 06</w:t>
        </w:r>
      </w:hyperlink>
      <w:r>
        <w:rPr/>
        <w:t xml:space="preserve"> отражаются средства по счетам, предоставленным медицинской организацией страховой медицинской организации на оплату медицинской помощи, оказанной в отчетном месяц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6">
        <w:r>
          <w:rPr>
            <w:rStyle w:val="InternetLink"/>
            <w:color w:val="0000FF"/>
          </w:rPr>
          <w:t>строке 07</w:t>
        </w:r>
      </w:hyperlink>
      <w:r>
        <w:rPr/>
        <w:t xml:space="preserve"> отражаются средства ОМС, удержанные страховой медицинской организацией с медицинской организации по результатам контроля объемов, сроков, качества и условий предоставления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7">
        <w:r>
          <w:rPr>
            <w:rStyle w:val="InternetLink"/>
            <w:color w:val="0000FF"/>
          </w:rPr>
          <w:t>строке 08</w:t>
        </w:r>
      </w:hyperlink>
      <w:r>
        <w:rPr/>
        <w:t xml:space="preserve"> отражается сумма по счетам, предоставленным медицинской организацией территориальному фонду на оплату медицинской помощи, оказанной в отчетном месяц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28">
        <w:r>
          <w:rPr>
            <w:rStyle w:val="InternetLink"/>
            <w:color w:val="0000FF"/>
          </w:rPr>
          <w:t>строке 09</w:t>
        </w:r>
      </w:hyperlink>
      <w:r>
        <w:rPr/>
        <w:t xml:space="preserve"> отражаются средства ОМС, удержанные территориальным фондом с медицинской организации по результатам контроля объемов, сроков, качества и условий предоставления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отчете страховой медицинской организации </w:t>
      </w:r>
      <w:hyperlink r:id="rId29">
        <w:r>
          <w:rPr>
            <w:rStyle w:val="InternetLink"/>
            <w:color w:val="0000FF"/>
          </w:rPr>
          <w:t>строки 08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09</w:t>
        </w:r>
      </w:hyperlink>
      <w:r>
        <w:rPr/>
        <w:t xml:space="preserve"> не заполняю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водном Отчете территориальному фонду обязательного медицинского страхования отражаются средства, поступивших из всех страховых медицинских организаций в соответствии с заключенными договорами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когда на территории субъекта Российской Федерации права и обязанности страховой медицинской организации выполняет территориальный фонд, медицинская организация в отчете, направляемом в территориальный фонд, отражает средства, поступившие от территориаль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 "Сведения об оказанной застрахованному лицу</w:t>
      </w:r>
    </w:p>
    <w:p>
      <w:pPr>
        <w:pStyle w:val="Normal"/>
        <w:autoSpaceDE w:val="false"/>
        <w:jc w:val="center"/>
        <w:rPr/>
      </w:pPr>
      <w:r>
        <w:rPr/>
        <w:t>медицинской помощи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му </w:t>
      </w:r>
      <w:hyperlink r:id="rId31">
        <w:r>
          <w:rPr>
            <w:rStyle w:val="InternetLink"/>
            <w:color w:val="0000FF"/>
          </w:rPr>
          <w:t>разделу</w:t>
        </w:r>
      </w:hyperlink>
      <w:r>
        <w:rPr/>
        <w:t xml:space="preserve"> указывается численность лиц, получивших медицинскую помощь, объемы и стоимость оказанной медицинской помощи в разрезе видов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получении скорой медицинской помощи указывается в случае, если она включена в территориальную программу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5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с начала года. Информация представляется на основании счетов, принятых страховыми медицинскими организациями к оплате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6 указывается численность застрахованных лиц, получивших медицинскую помощь в рамках территориальн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7 указывается обща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страховой медицинской организацией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страховой медицинской организацией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доставлении сводного Отчета территориальному фонду обязательного медицинского страхования объемы и стоимость медицинской помощи в графах 4, 5, 8, 9 указываются на основании принятых к оплате страховыми медицинскими организациями счетов (с учетом проведенных медико-экономических экспертиз, экспертиз качества медицинской помощи, результатов медико-экономического контроля), в графах 6, 7 указывается обща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I "Сведения об оказанной лицам,</w:t>
      </w:r>
    </w:p>
    <w:p>
      <w:pPr>
        <w:pStyle w:val="Normal"/>
        <w:autoSpaceDE w:val="false"/>
        <w:jc w:val="center"/>
        <w:rPr/>
      </w:pPr>
      <w:r>
        <w:rPr/>
        <w:t>застрахованным на территории других субъектов Российской</w:t>
      </w:r>
    </w:p>
    <w:p>
      <w:pPr>
        <w:pStyle w:val="Normal"/>
        <w:autoSpaceDE w:val="false"/>
        <w:jc w:val="center"/>
        <w:rPr/>
      </w:pPr>
      <w:r>
        <w:rPr/>
        <w:t>Федерации, медицинской помощи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му </w:t>
      </w:r>
      <w:hyperlink r:id="rId32">
        <w:r>
          <w:rPr>
            <w:rStyle w:val="InternetLink"/>
            <w:color w:val="0000FF"/>
          </w:rPr>
          <w:t>разделу</w:t>
        </w:r>
      </w:hyperlink>
      <w:r>
        <w:rPr/>
        <w:t xml:space="preserve"> представляется информация о численности лиц, застрахованных на территории других субъектов Российской Федерации, получивших медицинскую помощь, об объемах и стоимости оказанной им медицинской помощи в разрезе видов медицинской помощи.</w:t>
      </w:r>
    </w:p>
    <w:p>
      <w:pPr>
        <w:pStyle w:val="Normal"/>
        <w:autoSpaceDE w:val="false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Раздел III</w:t>
        </w:r>
      </w:hyperlink>
      <w:r>
        <w:rPr/>
        <w:t xml:space="preserve"> заполняется только в отчете территориальному фонду. В отчете страховой медицинской организации по </w:t>
      </w:r>
      <w:hyperlink r:id="rId34">
        <w:r>
          <w:rPr>
            <w:rStyle w:val="InternetLink"/>
            <w:color w:val="0000FF"/>
          </w:rPr>
          <w:t>Разделу III</w:t>
        </w:r>
      </w:hyperlink>
      <w:r>
        <w:rPr/>
        <w:t xml:space="preserve"> ставится знак "x"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базовой программы ОМС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5 указываются объемы медицинской помощи, оказанной застрахованным лицам за счет средств обязательного медицинского страхования в рамках базовой программы ОМС с начала года. Информация представляется на основании счетов, принятых территориальным фондом к оплате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6 указывается численность застрахованных лиц, получивших медицинскую помощь в рамках базов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7 указывается численность застрахованных лиц, получивших медицинскую помощь за счет средств обязательного медицинского страхования в рамках базовой программы ОМС по видам медицинской помощи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территориальным фондом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территориальным фондом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иказу ФОМС</w:t>
      </w:r>
    </w:p>
    <w:p>
      <w:pPr>
        <w:pStyle w:val="Normal"/>
        <w:autoSpaceDE w:val="false"/>
        <w:jc w:val="right"/>
        <w:rPr/>
      </w:pPr>
      <w:r>
        <w:rPr/>
        <w:t>от 16 августа 2011 г. N 14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О ДЕЯТЕЛЬНОСТИ СТРАХОВОЙ МЕДИЦИНСКОЙ ОРГАНИЗАЦИИ В СФЕ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ОБЯЗАТЕЛЬНОГО МЕДИЦИНСКОГО СТРАХ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┬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Предоставляют:           │    Сроки     │  │     Форма N 2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я│  └───────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 медицинские  организации│ до 20 числа  │        Приказ ФОМС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илиалы   страховых    медицинских│   месяца,    │   Об утверждении формы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),  заключившие  договор│следующего за │     от ______ N 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     финансовом       обеспечении│   отчетны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         медицинского│              │  ┌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с    территориальным│              │  │    Ежемесячна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ом  обязательного  медицинского│              │  └───────────────────┘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-      территориальному       фонду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         медицинск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┴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читывающейся организации: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читывающейся организации по ОКПО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Раздел I. Использование средств обязате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медицинского страх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Коды по </w:t>
      </w:r>
      <w:hyperlink r:id="rId35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>: рубль - 38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с двумя десятичными знаками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 показателя              │   N   │  Величина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оки │ показател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1                         │   2   │      3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средств авансового платежа в предыдущем  │  01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е на реализацию территориальной программы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средств авансового платежа в предыдущем  │  02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е на расходы на ведение дела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целевых средств на реализацию            │  03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й программы ОМС в отчетном месяце    │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</w:t>
      </w:r>
      <w:hyperlink r:id="rId36">
        <w:r>
          <w:rPr>
            <w:rStyle w:val="InternetLink"/>
            <w:color w:val="0000FF"/>
            <w:sz w:val="16"/>
            <w:szCs w:val="16"/>
          </w:rPr>
          <w:t>стр. 04</w:t>
        </w:r>
      </w:hyperlink>
      <w:r>
        <w:rPr>
          <w:sz w:val="16"/>
          <w:szCs w:val="16"/>
        </w:rPr>
        <w:t xml:space="preserve"> + </w:t>
      </w:r>
      <w:hyperlink r:id="rId37">
        <w:r>
          <w:rPr>
            <w:rStyle w:val="InternetLink"/>
            <w:color w:val="0000FF"/>
            <w:sz w:val="16"/>
            <w:szCs w:val="16"/>
          </w:rPr>
          <w:t>стр. 10</w:t>
        </w:r>
      </w:hyperlink>
      <w:r>
        <w:rPr>
          <w:sz w:val="16"/>
          <w:szCs w:val="16"/>
        </w:rPr>
        <w:t>)    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з них:               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т территориального фонда обязательного         │  04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медицинского страхования (</w:t>
      </w:r>
      <w:hyperlink r:id="rId38">
        <w:r>
          <w:rPr>
            <w:rStyle w:val="InternetLink"/>
            <w:color w:val="0000FF"/>
            <w:sz w:val="16"/>
            <w:szCs w:val="16"/>
          </w:rPr>
          <w:t>стр. 05</w:t>
        </w:r>
      </w:hyperlink>
      <w:r>
        <w:rPr>
          <w:sz w:val="16"/>
          <w:szCs w:val="16"/>
        </w:rPr>
        <w:t xml:space="preserve"> + </w:t>
      </w:r>
      <w:hyperlink r:id="rId39">
        <w:r>
          <w:rPr>
            <w:rStyle w:val="InternetLink"/>
            <w:color w:val="0000FF"/>
            <w:sz w:val="16"/>
            <w:szCs w:val="16"/>
          </w:rPr>
          <w:t>стр. 07</w:t>
        </w:r>
      </w:hyperlink>
      <w:r>
        <w:rPr>
          <w:sz w:val="16"/>
          <w:szCs w:val="16"/>
        </w:rPr>
        <w:t xml:space="preserve"> +   │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hyperlink r:id="rId40">
        <w:r>
          <w:rPr>
            <w:rStyle w:val="InternetLink"/>
            <w:color w:val="0000FF"/>
            <w:sz w:val="16"/>
            <w:szCs w:val="16"/>
          </w:rPr>
          <w:t>стр. 09</w:t>
        </w:r>
      </w:hyperlink>
      <w:r>
        <w:rPr>
          <w:sz w:val="16"/>
          <w:szCs w:val="16"/>
        </w:rPr>
        <w:t>)            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средства на финансовое обеспечение         │  05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бязательного медицинского страхования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из них авансовый платеж за месяц,     │  06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следующий за отчетным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средства, предназначенные на расходы на    │  07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ведение дела по ОМС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из них авансовый платеж за месяц,     │  08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следующий за отчетным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средства из нормированного страхового      │  09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запаса территориального фонда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бязательного медицинского страхования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очие поступления                              │  10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том числе по результатам контроля объемов,  │  11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роков, качества и условий предоставления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медицинской помощи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средств за отчетный месяц (</w:t>
      </w:r>
      <w:hyperlink r:id="rId41">
        <w:r>
          <w:rPr>
            <w:rStyle w:val="InternetLink"/>
            <w:color w:val="0000FF"/>
            <w:sz w:val="16"/>
            <w:szCs w:val="16"/>
          </w:rPr>
          <w:t>стр. 13</w:t>
        </w:r>
      </w:hyperlink>
      <w:r>
        <w:rPr>
          <w:sz w:val="16"/>
          <w:szCs w:val="16"/>
        </w:rPr>
        <w:t xml:space="preserve"> + │  12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hyperlink r:id="rId42">
        <w:r>
          <w:rPr>
            <w:rStyle w:val="InternetLink"/>
            <w:color w:val="0000FF"/>
            <w:sz w:val="16"/>
            <w:szCs w:val="16"/>
          </w:rPr>
          <w:t>стр. 14</w:t>
        </w:r>
      </w:hyperlink>
      <w:r>
        <w:rPr>
          <w:sz w:val="16"/>
          <w:szCs w:val="16"/>
        </w:rPr>
        <w:t xml:space="preserve"> + </w:t>
      </w:r>
      <w:hyperlink r:id="rId43">
        <w:r>
          <w:rPr>
            <w:rStyle w:val="InternetLink"/>
            <w:color w:val="0000FF"/>
            <w:sz w:val="16"/>
            <w:szCs w:val="16"/>
          </w:rPr>
          <w:t>стр. 15</w:t>
        </w:r>
      </w:hyperlink>
      <w:r>
        <w:rPr>
          <w:sz w:val="16"/>
          <w:szCs w:val="16"/>
        </w:rPr>
        <w:t xml:space="preserve"> + </w:t>
      </w:r>
      <w:hyperlink r:id="rId44">
        <w:r>
          <w:rPr>
            <w:rStyle w:val="InternetLink"/>
            <w:color w:val="0000FF"/>
            <w:sz w:val="16"/>
            <w:szCs w:val="16"/>
          </w:rPr>
          <w:t>стр. 16</w:t>
        </w:r>
      </w:hyperlink>
      <w:r>
        <w:rPr>
          <w:sz w:val="16"/>
          <w:szCs w:val="16"/>
        </w:rPr>
        <w:t>)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оплату медицинской помощи, оказанную в  │  13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амках территориальной программы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бязательного медицинского страхования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авансовый платеж медицинским организациям  │  14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за месяц, следующий за отчетным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ведение дела по ОМС                     │  15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рочие расходы                             │  16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целевых средств, подлежащий возврату в     │  17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й фонд                               │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┴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Раздел II. Сведения об оказанной застрахованном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лицу медицинской помощ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оды по ОКЕИ: единица - </w:t>
      </w:r>
      <w:hyperlink r:id="rId45">
        <w:r>
          <w:rPr>
            <w:rStyle w:val="InternetLink"/>
            <w:color w:val="0000FF"/>
            <w:sz w:val="16"/>
            <w:szCs w:val="16"/>
          </w:rPr>
          <w:t>642</w:t>
        </w:r>
      </w:hyperlink>
      <w:r>
        <w:rPr>
          <w:sz w:val="16"/>
          <w:szCs w:val="16"/>
        </w:rPr>
        <w:t xml:space="preserve">, человек - </w:t>
      </w:r>
      <w:hyperlink r:id="rId46">
        <w:r>
          <w:rPr>
            <w:rStyle w:val="InternetLink"/>
            <w:color w:val="0000FF"/>
            <w:sz w:val="16"/>
            <w:szCs w:val="16"/>
          </w:rPr>
          <w:t>792</w:t>
        </w:r>
      </w:hyperlink>
      <w:r>
        <w:rPr>
          <w:sz w:val="16"/>
          <w:szCs w:val="16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рубль - </w:t>
      </w:r>
      <w:hyperlink r:id="rId47">
        <w:r>
          <w:rPr>
            <w:rStyle w:val="InternetLink"/>
            <w:color w:val="0000FF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(с двумя десятичными знаками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┬──────┬───────────┬───────────────┬───────────────┬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N   │  Единица  │     Объем     │  Численность  │   Стоимость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оки│ измерения │  медицинской  │лиц, получивших│   оказанно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ъема   │    помощи     │  медицинскую  │  медицинск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│               │помощь, человек│ помощи, руб.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и   ├────────┬──────┼────────┬──────┼──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   │  с   │   за   │  с   │   за   │  с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ый│начала│отчетный│начала│отчетный│начала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месяц  │ года │ месяц  │ года │ месяц  │ год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1          │  2   │     3     │   4    │  5   │   6    │  7   │   8    │  9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ичная медико-   │  18  │     X     │   X    │  X   │   X    │  X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ая помощь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мбулаторная      │  19  │посещений,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оматологическая │  20  │УЕТ, единиц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, оказанная │  21  │ пациенто-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условиях дневных│      │   дней,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ов всех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ипов       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ная      │  22  │койко-дней,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ая  │  23  │     X     │   X    │  X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мбулаторная      │  24  │посещений,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оматологическая │  25  │УЕТ, единиц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, оказанная │  26  │ пациенто-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условиях дневных│      │   дней,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ов всех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ипов             │      │        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ационарная      │  27  │койко-дней,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мощь            │      │  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ая медицинская  │  28  │   число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ь              │      │ вызовов,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единиц   │        │      │        │      │  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┴──────┴───────────┴────────┴──────┴────────┴──────┴────────┴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аздел III. Деятельность по защите прав застрахованных лиц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Коды по </w:t>
      </w:r>
      <w:hyperlink r:id="rId48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>: единица - 642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┬──────┬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N   │ Поступило в СМО  │ Рассмотрено СМО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оки├─────────┬────────┼─────────┬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    │   с    │   за    │   с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ый │ начала │отчетный │ начал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есяц  │  года  │  месяц  │  год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1              │  2   │    3    │   4    │    5    │   6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бращений, всего │  29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явлений                │  30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 выборе СМО        │  31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 замене СМО        │  32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 переоформлении    │  33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лиса (выдаче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дубликата) 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жалоб                    │  34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 том числе          │  35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боснованных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з них:         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взимание         │  36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денежных средств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за медицинскую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мощь, оказанную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 программам ОМС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организацию      │  37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аботы медицинских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рганизаций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лекарственное    │  38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беспечение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отказ в оказании │  39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медицинской помощи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 программе ОМС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качество         │  40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медицинской помощи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выбор медицинской│  41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организации 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на обеспечение      │  42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олисами ОМС        │    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рочее              │  43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очие обращения         │  44  │         │        │         │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┴──────┴─────────┴────────┴─────────┴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уководитель СМ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_____________________                           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                    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Главный бухгалтер СМ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_____________________                           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                    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__" _________ 20__ г.                          тел. (____) 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иказу Федерального фонда ОМС</w:t>
      </w:r>
    </w:p>
    <w:p>
      <w:pPr>
        <w:pStyle w:val="Normal"/>
        <w:autoSpaceDE w:val="false"/>
        <w:jc w:val="right"/>
        <w:rPr/>
      </w:pPr>
      <w:r>
        <w:rPr/>
        <w:t>от 16.08.2011 N 14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КАЗАНИЯ</w:t>
      </w:r>
    </w:p>
    <w:p>
      <w:pPr>
        <w:pStyle w:val="ConsPlusTitle"/>
        <w:widowControl/>
        <w:jc w:val="center"/>
        <w:rPr/>
      </w:pPr>
      <w:r>
        <w:rPr/>
        <w:t>ПО ЗАПОЛНЕНИЮ ФОРМЫ ОТЧЕТНОСТИ "ОТЧЕТ О ДЕЯТЕЛЬНОСТИ</w:t>
      </w:r>
    </w:p>
    <w:p>
      <w:pPr>
        <w:pStyle w:val="ConsPlusTitle"/>
        <w:widowControl/>
        <w:jc w:val="center"/>
        <w:rPr/>
      </w:pPr>
      <w:r>
        <w:rPr/>
        <w:t>СТРАХОВОЙ МЕДИЦИНСКОЙ ОРГАНИЗАЦИИ В СФЕРЕ ОБЯЗАТЕЛЬНОГО</w:t>
      </w:r>
    </w:p>
    <w:p>
      <w:pPr>
        <w:pStyle w:val="ConsPlusTitle"/>
        <w:widowControl/>
        <w:jc w:val="center"/>
        <w:rPr/>
      </w:pPr>
      <w:r>
        <w:rPr/>
        <w:t>МЕДИЦИНСКОГО СТРАХОВА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по </w:t>
      </w:r>
      <w:hyperlink r:id="rId49">
        <w:r>
          <w:rPr>
            <w:rStyle w:val="InternetLink"/>
            <w:color w:val="0000FF"/>
          </w:rPr>
          <w:t>форме N 2</w:t>
        </w:r>
      </w:hyperlink>
      <w:r>
        <w:rPr/>
        <w:t xml:space="preserve"> "Отчет о деятельности страховой медицинской организации в сфере обязательного медицинского страхования" (далее - Отчет) представляется страховыми медицинскими организациями, включенными в реестр страховых медицинских организаций, осуществляющих деятельность в сфере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Страховая медицинская организация (филиал страховой медицинской организации) представляет Отчет в территориальный фонд обязательного медицинского страхования (далее - территориальный фонд) до 20 числа месяц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Отчетный месяц - месяц, в котором медицинской организацией застрахованным лицам оказана медицинская помощь в рамках программ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дата представления Отчета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autoSpaceDE w:val="false"/>
        <w:ind w:firstLine="540"/>
        <w:jc w:val="both"/>
        <w:rPr/>
      </w:pPr>
      <w:r>
        <w:rPr/>
        <w:t>В адресной части Отчета указывается полное наименование отчитывающейся страховой медицинской организации (филиала) в соответствии с учредительными документами, зарегистрированными в установленном порядке. В скобках приводится сокращенное наимен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0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почтовый адрес отчитывающейся страховой медицин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заполнении кодовой зоны титульного листа Отчета проставляется код Общероссийского классификатора предприятий и организаций (ОКПО)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требованиями при составлении Отчета являются полнота и достоверность отраженных данных, и своевременность представления Отчета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заполняется по всем предусмотренным показателям. В случае отсутствия данных в строке ставится прочерк.</w:t>
      </w:r>
    </w:p>
    <w:p>
      <w:pPr>
        <w:pStyle w:val="Normal"/>
        <w:autoSpaceDE w:val="false"/>
        <w:ind w:firstLine="540"/>
        <w:jc w:val="both"/>
        <w:rPr/>
      </w:pPr>
      <w:r>
        <w:rPr/>
        <w:t>Отчет составляется на основании данных бухгалтерского учета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представляется в рублях с двумя десятичными знаками после запятой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подписывается руководителем страховой медицинской организации (филиала) и главным бухгалтером, с указанием фамилии, имени, отчества, должности, номера контактного телефона и даты составления фор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 "Использование средств обязательного</w:t>
      </w:r>
    </w:p>
    <w:p>
      <w:pPr>
        <w:pStyle w:val="Normal"/>
        <w:autoSpaceDE w:val="false"/>
        <w:jc w:val="center"/>
        <w:rPr/>
      </w:pPr>
      <w:r>
        <w:rPr/>
        <w:t>медицинского страхова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51">
        <w:r>
          <w:rPr>
            <w:rStyle w:val="InternetLink"/>
            <w:color w:val="0000FF"/>
          </w:rPr>
          <w:t>Раздел I</w:t>
        </w:r>
      </w:hyperlink>
      <w:r>
        <w:rPr/>
        <w:t xml:space="preserve"> "Использование средств обязательного медицинского страхования" отражает информацию о средствах обязательного медицинского страхования, поступивших за отчетный период в страховую медицинскую организацию из территориального фонда и иных источников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2">
        <w:r>
          <w:rPr>
            <w:rStyle w:val="InternetLink"/>
            <w:color w:val="0000FF"/>
          </w:rPr>
          <w:t>строке 01</w:t>
        </w:r>
      </w:hyperlink>
      <w:r>
        <w:rPr/>
        <w:t xml:space="preserve"> отражаются средства, поступившие в страховую медицинскую организацию из территориального фонда на оплату медицинской помощи, оказанной в рамках территориальной программы, в виде авансового платежа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3">
        <w:r>
          <w:rPr>
            <w:rStyle w:val="InternetLink"/>
            <w:color w:val="0000FF"/>
          </w:rPr>
          <w:t>строке 02</w:t>
        </w:r>
      </w:hyperlink>
      <w:r>
        <w:rPr/>
        <w:t xml:space="preserve"> отражаются средства, поступившие в страховую медицинскую организацию из территориального фонда на расходы на ведение дела в виде авансового платежа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4">
        <w:r>
          <w:rPr>
            <w:rStyle w:val="InternetLink"/>
            <w:color w:val="0000FF"/>
          </w:rPr>
          <w:t>строке 03</w:t>
        </w:r>
      </w:hyperlink>
      <w:r>
        <w:rPr/>
        <w:t xml:space="preserve"> отражаются средства, поступившие в страховую медицинскую организацию в отчетном месяце на счет по учету средств обязательного медицинского страхования, открытый в кредитной организации (банк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5">
        <w:r>
          <w:rPr>
            <w:rStyle w:val="InternetLink"/>
            <w:color w:val="0000FF"/>
          </w:rPr>
          <w:t>строке 04</w:t>
        </w:r>
      </w:hyperlink>
      <w:r>
        <w:rPr/>
        <w:t xml:space="preserve"> отражаются средства, поступившие в страховую медицинскую организацию в отчетном месяце из территориального фонда в соответствии с условиями заключенного договора о финансовом обеспечении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6">
        <w:r>
          <w:rPr>
            <w:rStyle w:val="InternetLink"/>
            <w:color w:val="0000FF"/>
          </w:rPr>
          <w:t>строке 05</w:t>
        </w:r>
      </w:hyperlink>
      <w:r>
        <w:rPr/>
        <w:t xml:space="preserve"> отражаются средства, поступившие в отчетном месяце в страховую медицинскую организацию на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7">
        <w:r>
          <w:rPr>
            <w:rStyle w:val="InternetLink"/>
            <w:color w:val="0000FF"/>
          </w:rPr>
          <w:t>строке 06</w:t>
        </w:r>
      </w:hyperlink>
      <w:r>
        <w:rPr/>
        <w:t xml:space="preserve"> отражаются средства, поступившие в страховую медицинскую организацию в виде авансового платежа за будущий месяц для оплаты медицинской помощи в рамках территориальной программы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8">
        <w:r>
          <w:rPr>
            <w:rStyle w:val="InternetLink"/>
            <w:color w:val="0000FF"/>
          </w:rPr>
          <w:t>строке 07</w:t>
        </w:r>
      </w:hyperlink>
      <w:r>
        <w:rPr/>
        <w:t xml:space="preserve"> отражаются средства, поступившие в страховую медицинскую организацию на ведение дела по обязательному медицинскому страхованию в отчетном месяце (без учета пополнения по результатам экспертиз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59">
        <w:r>
          <w:rPr>
            <w:rStyle w:val="InternetLink"/>
            <w:color w:val="0000FF"/>
          </w:rPr>
          <w:t>строке 08</w:t>
        </w:r>
      </w:hyperlink>
      <w:r>
        <w:rPr/>
        <w:t xml:space="preserve"> отражаются средства, поступившие в страховую медицинскую организацию на ведение дела в виде авансового платежа за будущий месяц на расходы на ведение де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0">
        <w:r>
          <w:rPr>
            <w:rStyle w:val="InternetLink"/>
            <w:color w:val="0000FF"/>
          </w:rPr>
          <w:t>строке 09</w:t>
        </w:r>
      </w:hyperlink>
      <w:r>
        <w:rPr/>
        <w:t xml:space="preserve"> отражаются средства, поступившие в страховую медицинскую организацию из средств нормированного страхового запаса территориального фонда при обоснованном недостатке у страховой медицинской организации средств на оплату медицинской помощи, оказанной застрахованным гражданам в рамках территориальной программы ОМС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1">
        <w:r>
          <w:rPr>
            <w:rStyle w:val="InternetLink"/>
            <w:color w:val="0000FF"/>
          </w:rPr>
          <w:t>строке 10</w:t>
        </w:r>
      </w:hyperlink>
      <w:r>
        <w:rPr/>
        <w:t xml:space="preserve"> отражаются прочие доходы, полученные страховой медицинской организацией, в том числе от применения финансовых санкций к территориальным фондам, медицинским и проч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2">
        <w:r>
          <w:rPr>
            <w:rStyle w:val="InternetLink"/>
            <w:color w:val="0000FF"/>
          </w:rPr>
          <w:t>строке 11</w:t>
        </w:r>
      </w:hyperlink>
      <w:r>
        <w:rPr/>
        <w:t xml:space="preserve"> отражаются средства, поступившие из медицинских организаций в результате применения к ним санкций за нарушения, выявленные при проведении контроля объемов, сроков, качества и условий предоставления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3">
        <w:r>
          <w:rPr>
            <w:rStyle w:val="InternetLink"/>
            <w:color w:val="0000FF"/>
          </w:rPr>
          <w:t>строке 12</w:t>
        </w:r>
      </w:hyperlink>
      <w:r>
        <w:rPr/>
        <w:t xml:space="preserve"> отражаются средства, израсходованные страховой медицинской организацией в отчетном месяц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4">
        <w:r>
          <w:rPr>
            <w:rStyle w:val="InternetLink"/>
            <w:color w:val="0000FF"/>
          </w:rPr>
          <w:t>строке 13</w:t>
        </w:r>
      </w:hyperlink>
      <w:r>
        <w:rPr/>
        <w:t xml:space="preserve"> отражаются средства обязательного медицинского страхования, перечисленные в отчетном месяце медицинским организациям на оплату медицинской помощи, оказанной застрахованным лицам в рамках территориальной программы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5">
        <w:r>
          <w:rPr>
            <w:rStyle w:val="InternetLink"/>
            <w:color w:val="0000FF"/>
          </w:rPr>
          <w:t>строке 14</w:t>
        </w:r>
      </w:hyperlink>
      <w:r>
        <w:rPr/>
        <w:t xml:space="preserve"> отражаются средства авансового платежа, перечисленные в медицинские организации за будущи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6">
        <w:r>
          <w:rPr>
            <w:rStyle w:val="InternetLink"/>
            <w:color w:val="0000FF"/>
          </w:rPr>
          <w:t>строке 15</w:t>
        </w:r>
      </w:hyperlink>
      <w:r>
        <w:rPr/>
        <w:t xml:space="preserve"> отражаются средства, израсходованные страховой медицинской организацией на ведение дела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67">
        <w:r>
          <w:rPr>
            <w:rStyle w:val="InternetLink"/>
            <w:color w:val="0000FF"/>
          </w:rPr>
          <w:t>строке 16</w:t>
        </w:r>
      </w:hyperlink>
      <w:r>
        <w:rPr/>
        <w:t xml:space="preserve"> отражаются прочие расходы средств ОМС, не перечисленные в </w:t>
      </w:r>
      <w:hyperlink r:id="rId68">
        <w:r>
          <w:rPr>
            <w:rStyle w:val="InternetLink"/>
            <w:color w:val="0000FF"/>
          </w:rPr>
          <w:t>строках 13</w:t>
        </w:r>
      </w:hyperlink>
      <w:r>
        <w:rPr/>
        <w:t xml:space="preserve"> - </w:t>
      </w:r>
      <w:hyperlink r:id="rId69">
        <w:r>
          <w:rPr>
            <w:rStyle w:val="InternetLink"/>
            <w:color w:val="0000FF"/>
          </w:rPr>
          <w:t>15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70">
        <w:r>
          <w:rPr>
            <w:rStyle w:val="InternetLink"/>
            <w:color w:val="0000FF"/>
          </w:rPr>
          <w:t>строке 17</w:t>
        </w:r>
      </w:hyperlink>
      <w:r>
        <w:rPr/>
        <w:t xml:space="preserve"> отражается остаток целевых средств, образовавшийся после завершения расчетов с медицинскими организациями за отчетный месяц и подлежащие возврату в территориальный фон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 "Сведения об оказанной застрахованному лицу</w:t>
      </w:r>
    </w:p>
    <w:p>
      <w:pPr>
        <w:pStyle w:val="Normal"/>
        <w:autoSpaceDE w:val="false"/>
        <w:jc w:val="center"/>
        <w:rPr/>
      </w:pPr>
      <w:r>
        <w:rPr/>
        <w:t>медицинской помощи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му </w:t>
      </w:r>
      <w:hyperlink r:id="rId71">
        <w:r>
          <w:rPr>
            <w:rStyle w:val="InternetLink"/>
            <w:color w:val="0000FF"/>
          </w:rPr>
          <w:t>разделу</w:t>
        </w:r>
      </w:hyperlink>
      <w:r>
        <w:rPr/>
        <w:t xml:space="preserve"> указывается численность лиц, получивших медицинскую помощь, объемы и стоимость оказанной медицинской помощи в разрезе видов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получении скорой медицинской помощи указывается в случае, если она включена в территориальную программу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за отчетный месяц. По графе 5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с начала года. Информация представляется на основании счетов, принятых страховыми медицинскими организациями к оплате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6 указывается численность застрахованных лиц, получивших медицинскую помощь в рамках территориальн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7 указываетс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 с начала года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страховой медицинской организацией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страховой медицинской организацией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I "Деятельность по защите прав застрахованных лиц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72">
        <w:r>
          <w:rPr>
            <w:rStyle w:val="InternetLink"/>
            <w:color w:val="0000FF"/>
          </w:rPr>
          <w:t>Раздел</w:t>
        </w:r>
      </w:hyperlink>
      <w:r>
        <w:rPr/>
        <w:t xml:space="preserve"> содержит информацию о деятельности страховой медицинской организации, направленной на защиту прав застрахов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73">
        <w:r>
          <w:rPr>
            <w:rStyle w:val="InternetLink"/>
            <w:color w:val="0000FF"/>
          </w:rPr>
          <w:t>строке 29</w:t>
        </w:r>
      </w:hyperlink>
      <w:r>
        <w:rPr/>
        <w:t xml:space="preserve"> указывается общее количество письменных и устных обращений, поступивших в страховую медицинскую организацию за отчетный месяц (с начала года) и рассмотренных страховой медицинской организацией за отчетный месяц (с начала года). Под рассмотренным обращением понимается обращение, на которое дан окончательный ответ на все поставленные заявителем вопросы. В случае, когда в отчетном месяце рассмотрены обращения, поступившие в предыдущие месяцы, возможна ситуация, при которой значение графы 5 может быть больше значения графы 3, что 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74">
        <w:r>
          <w:rPr>
            <w:rStyle w:val="InternetLink"/>
            <w:color w:val="0000FF"/>
          </w:rPr>
          <w:t>строке 30</w:t>
        </w:r>
      </w:hyperlink>
      <w:r>
        <w:rPr/>
        <w:t xml:space="preserve"> указывается количество письменных заявлений, поступивших, рассмотренных страховой медицинской организацией за отчетный месяц (с начала года).</w:t>
      </w:r>
    </w:p>
    <w:p>
      <w:pPr>
        <w:pStyle w:val="Normal"/>
        <w:autoSpaceDE w:val="false"/>
        <w:ind w:firstLine="540"/>
        <w:jc w:val="both"/>
        <w:rPr/>
      </w:pPr>
      <w:hyperlink r:id="rId75">
        <w:r>
          <w:rPr>
            <w:rStyle w:val="InternetLink"/>
            <w:color w:val="0000FF"/>
          </w:rPr>
          <w:t>Стр. 30</w:t>
        </w:r>
      </w:hyperlink>
      <w:r>
        <w:rPr/>
        <w:t xml:space="preserve"> = </w:t>
      </w:r>
      <w:hyperlink r:id="rId76">
        <w:r>
          <w:rPr>
            <w:rStyle w:val="InternetLink"/>
            <w:color w:val="0000FF"/>
          </w:rPr>
          <w:t>стр. 31</w:t>
        </w:r>
      </w:hyperlink>
      <w:r>
        <w:rPr/>
        <w:t xml:space="preserve"> + </w:t>
      </w:r>
      <w:hyperlink r:id="rId77">
        <w:r>
          <w:rPr>
            <w:rStyle w:val="InternetLink"/>
            <w:color w:val="0000FF"/>
          </w:rPr>
          <w:t>стр. 32</w:t>
        </w:r>
      </w:hyperlink>
      <w:r>
        <w:rPr/>
        <w:t xml:space="preserve"> + </w:t>
      </w:r>
      <w:hyperlink r:id="rId78">
        <w:r>
          <w:rPr>
            <w:rStyle w:val="InternetLink"/>
            <w:color w:val="0000FF"/>
          </w:rPr>
          <w:t>стр. 33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79">
        <w:r>
          <w:rPr>
            <w:rStyle w:val="InternetLink"/>
            <w:color w:val="0000FF"/>
          </w:rPr>
          <w:t>строке 31</w:t>
        </w:r>
      </w:hyperlink>
      <w:r>
        <w:rPr/>
        <w:t xml:space="preserve"> указывается количество поступивших в страховую медицинскую организацию заявлений о выборе страховой медицинской организацией. При этом в графах 5 и 6 указывается информация о выданных застрахованным лицам полисах обязательного медицинского страхования в текущем месяце и с начала года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80">
        <w:r>
          <w:rPr>
            <w:rStyle w:val="InternetLink"/>
            <w:color w:val="0000FF"/>
          </w:rPr>
          <w:t>строке 32</w:t>
        </w:r>
      </w:hyperlink>
      <w:r>
        <w:rPr/>
        <w:t xml:space="preserve"> указывается количество поступивших в страховую медицинскую организацию заявлений о замене страховой медицинской организацией. При этом в графах 5 и 6 указывается количество полисов, в которые внесены сведения о новой страховой медицин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81">
        <w:r>
          <w:rPr>
            <w:rStyle w:val="InternetLink"/>
            <w:color w:val="0000FF"/>
          </w:rPr>
          <w:t>строке 33</w:t>
        </w:r>
      </w:hyperlink>
      <w:r>
        <w:rPr/>
        <w:t xml:space="preserve"> указывается количество поступивших в страховую медицинскую организацию заявлений о переоформлении (выдаче дубликата) полиса обязательного медицинского страхования. При этом в графах 5 и 6 указывается информация о выданных застрахованным лицам полисах (дубликатов полиса) обязательного медицинского страхования за текущий месяц и с начала года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82">
        <w:r>
          <w:rPr>
            <w:rStyle w:val="InternetLink"/>
            <w:color w:val="0000FF"/>
          </w:rPr>
          <w:t>строке 34</w:t>
        </w:r>
      </w:hyperlink>
      <w:r>
        <w:rPr/>
        <w:t xml:space="preserve"> указывается количество жалоб, поступивших, рассмотренных страховой медицинской организацией за отчетный месяц (с начала года). По </w:t>
      </w:r>
      <w:hyperlink r:id="rId83">
        <w:r>
          <w:rPr>
            <w:rStyle w:val="InternetLink"/>
            <w:color w:val="0000FF"/>
          </w:rPr>
          <w:t>строке 35</w:t>
        </w:r>
      </w:hyperlink>
      <w:r>
        <w:rPr/>
        <w:t xml:space="preserve"> указывается количество обоснованных жалоб, поступивших в страховую медицинскую организацию. По </w:t>
      </w:r>
      <w:hyperlink r:id="rId84">
        <w:r>
          <w:rPr>
            <w:rStyle w:val="InternetLink"/>
            <w:color w:val="0000FF"/>
          </w:rPr>
          <w:t>строкам 36</w:t>
        </w:r>
      </w:hyperlink>
      <w:r>
        <w:rPr/>
        <w:t xml:space="preserve"> - </w:t>
      </w:r>
      <w:hyperlink r:id="rId85">
        <w:r>
          <w:rPr>
            <w:rStyle w:val="InternetLink"/>
            <w:color w:val="0000FF"/>
          </w:rPr>
          <w:t>43</w:t>
        </w:r>
      </w:hyperlink>
      <w:r>
        <w:rPr/>
        <w:t xml:space="preserve"> указываются причины жалоб. При этом при наличии в жалобах нескольких причин в отчете учитывается наиболее серьезная причина.</w:t>
      </w:r>
    </w:p>
    <w:p>
      <w:pPr>
        <w:pStyle w:val="Normal"/>
        <w:autoSpaceDE w:val="false"/>
        <w:ind w:firstLine="540"/>
        <w:jc w:val="both"/>
        <w:rPr/>
      </w:pPr>
      <w:hyperlink r:id="rId86">
        <w:r>
          <w:rPr>
            <w:rStyle w:val="InternetLink"/>
            <w:color w:val="0000FF"/>
          </w:rPr>
          <w:t>Стр. 35</w:t>
        </w:r>
      </w:hyperlink>
      <w:r>
        <w:rPr/>
        <w:t xml:space="preserve"> = </w:t>
      </w:r>
      <w:hyperlink r:id="rId87">
        <w:r>
          <w:rPr>
            <w:rStyle w:val="InternetLink"/>
            <w:color w:val="0000FF"/>
          </w:rPr>
          <w:t>стр. 36</w:t>
        </w:r>
      </w:hyperlink>
      <w:r>
        <w:rPr/>
        <w:t xml:space="preserve"> + </w:t>
      </w:r>
      <w:hyperlink r:id="rId88">
        <w:r>
          <w:rPr>
            <w:rStyle w:val="InternetLink"/>
            <w:color w:val="0000FF"/>
          </w:rPr>
          <w:t>стр. 37</w:t>
        </w:r>
      </w:hyperlink>
      <w:r>
        <w:rPr/>
        <w:t xml:space="preserve"> + </w:t>
      </w:r>
      <w:hyperlink r:id="rId89">
        <w:r>
          <w:rPr>
            <w:rStyle w:val="InternetLink"/>
            <w:color w:val="0000FF"/>
          </w:rPr>
          <w:t>стр. 38</w:t>
        </w:r>
      </w:hyperlink>
      <w:r>
        <w:rPr/>
        <w:t xml:space="preserve"> + </w:t>
      </w:r>
      <w:hyperlink r:id="rId90">
        <w:r>
          <w:rPr>
            <w:rStyle w:val="InternetLink"/>
            <w:color w:val="0000FF"/>
          </w:rPr>
          <w:t>стр. 39</w:t>
        </w:r>
      </w:hyperlink>
      <w:r>
        <w:rPr/>
        <w:t xml:space="preserve"> + </w:t>
      </w:r>
      <w:hyperlink r:id="rId91">
        <w:r>
          <w:rPr>
            <w:rStyle w:val="InternetLink"/>
            <w:color w:val="0000FF"/>
          </w:rPr>
          <w:t>стр. 40</w:t>
        </w:r>
      </w:hyperlink>
      <w:r>
        <w:rPr/>
        <w:t xml:space="preserve"> + </w:t>
      </w:r>
      <w:hyperlink r:id="rId92">
        <w:r>
          <w:rPr>
            <w:rStyle w:val="InternetLink"/>
            <w:color w:val="0000FF"/>
          </w:rPr>
          <w:t>стр. 41</w:t>
        </w:r>
      </w:hyperlink>
      <w:r>
        <w:rPr/>
        <w:t xml:space="preserve"> + </w:t>
      </w:r>
      <w:hyperlink r:id="rId93">
        <w:r>
          <w:rPr>
            <w:rStyle w:val="InternetLink"/>
            <w:color w:val="0000FF"/>
          </w:rPr>
          <w:t>стр. 42</w:t>
        </w:r>
      </w:hyperlink>
      <w:r>
        <w:rPr/>
        <w:t xml:space="preserve"> + </w:t>
      </w:r>
      <w:hyperlink r:id="rId94">
        <w:r>
          <w:rPr>
            <w:rStyle w:val="InternetLink"/>
            <w:color w:val="0000FF"/>
          </w:rPr>
          <w:t>стр. 43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</w:t>
      </w:r>
      <w:hyperlink r:id="rId95">
        <w:r>
          <w:rPr>
            <w:rStyle w:val="InternetLink"/>
            <w:color w:val="0000FF"/>
          </w:rPr>
          <w:t>строке 44</w:t>
        </w:r>
      </w:hyperlink>
      <w:r>
        <w:rPr/>
        <w:t xml:space="preserve"> указывается информация о количестве прочих обращений, поступивших и рассмотренных страховой медицинской организацией, в том числе предложения, пожелания, благодарности и прочее. В случае, если такое обращение не требует ответа (например, благодарность), в графах 5 и 6 указывается информация, что такое обращение рассмотре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C55B5BA2FDBBCB624A773D5FE55B67D3068D1E672D9D3F5F5A2B262BA5A99A8E274FD43EC00qFO6G" TargetMode="External"/><Relationship Id="rId3" Type="http://schemas.openxmlformats.org/officeDocument/2006/relationships/hyperlink" Target="consultantplus://offline/ref=D0FC55B5BA2FDBBCB624A773D5FE55B67D3767D0E772D9D3F5F5A2B262BA5A99A8E274FD43EF07qFO4G" TargetMode="External"/><Relationship Id="rId4" Type="http://schemas.openxmlformats.org/officeDocument/2006/relationships/hyperlink" Target="consultantplus://offline/ref=D0FC55B5BA2FDBBCB624A773D5FE55B67D3767D0E772D9D3F5F5A2B262BA5A99A8E274FD43EF00qFO1G" TargetMode="External"/><Relationship Id="rId5" Type="http://schemas.openxmlformats.org/officeDocument/2006/relationships/hyperlink" Target="consultantplus://offline/ref=D0FC55B5BA2FDBBCB624A773D5FE55B67D3767D0E772D9D3F5F5A2B262BA5A99A8E274FD43EE07qFO4G" TargetMode="External"/><Relationship Id="rId6" Type="http://schemas.openxmlformats.org/officeDocument/2006/relationships/hyperlink" Target="consultantplus://offline/ref=D0FC55B5BA2FDBBCB624A773D5FE55B67D3767D0E772D9D3F5F5A2B262BA5A99A8E274FD43EE01qFOEG" TargetMode="External"/><Relationship Id="rId7" Type="http://schemas.openxmlformats.org/officeDocument/2006/relationships/hyperlink" Target="consultantplus://offline/ref=D0FC55B5BA2FDBBCB624A677C6FE55B67C3766D3E772D9D3F5F5A2B262BA5A99A8E274FD43ED0EqFO4G" TargetMode="External"/><Relationship Id="rId8" Type="http://schemas.openxmlformats.org/officeDocument/2006/relationships/hyperlink" Target="consultantplus://offline/ref=D0FC55B5BA2FDBBCB624A773D5FE55B67D3767D0E772D9D3F5F5A2B262BA5A99A8E274FD43EF04qFO2G" TargetMode="External"/><Relationship Id="rId9" Type="http://schemas.openxmlformats.org/officeDocument/2006/relationships/hyperlink" Target="consultantplus://offline/ref=D0FC55B5BA2FDBBCB624A773D5FE55B67D3767D0E772D9D3F5F5A2B262BA5A99A8E274FD43EF04qFO1G" TargetMode="External"/><Relationship Id="rId10" Type="http://schemas.openxmlformats.org/officeDocument/2006/relationships/hyperlink" Target="consultantplus://offline/ref=D0FC55B5BA2FDBBCB624A677C6FE55B67C3766D3E772D9D3F5F5A2B262BA5A99A8E274FD43EC05qFO7G" TargetMode="External"/><Relationship Id="rId11" Type="http://schemas.openxmlformats.org/officeDocument/2006/relationships/hyperlink" Target="consultantplus://offline/ref=D0FC55B5BA2FDBBCB624A677C6FE55B67C3766D3E772D9D3F5F5A2B262BA5A99A8E274FD43EC05qFOEG" TargetMode="External"/><Relationship Id="rId12" Type="http://schemas.openxmlformats.org/officeDocument/2006/relationships/hyperlink" Target="consultantplus://offline/ref=D0FC55B5BA2FDBBCB624A677C6FE55B67C3766D3E772D9D3F5F5A2B262BA5A99A8E274FD43ED0EqFO4G" TargetMode="External"/><Relationship Id="rId13" Type="http://schemas.openxmlformats.org/officeDocument/2006/relationships/hyperlink" Target="consultantplus://offline/ref=D0FC55B5BA2FDBBCB624A677C6FE55B67C3766D3E772D9D3F5F5A2B262BA5A99A8E274FD43EC05qFO7G" TargetMode="External"/><Relationship Id="rId14" Type="http://schemas.openxmlformats.org/officeDocument/2006/relationships/hyperlink" Target="consultantplus://offline/ref=D0FC55B5BA2FDBBCB624A677C6FE55B67C3766D3E772D9D3F5F5A2B262BA5A99A8E274FD43EC05qFOEG" TargetMode="External"/><Relationship Id="rId15" Type="http://schemas.openxmlformats.org/officeDocument/2006/relationships/hyperlink" Target="consultantplus://offline/ref=D0FC55B5BA2FDBBCB624A677C6FE55B67C3766D3E772D9D3F5F5A2B262BA5A99A8E274FD43ED0EqFO4G" TargetMode="External"/><Relationship Id="rId16" Type="http://schemas.openxmlformats.org/officeDocument/2006/relationships/hyperlink" Target="consultantplus://offline/ref=D0FC55B5BA2FDBBCB624A773D5FE55B67D3767D0E772D9D3F5F5A2B262BA5A99A8E274FD43EF07qFO4G" TargetMode="External"/><Relationship Id="rId17" Type="http://schemas.openxmlformats.org/officeDocument/2006/relationships/hyperlink" Target="consultantplus://offline/ref=D0FC55B5BA2FDBBCB624A773D5FE55B67D3767D0E772D9D3F5F5A2B262BA5A99A8E274FD43EF07qFO0G" TargetMode="External"/><Relationship Id="rId18" Type="http://schemas.openxmlformats.org/officeDocument/2006/relationships/hyperlink" Target="consultantplus://offline/ref=D0FC55B5BA2FDBBCB624A773D5FE55B67D3767D0E772D9D3F5F5A2B262BA5A99A8E274FD43EF07qFOEG" TargetMode="External"/><Relationship Id="rId19" Type="http://schemas.openxmlformats.org/officeDocument/2006/relationships/hyperlink" Target="consultantplus://offline/ref=D0FC55B5BA2FDBBCB624A773D5FE55B67D3767D0E772D9D3F5F5A2B262BA5A99A8E274FD43EF04qFO4G" TargetMode="External"/><Relationship Id="rId20" Type="http://schemas.openxmlformats.org/officeDocument/2006/relationships/hyperlink" Target="consultantplus://offline/ref=D0FC55B5BA2FDBBCB624A773D5FE55B67D3767D0E772D9D3F5F5A2B262BA5A99A8E274FD43EF04qFO3G" TargetMode="External"/><Relationship Id="rId21" Type="http://schemas.openxmlformats.org/officeDocument/2006/relationships/hyperlink" Target="consultantplus://offline/ref=D0FC55B5BA2FDBBCB624A773D5FE55B67D3767D0E772D9D3F5F5A2B262BA5A99A8E274FD43EF04qFO2G" TargetMode="External"/><Relationship Id="rId22" Type="http://schemas.openxmlformats.org/officeDocument/2006/relationships/hyperlink" Target="consultantplus://offline/ref=D0FC55B5BA2FDBBCB624A773D5FE55B67D3767D0E772D9D3F5F5A2B262BA5A99A8E274FD43EF04qFO1G" TargetMode="External"/><Relationship Id="rId23" Type="http://schemas.openxmlformats.org/officeDocument/2006/relationships/hyperlink" Target="consultantplus://offline/ref=D0FC55B5BA2FDBBCB624A773D5FE55B67D3767D0E772D9D3F5F5A2B262BA5A99A8E274FD43EF04qFO0G" TargetMode="External"/><Relationship Id="rId24" Type="http://schemas.openxmlformats.org/officeDocument/2006/relationships/hyperlink" Target="consultantplus://offline/ref=D0FC55B5BA2FDBBCB624A773D5FE55B67D3767D0E772D9D3F5F5A2B262BA5A99A8E274FD43EF04qFO0G" TargetMode="External"/><Relationship Id="rId25" Type="http://schemas.openxmlformats.org/officeDocument/2006/relationships/hyperlink" Target="consultantplus://offline/ref=D0FC55B5BA2FDBBCB624A773D5FE55B67D3767D0E772D9D3F5F5A2B262BA5A99A8E274FD43EF04qFOFG" TargetMode="External"/><Relationship Id="rId26" Type="http://schemas.openxmlformats.org/officeDocument/2006/relationships/hyperlink" Target="consultantplus://offline/ref=D0FC55B5BA2FDBBCB624A773D5FE55B67D3767D0E772D9D3F5F5A2B262BA5A99A8E274FD43EF04qFOEG" TargetMode="External"/><Relationship Id="rId27" Type="http://schemas.openxmlformats.org/officeDocument/2006/relationships/hyperlink" Target="consultantplus://offline/ref=D0FC55B5BA2FDBBCB624A773D5FE55B67D3767D0E772D9D3F5F5A2B262BA5A99A8E274FD43EF05qFO7G" TargetMode="External"/><Relationship Id="rId28" Type="http://schemas.openxmlformats.org/officeDocument/2006/relationships/hyperlink" Target="consultantplus://offline/ref=D0FC55B5BA2FDBBCB624A773D5FE55B67D3767D0E772D9D3F5F5A2B262BA5A99A8E274FD43EF05qFO6G" TargetMode="External"/><Relationship Id="rId29" Type="http://schemas.openxmlformats.org/officeDocument/2006/relationships/hyperlink" Target="consultantplus://offline/ref=D0FC55B5BA2FDBBCB624A773D5FE55B67D3767D0E772D9D3F5F5A2B262BA5A99A8E274FD43EF05qFO7G" TargetMode="External"/><Relationship Id="rId30" Type="http://schemas.openxmlformats.org/officeDocument/2006/relationships/hyperlink" Target="consultantplus://offline/ref=D0FC55B5BA2FDBBCB624A773D5FE55B67D3767D0E772D9D3F5F5A2B262BA5A99A8E274FD43EF05qFO6G" TargetMode="External"/><Relationship Id="rId31" Type="http://schemas.openxmlformats.org/officeDocument/2006/relationships/hyperlink" Target="consultantplus://offline/ref=D0FC55B5BA2FDBBCB624A773D5FE55B67D3767D0E772D9D3F5F5A2B262BA5A99A8E274FD43EF05qFO5G" TargetMode="External"/><Relationship Id="rId32" Type="http://schemas.openxmlformats.org/officeDocument/2006/relationships/hyperlink" Target="consultantplus://offline/ref=D0FC55B5BA2FDBBCB624A773D5FE55B67D3767D0E772D9D3F5F5A2B262BA5A99A8E274FD43EF02qFO0G" TargetMode="External"/><Relationship Id="rId33" Type="http://schemas.openxmlformats.org/officeDocument/2006/relationships/hyperlink" Target="consultantplus://offline/ref=D0FC55B5BA2FDBBCB624A773D5FE55B67D3767D0E772D9D3F5F5A2B262BA5A99A8E274FD43EF02qFO0G" TargetMode="External"/><Relationship Id="rId34" Type="http://schemas.openxmlformats.org/officeDocument/2006/relationships/hyperlink" Target="consultantplus://offline/ref=D0FC55B5BA2FDBBCB624A773D5FE55B67D3767D0E772D9D3F5F5A2B262BA5A99A8E274FD43EF02qFO0G" TargetMode="External"/><Relationship Id="rId35" Type="http://schemas.openxmlformats.org/officeDocument/2006/relationships/hyperlink" Target="consultantplus://offline/ref=D0FC55B5BA2FDBBCB624A677C6FE55B67C3766D3E772D9D3F5F5A2B262BA5A99A8E274FD43ED0EqFO4G" TargetMode="External"/><Relationship Id="rId36" Type="http://schemas.openxmlformats.org/officeDocument/2006/relationships/hyperlink" Target="consultantplus://offline/ref=D0FC55B5BA2FDBBCB624A773D5FE55B67D3767D0E772D9D3F5F5A2B262BA5A99A8E274FD43EE04qFO1G" TargetMode="External"/><Relationship Id="rId37" Type="http://schemas.openxmlformats.org/officeDocument/2006/relationships/hyperlink" Target="consultantplus://offline/ref=D0FC55B5BA2FDBBCB624A773D5FE55B67D3767D0E772D9D3F5F5A2B262BA5A99A8E274FD43EE05qFO5G" TargetMode="External"/><Relationship Id="rId38" Type="http://schemas.openxmlformats.org/officeDocument/2006/relationships/hyperlink" Target="consultantplus://offline/ref=D0FC55B5BA2FDBBCB624A773D5FE55B67D3767D0E772D9D3F5F5A2B262BA5A99A8E274FD43EE04qFO0G" TargetMode="External"/><Relationship Id="rId39" Type="http://schemas.openxmlformats.org/officeDocument/2006/relationships/hyperlink" Target="consultantplus://offline/ref=D0FC55B5BA2FDBBCB624A773D5FE55B67D3767D0E772D9D3F5F5A2B262BA5A99A8E274FD43EE04qFOEG" TargetMode="External"/><Relationship Id="rId40" Type="http://schemas.openxmlformats.org/officeDocument/2006/relationships/hyperlink" Target="consultantplus://offline/ref=D0FC55B5BA2FDBBCB624A773D5FE55B67D3767D0E772D9D3F5F5A2B262BA5A99A8E274FD43EE05qFO6G" TargetMode="External"/><Relationship Id="rId41" Type="http://schemas.openxmlformats.org/officeDocument/2006/relationships/hyperlink" Target="consultantplus://offline/ref=D0FC55B5BA2FDBBCB624A773D5FE55B67D3767D0E772D9D3F5F5A2B262BA5A99A8E274FD43EE05qFO2G" TargetMode="External"/><Relationship Id="rId42" Type="http://schemas.openxmlformats.org/officeDocument/2006/relationships/hyperlink" Target="consultantplus://offline/ref=D0FC55B5BA2FDBBCB624A773D5FE55B67D3767D0E772D9D3F5F5A2B262BA5A99A8E274FD43EE05qFO1G" TargetMode="External"/><Relationship Id="rId43" Type="http://schemas.openxmlformats.org/officeDocument/2006/relationships/hyperlink" Target="consultantplus://offline/ref=D0FC55B5BA2FDBBCB624A773D5FE55B67D3767D0E772D9D3F5F5A2B262BA5A99A8E274FD43EE05qFO0G" TargetMode="External"/><Relationship Id="rId44" Type="http://schemas.openxmlformats.org/officeDocument/2006/relationships/hyperlink" Target="consultantplus://offline/ref=D0FC55B5BA2FDBBCB624A773D5FE55B67D3767D0E772D9D3F5F5A2B262BA5A99A8E274FD43EE05qFOFG" TargetMode="External"/><Relationship Id="rId45" Type="http://schemas.openxmlformats.org/officeDocument/2006/relationships/hyperlink" Target="consultantplus://offline/ref=D0FC55B5BA2FDBBCB624A677C6FE55B67C3766D3E772D9D3F5F5A2B262BA5A99A8E274FD43EC05qFO7G" TargetMode="External"/><Relationship Id="rId46" Type="http://schemas.openxmlformats.org/officeDocument/2006/relationships/hyperlink" Target="consultantplus://offline/ref=D0FC55B5BA2FDBBCB624A677C6FE55B67C3766D3E772D9D3F5F5A2B262BA5A99A8E274FD43EC05qFOEG" TargetMode="External"/><Relationship Id="rId47" Type="http://schemas.openxmlformats.org/officeDocument/2006/relationships/hyperlink" Target="consultantplus://offline/ref=D0FC55B5BA2FDBBCB624A677C6FE55B67C3766D3E772D9D3F5F5A2B262BA5A99A8E274FD43ED0EqFO4G" TargetMode="External"/><Relationship Id="rId48" Type="http://schemas.openxmlformats.org/officeDocument/2006/relationships/hyperlink" Target="consultantplus://offline/ref=D0FC55B5BA2FDBBCB624A677C6FE55B67C3766D3E772D9D3F5F5A2B262BA5A99A8E274FD43EC05qFO7G" TargetMode="External"/><Relationship Id="rId49" Type="http://schemas.openxmlformats.org/officeDocument/2006/relationships/hyperlink" Target="consultantplus://offline/ref=D0FC55B5BA2FDBBCB624A773D5FE55B67D3767D0E772D9D3F5F5A2B262BA5A99A8E274FD43EE07qFO4G" TargetMode="External"/><Relationship Id="rId50" Type="http://schemas.openxmlformats.org/officeDocument/2006/relationships/hyperlink" Target="consultantplus://offline/ref=D0FC55B5BA2FDBBCB624A773D5FE55B67D3767D0E772D9D3F5F5A2B262BA5A99A8E274FD43EE07qFO0G" TargetMode="External"/><Relationship Id="rId51" Type="http://schemas.openxmlformats.org/officeDocument/2006/relationships/hyperlink" Target="consultantplus://offline/ref=D0FC55B5BA2FDBBCB624A773D5FE55B67D3767D0E772D9D3F5F5A2B262BA5A99A8E274FD43EE07qFOEG" TargetMode="External"/><Relationship Id="rId52" Type="http://schemas.openxmlformats.org/officeDocument/2006/relationships/hyperlink" Target="consultantplus://offline/ref=D0FC55B5BA2FDBBCB624A773D5FE55B67D3767D0E772D9D3F5F5A2B262BA5A99A8E274FD43EE04qFO4G" TargetMode="External"/><Relationship Id="rId53" Type="http://schemas.openxmlformats.org/officeDocument/2006/relationships/hyperlink" Target="consultantplus://offline/ref=D0FC55B5BA2FDBBCB624A773D5FE55B67D3767D0E772D9D3F5F5A2B262BA5A99A8E274FD43EE04qFO3G" TargetMode="External"/><Relationship Id="rId54" Type="http://schemas.openxmlformats.org/officeDocument/2006/relationships/hyperlink" Target="consultantplus://offline/ref=D0FC55B5BA2FDBBCB624A773D5FE55B67D3767D0E772D9D3F5F5A2B262BA5A99A8E274FD43EE04qFO2G" TargetMode="External"/><Relationship Id="rId55" Type="http://schemas.openxmlformats.org/officeDocument/2006/relationships/hyperlink" Target="consultantplus://offline/ref=D0FC55B5BA2FDBBCB624A773D5FE55B67D3767D0E772D9D3F5F5A2B262BA5A99A8E274FD43EE04qFO1G" TargetMode="External"/><Relationship Id="rId56" Type="http://schemas.openxmlformats.org/officeDocument/2006/relationships/hyperlink" Target="consultantplus://offline/ref=D0FC55B5BA2FDBBCB624A773D5FE55B67D3767D0E772D9D3F5F5A2B262BA5A99A8E274FD43EE04qFO0G" TargetMode="External"/><Relationship Id="rId57" Type="http://schemas.openxmlformats.org/officeDocument/2006/relationships/hyperlink" Target="consultantplus://offline/ref=D0FC55B5BA2FDBBCB624A773D5FE55B67D3767D0E772D9D3F5F5A2B262BA5A99A8E274FD43EE04qFOFG" TargetMode="External"/><Relationship Id="rId58" Type="http://schemas.openxmlformats.org/officeDocument/2006/relationships/hyperlink" Target="consultantplus://offline/ref=D0FC55B5BA2FDBBCB624A773D5FE55B67D3767D0E772D9D3F5F5A2B262BA5A99A8E274FD43EE04qFOEG" TargetMode="External"/><Relationship Id="rId59" Type="http://schemas.openxmlformats.org/officeDocument/2006/relationships/hyperlink" Target="consultantplus://offline/ref=D0FC55B5BA2FDBBCB624A773D5FE55B67D3767D0E772D9D3F5F5A2B262BA5A99A8E274FD43EE05qFO7G" TargetMode="External"/><Relationship Id="rId60" Type="http://schemas.openxmlformats.org/officeDocument/2006/relationships/hyperlink" Target="consultantplus://offline/ref=D0FC55B5BA2FDBBCB624A773D5FE55B67D3767D0E772D9D3F5F5A2B262BA5A99A8E274FD43EE05qFO6G" TargetMode="External"/><Relationship Id="rId61" Type="http://schemas.openxmlformats.org/officeDocument/2006/relationships/hyperlink" Target="consultantplus://offline/ref=D0FC55B5BA2FDBBCB624A773D5FE55B67D3767D0E772D9D3F5F5A2B262BA5A99A8E274FD43EE05qFO5G" TargetMode="External"/><Relationship Id="rId62" Type="http://schemas.openxmlformats.org/officeDocument/2006/relationships/hyperlink" Target="consultantplus://offline/ref=D0FC55B5BA2FDBBCB624A773D5FE55B67D3767D0E772D9D3F5F5A2B262BA5A99A8E274FD43EE05qFO4G" TargetMode="External"/><Relationship Id="rId63" Type="http://schemas.openxmlformats.org/officeDocument/2006/relationships/hyperlink" Target="consultantplus://offline/ref=D0FC55B5BA2FDBBCB624A773D5FE55B67D3767D0E772D9D3F5F5A2B262BA5A99A8E274FD43EE05qFO3G" TargetMode="External"/><Relationship Id="rId64" Type="http://schemas.openxmlformats.org/officeDocument/2006/relationships/hyperlink" Target="consultantplus://offline/ref=D0FC55B5BA2FDBBCB624A773D5FE55B67D3767D0E772D9D3F5F5A2B262BA5A99A8E274FD43EE05qFO2G" TargetMode="External"/><Relationship Id="rId65" Type="http://schemas.openxmlformats.org/officeDocument/2006/relationships/hyperlink" Target="consultantplus://offline/ref=D0FC55B5BA2FDBBCB624A773D5FE55B67D3767D0E772D9D3F5F5A2B262BA5A99A8E274FD43EE05qFO1G" TargetMode="External"/><Relationship Id="rId66" Type="http://schemas.openxmlformats.org/officeDocument/2006/relationships/hyperlink" Target="consultantplus://offline/ref=D0FC55B5BA2FDBBCB624A773D5FE55B67D3767D0E772D9D3F5F5A2B262BA5A99A8E274FD43EE05qFO0G" TargetMode="External"/><Relationship Id="rId67" Type="http://schemas.openxmlformats.org/officeDocument/2006/relationships/hyperlink" Target="consultantplus://offline/ref=D0FC55B5BA2FDBBCB624A773D5FE55B67D3767D0E772D9D3F5F5A2B262BA5A99A8E274FD43EE05qFOFG" TargetMode="External"/><Relationship Id="rId68" Type="http://schemas.openxmlformats.org/officeDocument/2006/relationships/hyperlink" Target="consultantplus://offline/ref=D0FC55B5BA2FDBBCB624A773D5FE55B67D3767D0E772D9D3F5F5A2B262BA5A99A8E274FD43EE05qFO2G" TargetMode="External"/><Relationship Id="rId69" Type="http://schemas.openxmlformats.org/officeDocument/2006/relationships/hyperlink" Target="consultantplus://offline/ref=D0FC55B5BA2FDBBCB624A773D5FE55B67D3767D0E772D9D3F5F5A2B262BA5A99A8E274FD43EE05qFO0G" TargetMode="External"/><Relationship Id="rId70" Type="http://schemas.openxmlformats.org/officeDocument/2006/relationships/hyperlink" Target="consultantplus://offline/ref=D0FC55B5BA2FDBBCB624A773D5FE55B67D3767D0E772D9D3F5F5A2B262BA5A99A8E274FD43EE05qFOEG" TargetMode="External"/><Relationship Id="rId71" Type="http://schemas.openxmlformats.org/officeDocument/2006/relationships/hyperlink" Target="consultantplus://offline/ref=D0FC55B5BA2FDBBCB624A773D5FE55B67D3767D0E772D9D3F5F5A2B262BA5A99A8E274FD43EE02qFO7G" TargetMode="External"/><Relationship Id="rId72" Type="http://schemas.openxmlformats.org/officeDocument/2006/relationships/hyperlink" Target="consultantplus://offline/ref=D0FC55B5BA2FDBBCB624A773D5FE55B67D3767D0E772D9D3F5F5A2B262BA5A99A8E274FD43EE03qFO2G" TargetMode="External"/><Relationship Id="rId73" Type="http://schemas.openxmlformats.org/officeDocument/2006/relationships/hyperlink" Target="consultantplus://offline/ref=D0FC55B5BA2FDBBCB624A773D5FE55B67D3767D0E772D9D3F5F5A2B262BA5A99A8E274FD43EE03qFOEG" TargetMode="External"/><Relationship Id="rId74" Type="http://schemas.openxmlformats.org/officeDocument/2006/relationships/hyperlink" Target="consultantplus://offline/ref=D0FC55B5BA2FDBBCB624A773D5FE55B67D3767D0E772D9D3F5F5A2B262BA5A99A8E274FD43EE00qFO7G" TargetMode="External"/><Relationship Id="rId75" Type="http://schemas.openxmlformats.org/officeDocument/2006/relationships/hyperlink" Target="consultantplus://offline/ref=D0FC55B5BA2FDBBCB624A773D5FE55B67D3767D0E772D9D3F5F5A2B262BA5A99A8E274FD43EE00qFO7G" TargetMode="External"/><Relationship Id="rId76" Type="http://schemas.openxmlformats.org/officeDocument/2006/relationships/hyperlink" Target="consultantplus://offline/ref=D0FC55B5BA2FDBBCB624A773D5FE55B67D3767D0E772D9D3F5F5A2B262BA5A99A8E274FD43EE00qFO6G" TargetMode="External"/><Relationship Id="rId77" Type="http://schemas.openxmlformats.org/officeDocument/2006/relationships/hyperlink" Target="consultantplus://offline/ref=D0FC55B5BA2FDBBCB624A773D5FE55B67D3767D0E772D9D3F5F5A2B262BA5A99A8E274FD43EE00qFO5G" TargetMode="External"/><Relationship Id="rId78" Type="http://schemas.openxmlformats.org/officeDocument/2006/relationships/hyperlink" Target="consultantplus://offline/ref=D0FC55B5BA2FDBBCB624A773D5FE55B67D3767D0E772D9D3F5F5A2B262BA5A99A8E274FD43EE00qFO4G" TargetMode="External"/><Relationship Id="rId79" Type="http://schemas.openxmlformats.org/officeDocument/2006/relationships/hyperlink" Target="consultantplus://offline/ref=D0FC55B5BA2FDBBCB624A773D5FE55B67D3767D0E772D9D3F5F5A2B262BA5A99A8E274FD43EE00qFO6G" TargetMode="External"/><Relationship Id="rId80" Type="http://schemas.openxmlformats.org/officeDocument/2006/relationships/hyperlink" Target="consultantplus://offline/ref=D0FC55B5BA2FDBBCB624A773D5FE55B67D3767D0E772D9D3F5F5A2B262BA5A99A8E274FD43EE00qFO5G" TargetMode="External"/><Relationship Id="rId81" Type="http://schemas.openxmlformats.org/officeDocument/2006/relationships/hyperlink" Target="consultantplus://offline/ref=D0FC55B5BA2FDBBCB624A773D5FE55B67D3767D0E772D9D3F5F5A2B262BA5A99A8E274FD43EE00qFO4G" TargetMode="External"/><Relationship Id="rId82" Type="http://schemas.openxmlformats.org/officeDocument/2006/relationships/hyperlink" Target="consultantplus://offline/ref=D0FC55B5BA2FDBBCB624A773D5FE55B67D3767D0E772D9D3F5F5A2B262BA5A99A8E274FD43EE00qFO3G" TargetMode="External"/><Relationship Id="rId83" Type="http://schemas.openxmlformats.org/officeDocument/2006/relationships/hyperlink" Target="consultantplus://offline/ref=D0FC55B5BA2FDBBCB624A773D5FE55B67D3767D0E772D9D3F5F5A2B262BA5A99A8E274FD43EE00qFO2G" TargetMode="External"/><Relationship Id="rId84" Type="http://schemas.openxmlformats.org/officeDocument/2006/relationships/hyperlink" Target="consultantplus://offline/ref=D0FC55B5BA2FDBBCB624A773D5FE55B67D3767D0E772D9D3F5F5A2B262BA5A99A8E274FD43EE00qFO1G" TargetMode="External"/><Relationship Id="rId85" Type="http://schemas.openxmlformats.org/officeDocument/2006/relationships/hyperlink" Target="consultantplus://offline/ref=D0FC55B5BA2FDBBCB624A773D5FE55B67D3767D0E772D9D3F5F5A2B262BA5A99A8E274FD43EE01qFO4G" TargetMode="External"/><Relationship Id="rId86" Type="http://schemas.openxmlformats.org/officeDocument/2006/relationships/hyperlink" Target="consultantplus://offline/ref=D0FC55B5BA2FDBBCB624A773D5FE55B67D3767D0E772D9D3F5F5A2B262BA5A99A8E274FD43EE00qFO2G" TargetMode="External"/><Relationship Id="rId87" Type="http://schemas.openxmlformats.org/officeDocument/2006/relationships/hyperlink" Target="consultantplus://offline/ref=D0FC55B5BA2FDBBCB624A773D5FE55B67D3767D0E772D9D3F5F5A2B262BA5A99A8E274FD43EE00qFO1G" TargetMode="External"/><Relationship Id="rId88" Type="http://schemas.openxmlformats.org/officeDocument/2006/relationships/hyperlink" Target="consultantplus://offline/ref=D0FC55B5BA2FDBBCB624A773D5FE55B67D3767D0E772D9D3F5F5A2B262BA5A99A8E274FD43EE00qFO0G" TargetMode="External"/><Relationship Id="rId89" Type="http://schemas.openxmlformats.org/officeDocument/2006/relationships/hyperlink" Target="consultantplus://offline/ref=D0FC55B5BA2FDBBCB624A773D5FE55B67D3767D0E772D9D3F5F5A2B262BA5A99A8E274FD43EE00qFOFG" TargetMode="External"/><Relationship Id="rId90" Type="http://schemas.openxmlformats.org/officeDocument/2006/relationships/hyperlink" Target="consultantplus://offline/ref=D0FC55B5BA2FDBBCB624A773D5FE55B67D3767D0E772D9D3F5F5A2B262BA5A99A8E274FD43EE00qFOEG" TargetMode="External"/><Relationship Id="rId91" Type="http://schemas.openxmlformats.org/officeDocument/2006/relationships/hyperlink" Target="consultantplus://offline/ref=D0FC55B5BA2FDBBCB624A773D5FE55B67D3767D0E772D9D3F5F5A2B262BA5A99A8E274FD43EE01qFO7G" TargetMode="External"/><Relationship Id="rId92" Type="http://schemas.openxmlformats.org/officeDocument/2006/relationships/hyperlink" Target="consultantplus://offline/ref=D0FC55B5BA2FDBBCB624A773D5FE55B67D3767D0E772D9D3F5F5A2B262BA5A99A8E274FD43EE01qFO6G" TargetMode="External"/><Relationship Id="rId93" Type="http://schemas.openxmlformats.org/officeDocument/2006/relationships/hyperlink" Target="consultantplus://offline/ref=D0FC55B5BA2FDBBCB624A773D5FE55B67D3767D0E772D9D3F5F5A2B262BA5A99A8E274FD43EE01qFO5G" TargetMode="External"/><Relationship Id="rId94" Type="http://schemas.openxmlformats.org/officeDocument/2006/relationships/hyperlink" Target="consultantplus://offline/ref=D0FC55B5BA2FDBBCB624A773D5FE55B67D3767D0E772D9D3F5F5A2B262BA5A99A8E274FD43EE01qFO4G" TargetMode="External"/><Relationship Id="rId95" Type="http://schemas.openxmlformats.org/officeDocument/2006/relationships/hyperlink" Target="consultantplus://offline/ref=D0FC55B5BA2FDBBCB624A773D5FE55B67D3767D0E772D9D3F5F5A2B262BA5A99A8E274FD43EE01qFO3G" TargetMode="External"/><Relationship Id="rId96" Type="http://schemas.openxmlformats.org/officeDocument/2006/relationships/header" Target="head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17:00Z</dcterms:created>
  <dc:creator>FO-1</dc:creator>
  <dc:description/>
  <cp:keywords/>
  <dc:language>en-US</dc:language>
  <cp:lastModifiedBy>FO-1</cp:lastModifiedBy>
  <cp:lastPrinted>2012-02-13T11:35:00Z</cp:lastPrinted>
  <dcterms:modified xsi:type="dcterms:W3CDTF">2012-02-13T06:35:00Z</dcterms:modified>
  <cp:revision>3</cp:revision>
  <dc:subject/>
  <dc:title>Зарегистрировано в Минюсте РФ 23 сентября 2011 г</dc:title>
</cp:coreProperties>
</file>