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______ 2011 года № 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«Приложение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9 апреля2011 года № 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реэкспертизы (повторной экспертизы)  по результатам медико-экономической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спертизы/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 основании  приказа  директора  Территориального фонда обязательного медицинского страхования Курганской области от "__" _________201_ г. N 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ами   (специалист-эксперт/эксперт   качества   медицинской  помощи)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а реэкспертиза по результатам МЭЭ/ЭКМП, проведенной СМО 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наименование СМО, адрес местонахождени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проверки с «__» ________ 201_ г. по «__» 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едена за период с «__» ________ 201_ г. по «__» 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дицинской организации (наименование медицинской организации, адрес)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веряемый период СМО принято к оплате от медицинской организации _____счетов за медицинскую помощь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их: стационарной помощи ___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_______(число случаев медицинской помощи)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СМО проведена МЭЭ/ЭКМП _____________ случаев (___%), из них: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стационарной помощи_______ случаев (___%), выявлено нарушений ____ (___%)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 случаев (__%), выявлено нарушений ___ (___%)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амбулаторной помощи ___ случаев (___%), выявлено        нарушений  ____ (___%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СМО выявлено всего __________случаев (___%) нарушений, допущенных при предоставлении застрахованным лицам медицинской помощи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Проведена реэкспертиза _____случаев (____%)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2. По ___случаям (____%), признанных СМО удовлетворительными,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 в ___случаях (___%)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3. По ____случаям (___%), признанных СМО удовлетворительными, специалистами Территориального фонда обязательного медицинского страхования Курганской области выявлены нарушения, допущенные медицинской организацией, но не выявленные СМО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ено за медицинскую помощь______________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4.  Проведена реэкспертиза _______ случаев (___%) с выявленными СМО нарушениям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  ______   случаям  (___%) 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/>
        </w:rPr>
        <w:t xml:space="preserve">  </w:t>
      </w:r>
      <w:r>
        <w:rPr/>
        <w:t>По ____ случаям (___%) специалистами Территориального фонда обязательного медицинского страхования Курганской области выявлены   нарушения,  допущенные специалистами СМО при МЭЭ/ЭКМП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38"/>
        <w:gridCol w:w="1850"/>
        <w:gridCol w:w="1571"/>
        <w:gridCol w:w="895"/>
        <w:gridCol w:w="899"/>
        <w:gridCol w:w="1359"/>
        <w:gridCol w:w="770"/>
        <w:gridCol w:w="910"/>
      </w:tblGrid>
      <w:tr>
        <w:trPr>
          <w:trHeight w:val="6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ено за медицинскую помощь______________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/>
          <w:sz w:val="22"/>
          <w:szCs w:val="22"/>
        </w:rPr>
        <w:t>Выводы</w:t>
      </w:r>
      <w:r>
        <w:rPr>
          <w:rFonts w:cs="Arial" w:ascii="Arial" w:hAnsi="Arial"/>
          <w:sz w:val="22"/>
          <w:szCs w:val="22"/>
        </w:rPr>
        <w:t>:   Экспертное   заключение  СМО  и  Территориального фонда обязательного медицинского страхования Курганской области совпало в _____ случаях (___%).  Выявлено  нарушений, допущенных  СМО  в  организации и проведении МЭЭ/ЭКМП (нужное  подчеркнуть)  в  _____  случаях  (___%),  в том числе (виды нарушений, их количество и суммы): 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  восстановлению СМО медицинской  организации необоснованно удержанная сумма  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лено нарушение СМО договорных обязательств (формулировка, код)_______________________________________________________, в связи с чем определено уменьшение финансирования в размере___% на сумму_____руб.; финансовые санкции в размере _________ , сумма ______руб. подлежит  перечислению  за  счет  собственных средств СМО на счет ТФОМС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 специалистов, проводивших реэкспертизу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______________________________  С.И.Сахатский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 _____________________ ФИО ___________ подпис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 ФИО ________ подпис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*акт составляется в трё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1:00Z</dcterms:created>
  <dc:creator>Exp-2</dc:creator>
  <dc:description/>
  <cp:keywords/>
  <dc:language>en-US</dc:language>
  <cp:lastModifiedBy>Exp-5</cp:lastModifiedBy>
  <dcterms:modified xsi:type="dcterms:W3CDTF">2011-08-30T02:23:00Z</dcterms:modified>
  <cp:revision>3</cp:revision>
  <dc:subject/>
  <dc:title>Приложение 7</dc:title>
</cp:coreProperties>
</file>