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__»_____ 2011 года № 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т повторного медико-экономического контрол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роверяющая организация: ТФОМС Курганской области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аименование страховой медицинской организации, получившей счета от медицинской организации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, предоставившей счет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________________ 201_ г. - ________________ 201_ 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редоставленные для повторного медико-экономического контроля счета включают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>:   реестров счетов _________________  на сумму всего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: реестров счетов ___________на сумму всего 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реестров счетов_________на сумму всего 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реестров счетов__________на сумму всего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реестров счетов _____________на сумму всего ______________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четов __________из них содержат нарушения_________(____%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>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__%)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__%) :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поликлинике</w:t>
      </w:r>
      <w:r>
        <w:rPr>
          <w:rFonts w:cs="Arial" w:ascii="Arial" w:hAnsi="Arial"/>
          <w:sz w:val="22"/>
          <w:szCs w:val="22"/>
        </w:rPr>
        <w:t xml:space="preserve">___________________ (__%)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>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__%)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__%)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чета, содержащие сведения о дефектах медицинской помощи/нарушения при оказании медицинской помощи </w:t>
      </w:r>
    </w:p>
    <w:tbl>
      <w:tblPr>
        <w:tblW w:w="147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34"/>
        <w:gridCol w:w="934"/>
        <w:gridCol w:w="934"/>
        <w:gridCol w:w="1031"/>
        <w:gridCol w:w="935"/>
        <w:gridCol w:w="935"/>
        <w:gridCol w:w="1408"/>
        <w:gridCol w:w="1397"/>
        <w:gridCol w:w="1398"/>
        <w:gridCol w:w="1597"/>
        <w:gridCol w:w="2806"/>
      </w:tblGrid>
      <w:tr>
        <w:trPr>
          <w:trHeight w:val="42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оказания мед. помощи (КС, ДСС, ДСП, СНД, АПП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ицин-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й карт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мед. помощ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я</w:t>
            </w:r>
          </w:p>
        </w:tc>
      </w:tr>
      <w:tr>
        <w:trPr>
          <w:trHeight w:val="73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: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сего проверено счетов __________из них содержат нарушения_________(____%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ата проверки реестров счетов "__" 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  ТФОМС Курганской области______________________(Ф.И.О._____________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Начальник отдела ТФОМС _______________________(Ф.И.О._____________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20:00Z</dcterms:created>
  <dc:creator>Exp-2</dc:creator>
  <dc:description/>
  <cp:keywords/>
  <dc:language>en-US</dc:language>
  <cp:lastModifiedBy>Exp-5</cp:lastModifiedBy>
  <cp:lastPrinted>2011-07-05T16:48:00Z</cp:lastPrinted>
  <dcterms:modified xsi:type="dcterms:W3CDTF">2011-08-30T02:20:00Z</dcterms:modified>
  <cp:revision>2</cp:revision>
  <dc:subject/>
  <dc:title>Приложение 3</dc:title>
</cp:coreProperties>
</file>