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ЗДРАВООХРАНЕНИЯ КУРГАНСКОЙ ОБЛАСТИ</w:t>
      </w:r>
    </w:p>
    <w:p>
      <w:pPr>
        <w:pStyle w:val="Normal"/>
        <w:spacing w:before="12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ИКАЗ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 xml:space="preserve">   15 апреля        </w:t>
      </w:r>
      <w:r>
        <w:rPr>
          <w:sz w:val="22"/>
          <w:szCs w:val="22"/>
        </w:rPr>
        <w:t xml:space="preserve">  2011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№ 455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Курга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реализации мероприятий по поэтапному переходу к оказанию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медицинской помощи в соответствии со стандартами медицинской помощи, устанавливаемых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мероприятий по поэтапному переходу к оказанию медицинской помощи в соответствии со стандартами медицинской помощи, устанавливаемых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ЫВА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п</w:t>
      </w:r>
      <w:r>
        <w:rPr>
          <w:rFonts w:cs="Arial" w:ascii="Arial" w:hAnsi="Arial"/>
          <w:bCs/>
        </w:rPr>
        <w:t xml:space="preserve">еречень кодов региональных стандартов медицинской помощи, предусмотренных для реализации </w:t>
      </w:r>
      <w:r>
        <w:rPr>
          <w:rFonts w:cs="Arial" w:ascii="Arial" w:hAnsi="Arial"/>
        </w:rPr>
        <w:t>мероприятий по поэтапному переходу 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(далее - региональные стандарты), согласно приложению 1 к настоящему приказу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плановые задания по оказанию медицинскими организациями медицинской помощи в соответствии с региональными стандартами в рамках целевой программы Курганской области «Модернизация здравоохранения Курганской области на 2011 – 2012 годы» (далее – плановые задания) согласно приложению 2 к настоящему приказу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 порядок реализации мероприятий по поэтапному переходу к оказанию медицинской помощи в соответствии со стандартами медицинской помощи, устанавливаемых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(далее – Порядок) согласно приложению 3 к настоящему приказ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выполнением настоящего приказа возложить на первого заместителя      директора      Департамента     здравоохранения    Курганской   области Жукова С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иректор Департамента </w:t>
      </w:r>
    </w:p>
    <w:p>
      <w:pPr>
        <w:pStyle w:val="Normal"/>
        <w:rPr/>
      </w:pPr>
      <w:r>
        <w:rPr>
          <w:rFonts w:cs="Arial" w:ascii="Arial" w:hAnsi="Arial"/>
        </w:rPr>
        <w:t xml:space="preserve">Здравоохранения Курганской области                                       А. М.Карпов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расимова М.В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49-85-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 по списку (см. на обороте)</w:t>
      </w:r>
    </w:p>
    <w:p>
      <w:pPr>
        <w:pStyle w:val="Normal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к приказу Департамента здравоохранения Курганской области </w:t>
      </w:r>
    </w:p>
    <w:p>
      <w:pPr>
        <w:pStyle w:val="Normal"/>
        <w:ind w:left="4395" w:hanging="0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5.04.2011 г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455_</w:t>
      </w:r>
      <w:r>
        <w:rPr>
          <w:rFonts w:cs="Arial" w:ascii="Arial" w:hAnsi="Arial"/>
        </w:rPr>
        <w:t>_</w:t>
      </w:r>
    </w:p>
    <w:p>
      <w:pPr>
        <w:pStyle w:val="Normal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реализации мероприятий по поэтапному переходу к оказанию </w:t>
      </w:r>
    </w:p>
    <w:p>
      <w:pPr>
        <w:pStyle w:val="Normal"/>
        <w:ind w:left="439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Перечень кодов региональных стандартов медицинской помощи, предусмотренных для реализации </w:t>
      </w:r>
      <w:r>
        <w:rPr>
          <w:rFonts w:cs="Arial" w:ascii="Arial" w:hAnsi="Arial"/>
          <w:b/>
        </w:rPr>
        <w:t xml:space="preserve">мероприятий по поэтапному переход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543"/>
        <w:gridCol w:w="2221"/>
        <w:gridCol w:w="2032"/>
      </w:tblGrid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з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ноз по МКБ - 1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ки и стандарты оказания медицинской помощи, утвержденные приказами Министерства здравоохранения и социального развития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стандарты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е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и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ЭС</w:t>
            </w:r>
          </w:p>
        </w:tc>
        <w:tc>
          <w:tcPr>
            <w:tcW w:w="2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ЭС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00 - I9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каз МЗ и СР РФ от 6 июля 2009 г. №389н «Об утверждении порядка оказания медицинской помощи больным с острыми нарушениями мозгового кровообращения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каз МЗ и СР РФ от 30 декабря 2009 г. №1044н «Об утверждении порядка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МЗ и СР РФ от 19 августа 2009 г. №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табильная стенокар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20,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11305, 3011306, 4011414, 4011415, 4041039, 4041040, 5041096, 5041097, 518105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рый и повторный инфаркт миокар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21 –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1302, 3011303, 3011304, 4011411, 4011412, 4011413, 4041036, 4041037, 4041038, 5041091, 5041092, 5041093, 5041094, 5041095, 537100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ульт (все ви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60 - I6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11262, 3011265, 3011266, 3091003, 3011011, 4091180, 4091181, 4091182, 4131066, 4131067, 5091101, 5131043, 3011263, 4091185, 4091187, 509110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00 - C9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МЗ и СР РФ от 3 декабря 2009 г. №944н «Об утверждении Порядка оказания медицинской помощи населению при онкологических заболеваниях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МЗ и СР РФ от 20 апреля 2010 г. №255н «Об утверждении Порядка оказания медицинской помощи детям с онкологическими заболеваниями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молочной желе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5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39, 4261103, 5261060, 5261092, 5261107, 5261108, 5261109, 5261110, 5261390, 5261454, 5261576, 5261715, 5261716, 526171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к гортани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хеи, бронхов, лег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2 – С3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61552, 5261668, 5261669, 4261012, 4261116, 5261007, 5261008, 5261132, 5261363, 5261467, 5261553, 5261554, 5261671, 5261672, 526167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желу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1010, 4261105, 4261172, 5261001, 5261002, 5261112, 5261113, 5261361, 5261456, 5261539, 5261540, 5261645, 5261646, 526164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пище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11, 4261104, 5261005, 5261006, 5261111, 5261362, 5261455, 5261537, 5261538, 5261642, 5261643, 526164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ободочной киш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1047, 4261067, 5171299, 5261068, 5261088, 5261116, 5261117, 5261398, 5261418, 5261458, 526154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прямой киш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2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41, 4261069, 5171300, 5261062, 5261090, 5261120, 5261121, 5261392, 5261420, 5261460, 5261543, 5261545, 5261547, 5261650, 5261651, 526165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полости рта, глотки и горта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04 – С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1144, 5261184, 5261185, 5261495, 5261621, 526152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ланома ко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43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24, 4261135, 5261043, 5261166, 5261167, 5261375, 5261486, 5261687, 526168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к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0 – С4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1022, 4261120, 5261037, 5261038, 5261160, 5261161, 5261373, 5261471, 5261483, 5261559, 5261561, 5261563, 5261680, 5261681, 526168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центральной нерв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69 – С7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128, 4131051, 5131002, 5261155, 5261261, 5261479, 526159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шейки и тела матки, яич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53 - C5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71, 4261072, 5261228, 5261335, 5261336, 5261422, 5261423, 5261581, 5261724, 5261725, 5261726, 5261727, 5261728, 5261729, 4261076, 4261077, 4261085, 5261229, 5261230, 5261231, 5261340, 5261341, 5261427, 5261428, 5261582, 4261073, 4261074, 4261075, 4261175, 5261233, 5261234, 5261337, 5261338, 5261339, 5261424, 526142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предстательной желе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6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156, 4261181, 5121002, 5121003, 5261208, 5261241, 5261242, 5261243, 5261244, 5261507, 526158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мочевого пузы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6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1162, 5121016, 5121053, 5261215, 5261216, 5261217, 5261252, 5261253, 5261254, 5261513, 526158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к щитовидной желе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73 – С7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61016, 4261129, 5261019, 5261020, 5261156, 5261157, 5261262, 5261263, 5261367, 5261480, 526159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йкем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81 - C9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61093, 5261094, 5261095, 5261096, 5261097, 5261098, 5261099, 5261103, 5261104, 5261105, 5261106, 5261211, 5261330, 5261331, 5261333, 5261334, 5261596, 5261597, 4261094, 4261095, 4261096, 4261097, 4261098, 4261101, 4261102, 5081093, 5081094, 5081095, 5081101, 5081102, 5081097, 5081098, 5081099, 5081100, 5081074, 5081075, 5081076, 5081077, 5081078, 5081079, 5081080, 5081081, 5081082, 5081083, 5081084, 5081085, 5081086, 5081087, 5081088, 5081089, 5081090, 5081091, 508109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2003, 5082004, 5082005, 5082006, 5082007, 5082009, 5082013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олезни органов дых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00 - J9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МЗ и СР РФ от 7 апреля 2010 г №222н «Об утверждении порядка оказания медицинской помощи больным с бронхо-легочными заболеваниями пульмонологического профиля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онии высоко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12 - J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51046, 5051009, 5051008, 5051016, 401120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004, 5052002, 5052003, 5012072, 4252136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невмонии средне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12 - J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1014, 4011007, 5051070, 3011160, 3011158, 405100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2135, 405200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онии легко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12 - J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11157, 401119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2066, 3252001, 4012052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нхиальная астма высоко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4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1120, 3011483, 4011070, 4011221, 4051028, 5051034, 5051036, 5051037, 505103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2077, 5052014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нхиальная астма средне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4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11481, 3011480, 3011482, 4011219, 4011482, 4011218, 405102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2056, 4052015, 4052012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нхиальная астма легкой степени тяже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4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1119, 4011069, 4011220, 405102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2071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00 - K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каз МЗ и СР РФ от 24 декабря 2010 г. №1182н «Об утверждении Порядка оказания медицинской помощи населению при заболеваниях хирургического  профиля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звенная болезнь желудка и 12-ти перстной киш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- K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11011, 3111015, 3111019, 4111001, 4111009, 3111028, 4111027, 4111003, 4111011, 3111021, 3111027, 3111031, 4111018, 4111026, 3111032, 4111022, 4111030, 3111034, 4111024, 411103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рав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00 - T98</w:t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каз МЗ и СР РФ от 15 декабря 2009г. от 991н «Об утверждении порядка оказания медицинской помощи пострадавшим с сочетанными множественными и изолированными травмами, сопровождающимися шоком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каз МЗ и СР РФ от 31 марта 2010 г. от 201н «Об утверждении порядка оказания медицинской помощи населению при травмах и заболеваниях костно-мышечной системы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ом черепа и лицевых к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0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11612, 3111581, 5161081, 4221064, 522103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347, 3112379, 5112345, 5112346, 5112359, 5192083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ичерепная трав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0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224, 4131028, 513102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380, 3112382, 3112385, 3112405, 3192008, 4132002, 4132022, 4192229, 4122230, 5192120, 5192121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омы других частей 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00 – Т0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186, 3192001, 3192003, 4192217, 4192218, 4192231, 4192176, 4192177, 5112051, 5112052, 5112054, 5112055, 5112060, 5112061, 5112064, 5192076, 5192103, 5192104, 5192107, 5192108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Беременность, роды и послеродовый перио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00 - O9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каз МЗ и СР РФ от 2 октября 2009 г. №808н «</w:t>
            </w:r>
            <w:r>
              <w:rPr>
                <w:rFonts w:cs="Arial" w:ascii="Arial" w:hAnsi="Arial"/>
                <w:sz w:val="22"/>
                <w:szCs w:val="22"/>
              </w:rPr>
              <w:t xml:space="preserve">Об утверждении Порядка оказания акушерско-гинекологической помощи»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ложнения родов и родоразреш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доразреше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ложнения, связанные преимущественно с послеродовым перио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60 – O75    O81 – O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85 – О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2 – О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31030, 3231031, 3231032, 3231039, 3231047, 3231048, 3231049, 3231050, 3231051, 3231053, 3231058, 3231074, 3231076, 3231077, 3231092, 3231093, 4231030, 4231031, 4231032, 4231041, 4231042, 4231049, 4231050, 4231051, 4231052, 4231053, 4231055, 4231077, 4231078, 4231083, 4231084, 4231091, 4231092, 4231038, 4231035, 4231036, 4231008, 5231007, 5231008, 5231029, 5231030, 5231031, 5231034, 5231035, 5231037, 5231040, 5231041, 5231048, 5231049, 5231050, 5231052, 5231054, 5231058, 5231075, 5231077, 5231078, 5231084, 523108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3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4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4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4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5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5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5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6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6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8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8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8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8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8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09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0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3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3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3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4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4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4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5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5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5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5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6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7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7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8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8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8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208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0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1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2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3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3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3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3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3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4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4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4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4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5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5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5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5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063</w:t>
            </w:r>
          </w:p>
        </w:tc>
      </w:tr>
      <w:tr>
        <w:trPr>
          <w:trHeight w:val="19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00 - P9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каз МЗ и СР РФ от 1 июня 2010 №409н «Об утверждении порядка оказания неонатологической медицинской помощи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ндром дыхательных расстройств у новорожденны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ыхательные нарушения, характерные для перинатального пери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2 – Р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21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2111, 4352114, 5352109, 5352100, 5352105, 5352110, 4352113, 4352115, 4352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234"/>
      </w:tblGrid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 к приказу Департамента здравоохранения Курган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5.04.2011</w:t>
            </w:r>
            <w:r>
              <w:rPr>
                <w:rFonts w:cs="Arial" w:ascii="Arial" w:hAnsi="Arial"/>
                <w:sz w:val="22"/>
                <w:szCs w:val="22"/>
              </w:rPr>
              <w:t xml:space="preserve">№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реализации мероприятий по поэтапному переходу к оказанию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овые задания по оказанию медицинскими организациями медицинской помощи в соответствии с региональными стандартами в рамках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8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720"/>
        <w:gridCol w:w="580"/>
        <w:gridCol w:w="320"/>
        <w:gridCol w:w="3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00"/>
        <w:gridCol w:w="720"/>
        <w:gridCol w:w="661"/>
        <w:gridCol w:w="599"/>
        <w:gridCol w:w="661"/>
        <w:gridCol w:w="540"/>
        <w:gridCol w:w="580"/>
        <w:gridCol w:w="559"/>
        <w:gridCol w:w="540"/>
        <w:gridCol w:w="661"/>
        <w:gridCol w:w="599"/>
        <w:gridCol w:w="720"/>
        <w:gridCol w:w="540"/>
        <w:gridCol w:w="699"/>
      </w:tblGrid>
      <w:tr>
        <w:trPr>
          <w:trHeight w:val="21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едицинской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табильная стенокард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аркт миокар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уль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молочной железы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трахей, легкого, бронхов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желудк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пищевод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ободочной кишк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прямой кишк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гортан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анома кож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косте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центральной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яичнико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предстательной желез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мочевого пузыр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 щитовидной железы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им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невмонии тяжелы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неввмония средней степени тяже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невмонии легк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ма тяжела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ма средней степени тяже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ма легкая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зва желудка и 12-перстной киш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лом черепа и челюстных костей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ичерепная травм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перело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ы с паталог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дром дыхательных расстройств у новорожденных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Альменевская ЦРБ", взрослы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Белозерская ЦРБ", взрослы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Варгашинская ЦРБ", взрослы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Далмато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Звериноголовская 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Каргаполь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Катай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Кето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Куртамышская ЦРБ.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«Лебяжьевская  ЦРБ»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Макушинская 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Мишкин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Мокроусо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Петухо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Половин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Глядян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Сафакуле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Целинн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Частоозер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Шатров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«Шумихинская ЦРБ»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Щучан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Юргамыш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Шадринская ЦРБ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"Курганская областная клиническая больница" , взрослые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Курганская областная специализированная инфекционная больница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«Курганская областная детская больница имени Красного Креста»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ом числе детств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«Курганский областной кардиологический диспансер»,  взрослые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"Городская больница №2" , взрослые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«Городская больница скорой медицинской помощи» . взрослые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БУ "Курганский родильный дом" 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Шадринская городская больница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"Шадринская городская больница скорой медицинской помощи", взрослы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БУ "Шадринский городской родильный дом", взросл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«Курганский областной онкологический диспансер" . взрослые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БУ "Городская детская больница" г. Шадринска, взрослые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мероприятию 1</w:t>
            </w:r>
            <w:r>
              <w:rPr>
                <w:rFonts w:cs="Arial" w:ascii="Arial" w:hAnsi="Arial"/>
                <w:sz w:val="16"/>
                <w:szCs w:val="16"/>
              </w:rPr>
              <w:t>. Поэтапный переход к оказанию медицинской помощи в соответствии со стандартами медицинской помощи, устанавливаемыми Минздравсоцразвития Росси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ом числе детств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76"/>
      </w:tblGrid>
      <w:tr>
        <w:trPr>
          <w:trHeight w:val="379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3 к приказу Департамента здравоохранения Курганской области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 xml:space="preserve">15.04.2011г.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u w:val="single"/>
              </w:rPr>
              <w:t>4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реализации мероприятий по поэтапному переходу к оказанию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реализации мероприятий по поэтапному переходу 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1. Настоящий Порядок устанавливает правила реализации мероприятий по поэтапному переходу 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недрения стандартов медицинской помощи в рамках целевой программы Курганской области «Модернизация здравоохранения Курганской области на 2011 – 2012 годы» (далее – Программа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2. В Программу включены мероприятия по внедрению федеральных стандартов оказания медицинской помощи, утвержденных Министерством здравоохранения и социального развития Российской Федерации, в отсутствие федеральных стандартов применяются региональные стандарты оказания медицинской помощ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Мероприятия по внедрению стандартов медицинской помощи исполняются медицинскими организациями на основании планового задания путем оказания медицинских услуг в соответствии с утвержденными Министерством здравоохранения и социального развития Российской Федерации порядками оказания медицинской помощи и стандартами медицинской помощи, утвержденными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П</w:t>
      </w:r>
      <w:r>
        <w:rPr>
          <w:rFonts w:cs="Arial" w:ascii="Arial" w:hAnsi="Arial"/>
          <w:bCs/>
        </w:rPr>
        <w:t xml:space="preserve">еречень кодов региональных стандартов </w:t>
      </w:r>
      <w:r>
        <w:rPr>
          <w:rFonts w:cs="Arial" w:ascii="Arial" w:hAnsi="Arial"/>
        </w:rPr>
        <w:t xml:space="preserve">определен согласно нормативно – правовым актам Российской Федерации и Курганской области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В</w:t>
      </w:r>
      <w:r>
        <w:rPr>
          <w:rFonts w:cs="Arial" w:ascii="Arial" w:hAnsi="Arial"/>
          <w:bCs/>
        </w:rPr>
        <w:t xml:space="preserve"> случае утверждения приказами Министерства здравоохранения и социального развития Российской Федерации новых стандартов медицинской помощи перечень кодов региональных стандартов </w:t>
      </w:r>
      <w:r>
        <w:rPr>
          <w:rFonts w:cs="Arial" w:ascii="Arial" w:hAnsi="Arial"/>
        </w:rPr>
        <w:t>подлежит пересмотр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/>
        <w:t xml:space="preserve"> </w:t>
      </w:r>
      <w:r>
        <w:rPr>
          <w:rFonts w:cs="Arial" w:ascii="Arial" w:hAnsi="Arial"/>
        </w:rPr>
        <w:t xml:space="preserve">На территории Курганской области оплата  медицинской помощи, оказанной медицинскими организациями в рамках Программы производится в соответствии с «Положением об оплате медицинской помощи в системе обязательного медицинского страхования Курганской области на 2011 год», утвержденным  </w:t>
      </w:r>
      <w:r>
        <w:rPr>
          <w:rStyle w:val="FontStyle17"/>
        </w:rPr>
        <w:t xml:space="preserve">Тарифным соглашением по оплате медицинской помощи в системе обязательного медицинского страхования Курганской области (далее – Тарифное соглашение). </w:t>
      </w:r>
    </w:p>
    <w:p>
      <w:pPr>
        <w:pStyle w:val="Normal"/>
        <w:jc w:val="both"/>
        <w:rPr>
          <w:rFonts w:cs="Arial"/>
          <w:bCs/>
        </w:rPr>
      </w:pPr>
      <w:r>
        <w:rPr/>
        <w:tab/>
      </w:r>
      <w:r>
        <w:rPr>
          <w:rFonts w:cs="Arial" w:ascii="Arial" w:hAnsi="Arial"/>
        </w:rPr>
        <w:t>На основании Программы рассчитана с</w:t>
      </w:r>
      <w:r>
        <w:rPr>
          <w:rStyle w:val="FontStyle17"/>
        </w:rPr>
        <w:t xml:space="preserve">тоимость стандарта медицинской помощи в условиях круглосуточного стационара по дополнительному тарифу и  утверждена в Тарифном соглашении.  </w:t>
      </w:r>
    </w:p>
    <w:p>
      <w:pPr>
        <w:pStyle w:val="Style14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 реализации мероприятий по поэтапному переходу 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Программы </w:t>
      </w:r>
      <w:r>
        <w:rPr>
          <w:rFonts w:cs="Arial" w:ascii="Arial" w:hAnsi="Arial"/>
          <w:sz w:val="24"/>
          <w:szCs w:val="24"/>
          <w:lang w:val="ru-RU"/>
        </w:rPr>
        <w:t>по дополнительным тарифам осуществляется при выполнении в полном объеме регионального стандарта обследования и лечения, а также длительности госпитализации не менее 80% от длительности лечения в соответствии со стандартом медицинской помощи.</w:t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В случаи заполнения двух и более медико-технологических листов (далее МТЛ) за период одной госпитализации, когда во время пребывания в стационаре развивается другое заболевание, требующее обоснованного продолжения госпитализации в отделении данного профиля или  категории, а также при обоснованном переводе больного из одного профильного отделения в другое, 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 xml:space="preserve">программы модернизации здравоохранения по дополнительным тарифам осуществляется по первому из МТЛ. </w:t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6. Контроль объемов, сроков, качества и условий предоставления медицинской помощи по обязательному медицинскому страхованию в части внедрения стандартов осуществляется Территориальным фондом обязательного медицинского страхования Курганской области и страховыми медицинскими организациями в соответствии с приказом ФФОМС от 01.12.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Style14"/>
        <w:ind w:left="0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7. В случае возникновения необходимости на основании результатов контроля объемов, сроков, качества и условий предоставления медицинской помощи плановые задания пересматриваются рабочей группой по реализации Программы, утвержденной приказом Департамента здравоохранения Курганской области от 20 мая 2011г. №617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рассыл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Департамента здравоохранения Курган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_____2011 года 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О реализации мероприятий по поэтапному переходу к оказа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дело  - 1 экз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Курганской области – 1 экз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осударственные бюджетные учреждения, работающие в системе обязательного медицинского страхования по 1 экз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ерасимовой М.В. – 1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расимова М.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-85-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Департамента здравоохранения Курган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_____2011 года 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О реализации мероприятий по поэтапному переходу к оказа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 в рамках целевой программы Курганской области «Модернизация здравоохранения Курганской области на 2011 – 2012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 ПОДГОТОВЛЕ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ведующий сектором разработки програм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стандартизации медицинских услу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ения организации медицинской помощи</w:t>
      </w:r>
    </w:p>
    <w:p>
      <w:pPr>
        <w:pStyle w:val="Normal"/>
        <w:rPr/>
      </w:pPr>
      <w:r>
        <w:rPr>
          <w:rFonts w:cs="Arial" w:ascii="Arial" w:hAnsi="Arial"/>
        </w:rPr>
        <w:t xml:space="preserve">Департамента здравоохранения </w:t>
      </w:r>
    </w:p>
    <w:p>
      <w:pPr>
        <w:pStyle w:val="Normal"/>
        <w:rPr/>
      </w:pPr>
      <w:r>
        <w:rPr>
          <w:rFonts w:cs="Arial" w:ascii="Arial" w:hAnsi="Arial"/>
        </w:rPr>
        <w:t xml:space="preserve">Курганской области                                                             ____________М.В. Герасимова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 СОГЛАСОВА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Департамен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 Курганской области                                    _____________   С.В. Жу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 орган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й помощи Департамен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дравоохранения  Курганской области                            _____________С.В. Мысливцева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правов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кадровой работы 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вой  и организационн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ровой работы Департ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 Курганской области                                           __________  Е.Н. 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Link">
    <w:name w:val="_li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  <w:tab w:val="left" w:pos="4860" w:leader="none"/>
      </w:tabs>
      <w:ind w:right="5241" w:hanging="0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0:00Z</dcterms:created>
  <dc:creator>123</dc:creator>
  <dc:description/>
  <cp:keywords/>
  <dc:language>en-US</dc:language>
  <cp:lastModifiedBy>ZAM-2</cp:lastModifiedBy>
  <cp:lastPrinted>2011-06-21T17:30:00Z</cp:lastPrinted>
  <dcterms:modified xsi:type="dcterms:W3CDTF">2011-06-30T02:57:00Z</dcterms:modified>
  <cp:revision>6</cp:revision>
  <dc:subject/>
  <dc:title>ПРАВИТЕЛЬСТВО КУРГАНСКОЙ ОБЛАСТИ</dc:title>
</cp:coreProperties>
</file>