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ерриториальный фонд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__________________________________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инициатор предложения    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одатайств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врача-специалиста в территориальный реестр экспертов качества медицинской помощ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ициатор предложения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сит рассмотреть кандидатуру(ы) врача(ей) – специалиста(ов) для внесения в территориальный реестр экспертов качества медицинской помощи Курган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ие сведения о кандидате(ах)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42"/>
        <w:gridCol w:w="1850"/>
        <w:gridCol w:w="1479"/>
        <w:gridCol w:w="1479"/>
        <w:gridCol w:w="1261"/>
        <w:gridCol w:w="173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фикационная категория(и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ёная степен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аботы по специаль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имаемая должность по месту работы по специа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ый телефон(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(и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) копии документов, заверенные нотариально или руководителем кадровой службы медицинской организации по месту трудовой деятельности врача-специалис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 специалис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а о присвоении высшей / первой квалификационной категории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б учёной степен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 (при наличии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и из трудовой книжк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(страховое свидетельство государственного пенсионного страхования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заявление врача-специалиста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согласие врача-специалиста на обработку персональных данны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уководителя:_______________________________ Ф.И.О.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: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ерриториальный фонд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Ф.И.О., должность заявителя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шу рассмотреть мою кандидатуру для включения в территориальный реестр экспертов качества медицинской помощи Курганской области по специальности 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ляю краткие сведения о себ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ая информац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омера контактных телефонов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электронный адрес в сети «Интернет»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) копии документов, заверенные нотариально или руководителем кадровой службы медицинской организации по месту трудовой деятельности врача-специалис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 специалис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а о присвоении высшей / первой квалификационной категори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б учёной степен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 (при наличи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и из трудовой книж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(страховое свидетельство государственного пенсионного страхования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2) письменное согласие на обработку моих персональных данных в соответствии с требованиями статьи 9 Федерального закона от 27.07.2006 № 152-ФЗ «О персональных данных»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  ____________________________________(Ф.И.О._____________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«___»_______201__г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ие на обработку персональных данных эксперта качества медицинской помощ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фамилия, имя, отчество лица, дата рождения выражающего согласие на обработку персональных данных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живающий (ая) по адресу: _______________________________________________________________________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22"/>
          <w:szCs w:val="22"/>
        </w:rPr>
        <w:t xml:space="preserve">паспорт _________ № ________________, выдан (орган, выдавший паспорт / дата выдачи)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порядке и на условиях, определенных Федеральным законом от 27 июля 2006 года № 152-ФЗ «О персональных данных», своей волей и в своем интересе выражаю Территориальному фонду обязательного медицинского страхования Курган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далее — Оператор), согласие на обработку следующих моих персональных данных: фамилии, имени, отчества, года, месяца, даты и места рождения, гражданства, регистрации по месту жительства, сведений об образовании, занимаемой должности, месте работы, реквизитов документа, удостоверяющего личность, реквизитов страхового номера индивидуального лицевого счета в Пенсионном фонде России (СНИЛС), ИНН, сведений о доходах. </w:t>
      </w:r>
    </w:p>
    <w:p>
      <w:pPr>
        <w:pStyle w:val="Normal"/>
        <w:shd w:fill="FFFFFF" w:val="clear"/>
        <w:spacing w:lineRule="exact" w:line="230"/>
        <w:ind w:left="14" w:right="58" w:firstLine="4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соответствии со статьей 9 и частью 3 статьи 18  Федерального закона от 27 июля 2006 года № 152-ФЗ «О персональных данных» обработка моих персональных данных Оператором осуществляется исключительно в целях формирования и ведения территориального реестра экспертов качества медицинской помощи</w:t>
      </w:r>
      <w:r>
        <w:rPr>
          <w:rFonts w:cs="Arial" w:ascii="Arial" w:hAnsi="Arial"/>
          <w:sz w:val="22"/>
          <w:szCs w:val="22"/>
        </w:rPr>
        <w:t>, осуществляющих экспертизу качества медицинской помощи, оказанной гражданам в системе обязательного медицинского страхования Курганской области</w:t>
      </w:r>
      <w:r>
        <w:rPr>
          <w:rFonts w:cs="Arial" w:ascii="Arial" w:hAnsi="Arial"/>
          <w:color w:val="000000"/>
          <w:sz w:val="22"/>
          <w:szCs w:val="22"/>
        </w:rPr>
        <w:t xml:space="preserve">, обеспечения соблюдения законов и иных нормативных правовых актов, оплаты услуг внештатных врачей экспертов, </w:t>
      </w:r>
      <w:r>
        <w:rPr>
          <w:rFonts w:cs="Arial" w:ascii="Arial" w:hAnsi="Arial"/>
          <w:sz w:val="22"/>
          <w:szCs w:val="22"/>
        </w:rPr>
        <w:t xml:space="preserve"> обеспечения соблюдения федеральных законов и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предоставляю Оператору право осуществлять следующие действия с моими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передача персональных данных: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органам управления здравоохранения субъектов Российской Федераци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территориальным Управлениям Федеральной службы по надзору в сфере здравоохранения и социального развития субъектов Российской Федераци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страховым медицинским организациям, работающим в системе  обязательного медицинского страхования на территории Курганской област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Федеральному фонду обязательного медицинского страхования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территориальным фондам обязательного медицинского страхования других субъектов РФ в случае необходимости проведения экспертизы качества при межтерриториальных расчетах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независимым экспертным организациям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правоохранительным и надзорным органам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логовым органам РФ,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Пенсионному фонду РФ,</w:t>
      </w:r>
    </w:p>
    <w:p>
      <w:pPr>
        <w:pStyle w:val="Normal"/>
        <w:shd w:fill="FFFFFF" w:val="clear"/>
        <w:spacing w:lineRule="exact" w:line="230"/>
        <w:ind w:left="14" w:right="58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использованием машинных носителей или по каналам связи, с соблюдением мер, обеспечивающих их защиту от несанкционированного доступа. Оператор вправе осуществлять смешанную (автоматизированную и неавтоматизированную) обработку моих персональных данных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</w:t>
      </w:r>
    </w:p>
    <w:p>
      <w:pPr>
        <w:pStyle w:val="Normal"/>
        <w:shd w:fill="FFFFFF" w:val="clear"/>
        <w:spacing w:lineRule="exact" w:line="230"/>
        <w:ind w:left="14" w:right="62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е гарантируется конфиденциальность моих персональных данных при их обработке и хранении не дольше срока, предусмотренного нормативными актами.</w:t>
      </w:r>
    </w:p>
    <w:p>
      <w:pPr>
        <w:pStyle w:val="Normal"/>
        <w:shd w:fill="FFFFFF" w:val="clear"/>
        <w:spacing w:lineRule="exact" w:line="230"/>
        <w:ind w:left="14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оящее согласие действует до исключения меня из территориального реестра экспертов качества медицинской помощи</w:t>
      </w:r>
      <w:r>
        <w:rPr>
          <w:rFonts w:cs="Arial" w:ascii="Arial" w:hAnsi="Arial"/>
          <w:sz w:val="22"/>
          <w:szCs w:val="22"/>
        </w:rPr>
        <w:t>, осуществляющих экспертизу качества медицинской помощи, оказанной гражданам в системе обязательного медицинского страхования Курганской област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5" w:after="0"/>
        <w:ind w:left="14" w:right="48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.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получения моего письменного заявления об отзыве настоящего согласия на обработку персональных данных, Оператор обязан уничтожить мои персональные данные, в течение периода времени, необходимого для завершения расчетов по оплате оказанных мной услуг, но не ранее срока, необходимого для достижения целей обработки мои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Я ознакомлен с правами субъекта персональных данных, предусмотренными главой 3 </w:t>
      </w:r>
      <w:r>
        <w:rPr>
          <w:rFonts w:cs="Arial" w:ascii="Arial" w:hAnsi="Arial"/>
          <w:color w:val="000000"/>
          <w:sz w:val="22"/>
          <w:szCs w:val="22"/>
        </w:rPr>
        <w:t>Федерального закона от 27 июля 2006 года № 152-ФЗ «О персональных данных»</w:t>
      </w:r>
      <w:r>
        <w:rPr>
          <w:rFonts w:cs="Arial" w:ascii="Arial" w:hAnsi="Arial"/>
          <w:sz w:val="22"/>
          <w:szCs w:val="22"/>
        </w:rPr>
        <w:t>. Все вышеизложенное мною прочитано, мне понятно и подтверждается собственноручной подписью.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40" w:after="0"/>
        <w:ind w:left="14" w:firstLine="5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«____»____________201__г.                            ________________                                 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40" w:after="0"/>
        <w:ind w:left="14" w:firstLine="5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pacing w:val="-1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подпись)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" w:firstLine="509"/>
        <w:jc w:val="center"/>
        <w:outlineLvl w:val="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___________________________________________________________________ (расшифровка подписи)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55" w:hanging="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355" w:firstLine="709"/>
      <w:jc w:val="both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3:43:00Z</dcterms:created>
  <dc:creator>Exp-2</dc:creator>
  <dc:description/>
  <cp:keywords/>
  <dc:language>en-US</dc:language>
  <cp:lastModifiedBy>Колташова Т.Ю.</cp:lastModifiedBy>
  <cp:lastPrinted>2011-04-29T08:20:00Z</cp:lastPrinted>
  <dcterms:modified xsi:type="dcterms:W3CDTF">2018-08-27T05:50:00Z</dcterms:modified>
  <cp:revision>39</cp:revision>
  <dc:subject/>
  <dc:title>РОССИЙСКАЯ ФЕДЕРАЦИЯ                                </dc:title>
</cp:coreProperties>
</file>